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Тема урока</w:t>
      </w:r>
      <w:r>
        <w:rPr>
          <w:sz w:val="28"/>
          <w:szCs w:val="28"/>
        </w:rPr>
        <w:t xml:space="preserve">: Фонетика. Графика. Орфография. Обобщение и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истематизация изученного по теме.</w:t>
      </w:r>
    </w:p>
    <w:p>
      <w:pPr>
        <w:pStyle w:val="Normal"/>
        <w:rPr/>
      </w:pPr>
      <w:r>
        <w:rPr>
          <w:b/>
          <w:sz w:val="32"/>
          <w:szCs w:val="32"/>
        </w:rPr>
        <w:t>Цель урока</w:t>
      </w:r>
      <w:r>
        <w:rPr>
          <w:sz w:val="28"/>
          <w:szCs w:val="28"/>
        </w:rPr>
        <w:t>: в игровой форме повторить и закрепить знания учащихся, полученные на уроках русского язы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батывать практические умения и навыки в процессе анализа фонетических и грамматических явл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мышление, орфографическую зоркость, грамотное письмо; воспитывать интерес к учебе, к русскому языку.</w:t>
      </w:r>
    </w:p>
    <w:p>
      <w:pPr>
        <w:pStyle w:val="Normal"/>
        <w:rPr/>
      </w:pPr>
      <w:r>
        <w:rPr>
          <w:b/>
          <w:sz w:val="32"/>
          <w:szCs w:val="32"/>
        </w:rPr>
        <w:t>Оборудование</w:t>
      </w:r>
      <w:r>
        <w:rPr>
          <w:sz w:val="28"/>
          <w:szCs w:val="28"/>
        </w:rPr>
        <w:t>: запись на доске, рабочая тетрадь, карта страны «Русский язык», индивидуальные карточки, дидактический материал, тренажеры по русскому языку, дополнительный материал.</w:t>
      </w:r>
    </w:p>
    <w:p>
      <w:pPr>
        <w:pStyle w:val="Normal"/>
        <w:rPr/>
      </w:pPr>
      <w:r>
        <w:rPr>
          <w:b/>
          <w:sz w:val="32"/>
          <w:szCs w:val="32"/>
        </w:rPr>
        <w:t>Тип урока</w:t>
      </w:r>
      <w:r>
        <w:rPr>
          <w:sz w:val="28"/>
          <w:szCs w:val="28"/>
        </w:rPr>
        <w:t>: обобщение и систематизация изученного материала.</w:t>
      </w:r>
    </w:p>
    <w:p>
      <w:pPr>
        <w:pStyle w:val="Normal"/>
        <w:rPr/>
      </w:pPr>
      <w:r>
        <w:rPr>
          <w:b/>
          <w:sz w:val="32"/>
          <w:szCs w:val="32"/>
        </w:rPr>
        <w:t>Жанр урока</w:t>
      </w:r>
      <w:r>
        <w:rPr>
          <w:sz w:val="28"/>
          <w:szCs w:val="28"/>
        </w:rPr>
        <w:t>: урок – игра, использование игровых приемов при повторении изученного на уроках русского языка.</w:t>
      </w:r>
    </w:p>
    <w:p>
      <w:pPr>
        <w:pStyle w:val="Normal"/>
        <w:rPr/>
      </w:pPr>
      <w:r>
        <w:rPr>
          <w:b/>
          <w:sz w:val="32"/>
          <w:szCs w:val="32"/>
        </w:rPr>
        <w:t>Межпредметные связи</w:t>
      </w:r>
      <w:r>
        <w:rPr>
          <w:sz w:val="28"/>
          <w:szCs w:val="28"/>
        </w:rPr>
        <w:t>: литература, история, математика.</w:t>
      </w:r>
    </w:p>
    <w:p>
      <w:pPr>
        <w:pStyle w:val="Normal"/>
        <w:rPr/>
      </w:pPr>
      <w:r>
        <w:rPr>
          <w:b/>
          <w:sz w:val="32"/>
          <w:szCs w:val="32"/>
        </w:rPr>
        <w:t>Культура речи</w:t>
      </w:r>
      <w:r>
        <w:rPr>
          <w:sz w:val="28"/>
          <w:szCs w:val="28"/>
        </w:rPr>
        <w:t>: составление простого плана текста.</w:t>
      </w:r>
    </w:p>
    <w:p>
      <w:pPr>
        <w:pStyle w:val="Normal"/>
        <w:rPr/>
      </w:pPr>
      <w:r>
        <w:rPr>
          <w:b/>
          <w:sz w:val="32"/>
          <w:szCs w:val="32"/>
        </w:rPr>
        <w:t>Орфограммы:</w:t>
      </w:r>
      <w:r>
        <w:rPr>
          <w:sz w:val="28"/>
          <w:szCs w:val="28"/>
        </w:rPr>
        <w:t xml:space="preserve"> «Употребление разделительных ъ и ь знаков»;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«</w:t>
      </w:r>
      <w:r>
        <w:rPr>
          <w:sz w:val="28"/>
          <w:szCs w:val="28"/>
        </w:rPr>
        <w:t>Безударная гласная, проверяемая ударением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«Правописание слов с непроизносимой согласной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«Правописание сочетаний чк, чн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«Буквы и, а после шипящи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І. </w:t>
      </w:r>
      <w:r>
        <w:rPr>
          <w:b/>
          <w:sz w:val="32"/>
          <w:szCs w:val="32"/>
        </w:rPr>
        <w:t>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общение темы и цели урока.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ІІ. </w:t>
      </w:r>
      <w:r>
        <w:rPr>
          <w:b/>
          <w:sz w:val="32"/>
          <w:szCs w:val="32"/>
        </w:rPr>
        <w:t>Мотивация учебной деятельности.</w:t>
      </w:r>
    </w:p>
    <w:p>
      <w:pPr>
        <w:pStyle w:val="Normal"/>
        <w:rPr/>
      </w:pPr>
      <w:r>
        <w:rPr>
          <w:i/>
          <w:sz w:val="28"/>
          <w:szCs w:val="28"/>
        </w:rPr>
        <w:tab/>
      </w:r>
      <w:r>
        <w:rPr>
          <w:b/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Дорогие ребята! Сегодня у нас с вами необычный урок. Ваши знания, смекалка и находчивость помогут вам совершить путешествие. Мы отправимся с вами в страну Русского языка (демонстрируется карта)</w:t>
      </w:r>
      <w:r>
        <w:rPr>
          <w:sz w:val="28"/>
          <w:szCs w:val="28"/>
          <w:lang w:val="uk-UA"/>
        </w:rPr>
        <w:t xml:space="preserve">, посетим её главный город, пройдем по его </w:t>
      </w:r>
      <w:r>
        <w:rPr>
          <w:sz w:val="28"/>
          <w:szCs w:val="28"/>
        </w:rPr>
        <w:t>площадям и улицам, и в этом нам помогут те знания, которые вы получили за время обучения в 5 классе.</w:t>
      </w:r>
    </w:p>
    <w:p>
      <w:pPr>
        <w:pStyle w:val="Normal"/>
        <w:rPr/>
      </w:pPr>
      <w:r>
        <w:rPr>
          <w:i/>
          <w:sz w:val="28"/>
          <w:szCs w:val="28"/>
        </w:rPr>
        <w:tab/>
        <w:t>- Как называется главный город любого государства?</w:t>
      </w:r>
      <w:r>
        <w:rPr>
          <w:i/>
          <w:color w:val="0000FF"/>
          <w:sz w:val="28"/>
          <w:szCs w:val="28"/>
        </w:rPr>
        <w:t xml:space="preserve"> (Столица)</w:t>
      </w:r>
    </w:p>
    <w:p>
      <w:pPr>
        <w:pStyle w:val="Normal"/>
        <w:rPr/>
      </w:pPr>
      <w:r>
        <w:rPr>
          <w:sz w:val="28"/>
          <w:szCs w:val="28"/>
        </w:rPr>
        <w:tab/>
        <w:t>В нашей сказочной стране тоже есть столица – город Фонетика. Именно в нем нам и предстоит побывать</w:t>
      </w:r>
      <w:r>
        <w:rPr>
          <w:sz w:val="28"/>
          <w:szCs w:val="28"/>
          <w:lang w:val="uk-UA"/>
        </w:rPr>
        <w:t xml:space="preserve">. И чтобы нас в него пустили, вам </w:t>
      </w:r>
      <w:r>
        <w:rPr>
          <w:sz w:val="28"/>
          <w:szCs w:val="28"/>
        </w:rPr>
        <w:t>необходимо выполнить тестовое задани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то такое фонетик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наука, которая изучает части реч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наука, которая изучает звуки реч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наука, которая изучает знаки препинани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 Что такое звуки реч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звуки, из которых состоят слов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звуки, из которых состоит музык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звуки, которые мы слышим в природ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 На какие группы делятся все звуки реч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мягкие и тверды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Б) согласные и гласны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звонкие и глухие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звуки мы называем гласным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которые образовались с помощью голос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которые образовались с помощью шум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которые образовались с помощью шума или шума и голос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 Какие звуки мы называем согласным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которые образовались с помощью голос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которые образовались с помощью шум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которые образовались с помощью шума или шума и голос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  На какие группы делятся согласные звук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мягкие и тверды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Б) согласные и гласны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звонкие и глухи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ы на тес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71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6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ценивание 1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Учащиеся подсчитывают количество полученных баллов и выставляют в свои тетради).</w:t>
      </w: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sz w:val="32"/>
          <w:szCs w:val="32"/>
          <w:lang w:val="uk-UA"/>
        </w:rPr>
        <w:t xml:space="preserve">ІІІ. </w:t>
      </w:r>
      <w:r>
        <w:rPr>
          <w:b/>
          <w:sz w:val="32"/>
          <w:szCs w:val="32"/>
        </w:rPr>
        <w:t>Актуализация опорных знаний учащихся</w:t>
      </w:r>
    </w:p>
    <w:p>
      <w:pPr>
        <w:pStyle w:val="Normal"/>
        <w:ind w:left="3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Вот мы в городе и сразу же попадаем на площадь «Звуков и Букв» и чтобы без препятствий пройти по этой площади, нам необходимо выполнить несколько зада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ab/>
        <w:t xml:space="preserve">- Чем отличаются звуки от букв? </w:t>
      </w:r>
      <w:r>
        <w:rPr>
          <w:i/>
          <w:color w:val="0000FF"/>
          <w:sz w:val="28"/>
          <w:szCs w:val="28"/>
        </w:rPr>
        <w:t>(звуки мы произносим и слышим, а буквы мы видим и пишем; один и тот же звук может обозначаться разными буквами)</w:t>
      </w:r>
    </w:p>
    <w:p>
      <w:pPr>
        <w:pStyle w:val="Normal"/>
        <w:ind w:left="36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разовательный диктан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(составить из предложенных слов словосочетания так, чтобы образовались пары одинаково звучащих слов)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бразец: пруд/т – заросший пруд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тонкий прут(ик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ог/к, стог/к, плод/т, лез/с, код/т, изморос/зь, д/т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ab/>
        <w:t>Учитель.</w:t>
      </w:r>
      <w:r>
        <w:rPr>
          <w:sz w:val="28"/>
          <w:szCs w:val="28"/>
        </w:rPr>
        <w:t xml:space="preserve"> С площади «Звуков и букв» мы переносимся на проспект «Алфавита». Здесь нас также ожидают задания, выполнение которых даст нам возможность пройти дальш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с учащимис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Какой раздел науки о языке </w:t>
      </w:r>
      <w:r>
        <w:rPr>
          <w:sz w:val="28"/>
          <w:szCs w:val="28"/>
        </w:rPr>
        <w:t>называется Графикой?</w:t>
      </w:r>
      <w:r>
        <w:rPr>
          <w:color w:val="FF0000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(раздел науки о языке, изучающий обозначение звуков речи на письме буквами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Что такое алфавит?</w:t>
      </w:r>
      <w:r>
        <w:rPr>
          <w:color w:val="FF0000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(расположение букв языка в определенной последовательности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колько букв составляют русский алфавит? </w:t>
      </w:r>
      <w:r>
        <w:rPr>
          <w:color w:val="0000FF"/>
          <w:sz w:val="28"/>
          <w:szCs w:val="28"/>
        </w:rPr>
        <w:t>(33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колько в русском алфавите букв для обозначения гласных звуков? 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(10 букв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в русском алфавите букв для обозначения согласных звуков?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>(21буква и буквы ъ и ь знаки).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ительный дикта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расположить предложенные слова в алфавитном порядке, назвать в каждом слове изученную орфограмму, дать толкование слов, составить с одним словом предложени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Впечатление, очарование, примечание, воодушевление, искренность, доброта, красота, смелость, трудолюбие, честность, щедрость, преданность.</w:t>
      </w:r>
    </w:p>
    <w:p>
      <w:pPr>
        <w:pStyle w:val="Normal"/>
        <w:ind w:left="36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(воодушевление, впечатление, доброта, искренность, красота, очарование, преданность, примечание, смелость, трудолюбие, честность, щедрость).</w:t>
      </w:r>
    </w:p>
    <w:p>
      <w:pPr>
        <w:pStyle w:val="Normal"/>
        <w:ind w:left="36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ценивание 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Правильное выполнение данного задания соответствует 12 баллам, каждая ошибка – минус 1 балл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бота с текстом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ab/>
        <w:t>Учитель.</w:t>
      </w:r>
      <w:r>
        <w:rPr>
          <w:sz w:val="28"/>
          <w:szCs w:val="28"/>
        </w:rPr>
        <w:t xml:space="preserve"> Выход из проспекта охраняется: у входа охрана – стражник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Ъ и Ь знаки. Они молчат, но предлагают нам познакомиться с рассказом Ф. Кривина «Мягкий знак» и выполнить задания, чтобы отправиться дальше по городу Фонети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- Прослушайте данный рассказ, составьте к нему простой план, выясните, о каких правилах употребления мягкого знака в нем говорится?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ягкий зна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Мягкий знак давно и безнадежно влюблен в букву Ш. Он ходит за ней, как тень, из слова в слово, но все напрасно. Буква Ш терпеть не может букв, от которых никогда не добьешься ни зву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А Мягкий знак таков. Он робок, застенчив, не пытается выделиться в строке, занять первое место. Он настолько тих и незамечен, что даже в контрольных диктантах нередко забывают о нем. Другим буквам, которым приходится близко встречаться с Мягким знаком, нравятся эти его качества. Многие из них даже сами смягчаются от его соседства. Не смягчается буква Ш, несмотря на все старания Мягкого знака. Он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-прежнему тверда и так шипит, что Мягкий знак буквально теряет самообладание. Но он ничего не может с собой поделать и всякий раз становится рядом с буквой Ш.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(употребление Ь знака в существительных женского рода 3 склонения, </w:t>
      </w:r>
    </w:p>
    <w:p>
      <w:pPr>
        <w:pStyle w:val="Normal"/>
        <w:ind w:left="36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в глаголах 2 лица единственного числа).</w:t>
      </w:r>
    </w:p>
    <w:p>
      <w:pPr>
        <w:pStyle w:val="Normal"/>
        <w:ind w:left="36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верка работ учащихся (выборочно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ловарно – орфографический диктант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ab/>
        <w:t>Учитель.</w:t>
      </w:r>
      <w:r>
        <w:rPr>
          <w:sz w:val="28"/>
          <w:szCs w:val="28"/>
        </w:rPr>
        <w:t xml:space="preserve"> Задания мы выполнили, но стража не хочет открывать нам ворота. Оказывается, чтобы попасть за ворота, нужно написать слова без ошибок. Итак, в приведенные слова вместо пропусков необходимо вставить Ь или Ъ знак и объяснить правопис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В..езд, сем..я, об..явление, друз..я, об..яснение, вороб..и, лист..я, с..едобный, колос..я, необ..ятный, руж..ё, журчан..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вание 3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правильно записанное слово соответствует 1 баллу)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b/>
          <w:sz w:val="28"/>
          <w:szCs w:val="28"/>
        </w:rPr>
        <w:t>Фонетический разбор слов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задание выполняется по вариантам</w:t>
      </w:r>
      <w:r>
        <w:rPr>
          <w:sz w:val="28"/>
          <w:szCs w:val="28"/>
          <w:lang w:val="uk-UA"/>
        </w:rPr>
        <w:t>, у доски работают учащиеся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uk-UA"/>
        </w:rPr>
        <w:t xml:space="preserve">І </w:t>
      </w:r>
      <w:r>
        <w:rPr>
          <w:b/>
          <w:sz w:val="28"/>
          <w:szCs w:val="28"/>
        </w:rPr>
        <w:t xml:space="preserve">вариант                                                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вариан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Друзья                                                      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исть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ab/>
        <w:t>Учитель.</w:t>
      </w:r>
      <w:r>
        <w:rPr>
          <w:sz w:val="28"/>
          <w:szCs w:val="28"/>
        </w:rPr>
        <w:t xml:space="preserve"> С проспекта «Алфавит» мы поворачиваем налево и попадаем в переулок «Ударений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Что такое ударение? </w:t>
      </w:r>
      <w:r>
        <w:rPr>
          <w:color w:val="0000FF"/>
          <w:sz w:val="28"/>
          <w:szCs w:val="28"/>
        </w:rPr>
        <w:t>(произношение одного из слогов с большей силой и продолжительностью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ля чего необходимо ударение в слове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пределительный дикта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в предложенных словах расставить ударени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Алфавит, арбуз, библиотека, диалог, закупорить, документ, инструмент, километр, средства, каталог, столяр, шофёр, обувной, кухонны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Запоминанию правильного ударения способствует и отгадывание загадок. Послушайте их внимательно и отгадай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бахче у нас расте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разрежешь – сок течет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веж и сладок он на вкус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азывается…</w:t>
      </w:r>
      <w:r>
        <w:rPr>
          <w:color w:val="0000FF"/>
          <w:sz w:val="28"/>
          <w:szCs w:val="28"/>
        </w:rPr>
        <w:t>(арбуз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Это зелье ты не тронь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жется больно, как огон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еприметна, некрасива –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азывается…</w:t>
      </w:r>
      <w:r>
        <w:rPr>
          <w:color w:val="0000FF"/>
          <w:sz w:val="28"/>
          <w:szCs w:val="28"/>
        </w:rPr>
        <w:t>(крапива)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ab/>
        <w:t xml:space="preserve">Учитель. </w:t>
      </w:r>
      <w:r>
        <w:rPr>
          <w:sz w:val="28"/>
          <w:szCs w:val="28"/>
        </w:rPr>
        <w:t>Мы с вами говорили, что ударение в русском языке может падать на любой слог слова. Наверное, поэтому ударение выполняет смыслоразличительную роль, то есть одинаковые по написанию слова могут иметь разное значение в зависимости от того, на какой слог падает ударение. Вы сейчас в этом убедитесь, если правильно назовете слов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Я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травянистое раст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цветком сиреневого цве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 переставьте ударени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превращаюсь я в конфету.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 ирис – ирис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– сборник карт; от удар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висят два моих знач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хочешь – превращусь в назва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лестящей, шелковистой ткани я.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атлас – атлас)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дактирование текста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ab/>
        <w:t>Учитель.</w:t>
      </w:r>
      <w:r>
        <w:rPr>
          <w:sz w:val="28"/>
          <w:szCs w:val="28"/>
        </w:rPr>
        <w:t xml:space="preserve"> Мы идем дальше по городу Фонетика. Но, кажется, заблудились. Это – Тупик Ошибок. Чтобы выбраться из тупика, необходимо выполнить зад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В каждую из карточек со стихами вкрались ошибки. Как только вы их исправите, путешествие продолжи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Притихший лес одежду сброси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шел сквозь чящу бурел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делать? Всех задела осин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оим безжалосным крыл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Уж небо осинью дышал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ж реже солнышко блистал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роче становился ден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исов таинственная сень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печальным шумом обнажала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Ложился на паля туман,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сей крекливых караван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янулся к югу: приближалась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вольно скучьная пора: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оял ноябрь уж у двора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4.    Осинь – месяц грусти нежной,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ад мой – сказочьный чертог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истапад пришел неспешно,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дью выстлав мой порог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йстры дивны. Хризантемы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усной прелести полны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диолусов антенны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ебасвод устремлены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здняя осень. Грачи улители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с обнажылся. Поля опустели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лько не сжата полоска одна,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усную думу наводит она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вание 4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(если учащийся в карточке нашел три слова, в которых необходимо исправить ошибки и исправил их, то он получает максимум баллов)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ab/>
        <w:t>Учитель.</w:t>
      </w:r>
      <w:r>
        <w:rPr>
          <w:sz w:val="28"/>
          <w:szCs w:val="28"/>
        </w:rPr>
        <w:t xml:space="preserve"> Мы выбрались из Тупика Ошибок, долго гуляли и оказались на набережной. Оказывается Фонетика расположена на реке Склонений, через реку построен мост в страну Морфологию. И чтобы попасть туда, нам необходимо просклонять словосочетание. А помогут нам в этом братья – падежи. </w:t>
      </w:r>
    </w:p>
    <w:p>
      <w:pPr>
        <w:pStyle w:val="Normal"/>
        <w:ind w:lef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ind w:left="180" w:hanging="0"/>
        <w:rPr>
          <w:sz w:val="28"/>
          <w:szCs w:val="28"/>
        </w:rPr>
      </w:pPr>
      <w:r>
        <w:rPr>
          <w:i/>
          <w:sz w:val="28"/>
          <w:szCs w:val="28"/>
        </w:rPr>
        <w:tab/>
        <w:t>Вы не забыли, как их зовут и на какие вопросы – пароли они отвечают? Пока вы будете это вспоминать, я прочту вам стихотворение, а его название вам необходимо будет просклонять.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от ленительный падеж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росили Лежебокина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- А ну – ка расскажи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что так ненавидишь ты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любишь падежи?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авным-давно все школьник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х знают назубок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х за два года выучит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шь ты один не смог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ветил он рассерженно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- В том не моя вина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усть им сперва учены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ят имена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едь я падеж творительный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очно не учу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Трудиться, а тем боле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ворить я не хочу,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акой падеж, как дательный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Я с детства не терплю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авать, делиться чем-нибуд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 друзьями не люблю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ложный ненавижу я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б не учить урок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ходится выдумыват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кой-нибудь предлог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 на падеж винительный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вовсе я сердит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ец во всякой шалост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егда меня винит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- Да, переделка, кажется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рьезная нужна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 сам ты смог бы новы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думать имена?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- Давно придумал: взятельный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рязнительный, лежательный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бительный, ленительный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, наконец, простительный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ащиеся выполняют последнее задание письменно или устно на усмотрение учителя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Подведение итогов урока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ab/>
        <w:t>Учитель.</w:t>
      </w:r>
      <w:r>
        <w:rPr>
          <w:sz w:val="28"/>
          <w:szCs w:val="28"/>
        </w:rPr>
        <w:t xml:space="preserve"> Вот и закончилось наше путешествие в страну Фонетика. Вы, конечно же, понимаете, что это была игра, но мы с вами повторили тот материал, который изучили с начала учебного года, выполнили задания. Впереди у нас будет еще много путешествий, и чтобы они были интересными, вы должны быть на уроках внимательными и иметь хотя бы одно желание – хорошо учить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А сейчас подведем итоги нашей работы, и каждому из вас нужно будет решить математическую задачку: определить среднее арифметическое полученных вами баллов после четырех оценива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лученный результат – это ваш балл за работу на урок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активное упражн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Учащимся предлагается закончить предложени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уроке мне больше всего понравилось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ым интересным было задание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 бы хотел, чтобы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Домашнее зада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вторить изученные орфограммы, составить словарный диктант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25 – 30 сл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4"/>
    </w:lvlOverride>
  </w:num>
  <w:num w:numId="8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5:07:00Z</dcterms:created>
  <dc:creator>ДАРИНКА</dc:creator>
  <dc:description/>
  <cp:keywords/>
  <dc:language>en-US</dc:language>
  <cp:lastModifiedBy>ДАРИНКА</cp:lastModifiedBy>
  <dcterms:modified xsi:type="dcterms:W3CDTF">2012-01-09T15:10:00Z</dcterms:modified>
  <cp:revision>2</cp:revision>
  <dc:subject/>
  <dc:title>Тема урока: Фонетика</dc:title>
</cp:coreProperties>
</file>