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РОК РУССКОГО ЯЗЫКА В 9 КЛАССЕ /открытый/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ТЕМА 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исьмо - вид монологического высказывания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/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Цели:</w:t>
      </w:r>
      <w:r>
        <w:rPr>
          <w:b/>
          <w:lang w:val="ru-RU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Times New Roman"/>
          <w:lang w:val="ru-RU"/>
        </w:rPr>
        <w:t xml:space="preserve">  </w:t>
      </w:r>
      <w:r>
        <w:rPr>
          <w:i/>
          <w:sz w:val="28"/>
          <w:szCs w:val="28"/>
          <w:lang w:val="ru-RU"/>
        </w:rPr>
        <w:t xml:space="preserve">Определить функции  письма.  </w:t>
      </w:r>
    </w:p>
    <w:p>
      <w:pPr>
        <w:pStyle w:val="Normal"/>
        <w:spacing w:lineRule="auto" w:line="360"/>
        <w:rPr/>
      </w:pP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Учить работать результативно с  художественным текстом.   Совершенствовать навыки в  составлении монологических высказываний. 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Формировать орфографическую и пунктуационную зоркость, подготовить  к написанию письма.</w:t>
      </w:r>
    </w:p>
    <w:p>
      <w:pPr>
        <w:pStyle w:val="Normal"/>
        <w:spacing w:lineRule="auto" w:line="360"/>
        <w:rPr/>
      </w:pP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Развивать умения самостоятельно пополнять свои знания. Воспитывать морально – этические качества человек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ТИП УРОКА</w:t>
      </w:r>
      <w:r>
        <w:rPr>
          <w:b/>
          <w:lang w:val="ru-RU"/>
        </w:rPr>
        <w:t xml:space="preserve">: </w:t>
      </w:r>
      <w:r>
        <w:rPr>
          <w:b/>
          <w:sz w:val="28"/>
          <w:szCs w:val="28"/>
          <w:lang w:val="ru-RU"/>
        </w:rPr>
        <w:t>Урок развития речевой деятельности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ФОРМА УРОКА: </w:t>
      </w:r>
      <w:r>
        <w:rPr>
          <w:b/>
          <w:sz w:val="28"/>
          <w:szCs w:val="28"/>
          <w:lang w:val="ru-RU"/>
        </w:rPr>
        <w:t xml:space="preserve">УРОК ВЗАИМООБУЧЕНИЯ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Оборудование: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Выставка эпистолярной литературы «В строке письма судьба моя…»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Карта мир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Выставка писем «Нет границ ни во времени, ни в пространстве»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Оформление групп - участниц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Материалы групп по теме урока для создания портфолио « Письмо  к тебе»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Репродукция картины И. Е.Репина « Запорожцы пишут письмо турецкому султану»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Читательские дневники, словари, самомониторинги, папки - выручалочки (алгоритмы, памятки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СОДЕРЖАНИЕ УРОКА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</w:t>
      </w:r>
      <w:r>
        <w:rPr>
          <w:b/>
          <w:lang w:val="ru-RU"/>
        </w:rPr>
        <w:t>1. ОРГАНИЗАЦИОННО - МОТИВАЦИОННАЯ ЧАСТЬ</w:t>
      </w:r>
    </w:p>
    <w:p>
      <w:pPr>
        <w:pStyle w:val="Normal"/>
        <w:spacing w:lineRule="auto" w:line="360"/>
        <w:rPr/>
      </w:pPr>
      <w:r>
        <w:rPr>
          <w:rFonts w:cs="Times New Roman"/>
          <w:b/>
          <w:lang w:val="ru-RU"/>
        </w:rPr>
        <w:t xml:space="preserve">   </w:t>
      </w:r>
      <w:r>
        <w:rPr>
          <w:sz w:val="28"/>
          <w:szCs w:val="28"/>
          <w:lang w:val="ru-RU"/>
        </w:rPr>
        <w:t>Учитель Известному артисту МХАТА Е. Евстигнееву передали письмо школьника: «Я мечтаю снимаца в роле Штирлеца или  Дортаняна как Михаил Баярский 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Как вы думаете, он  сможет стать хорошим артистом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 это письмо мне хочется ответить письменно. (Евстигнеев берет ручку и пишет: «НИКАДА!»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так ответил известный артист? (ответы  учащихся 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шите </w:t>
      </w:r>
      <w:r>
        <w:rPr>
          <w:b/>
          <w:sz w:val="28"/>
          <w:szCs w:val="28"/>
          <w:lang w:val="ru-RU"/>
        </w:rPr>
        <w:t xml:space="preserve">тему </w:t>
      </w:r>
      <w:r>
        <w:rPr>
          <w:sz w:val="28"/>
          <w:szCs w:val="28"/>
          <w:lang w:val="ru-RU"/>
        </w:rPr>
        <w:t xml:space="preserve">урока </w:t>
      </w:r>
      <w:r>
        <w:rPr>
          <w:b/>
          <w:sz w:val="28"/>
          <w:szCs w:val="28"/>
          <w:lang w:val="ru-RU"/>
        </w:rPr>
        <w:t>«Письмо - вид монологиче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ысказывания»</w:t>
      </w:r>
      <w:r>
        <w:rPr>
          <w:sz w:val="28"/>
          <w:szCs w:val="28"/>
          <w:lang w:val="ru-RU"/>
        </w:rPr>
        <w:t>. Урок пройдет в форме взаимообучения, вы мои помощники, коллеги работаете в группах. Определите ваши функции и каких вы ожидаете результатов от урок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зентация групп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rFonts w:eastAsia="Webdings" w:cs="Webdings" w:ascii="Webdings" w:hAnsi="Webdings"/>
          <w:b/>
          <w:sz w:val="28"/>
          <w:szCs w:val="28"/>
          <w:lang w:val="ru-RU"/>
        </w:rPr>
        <w:t>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.Мы - литераторы. Наш девиз, слова В.Г. Белинского: «Письма ваши - наша отрада». Цель: </w:t>
      </w:r>
      <w:r>
        <w:rPr>
          <w:b/>
          <w:sz w:val="28"/>
          <w:szCs w:val="28"/>
          <w:lang w:val="ru-RU"/>
        </w:rPr>
        <w:t>определить значение эпистолярного жанр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b/>
          <w:sz w:val="28"/>
          <w:szCs w:val="28"/>
          <w:lang w:val="ru-RU"/>
        </w:rPr>
        <w:t></w:t>
      </w:r>
      <w:r>
        <w:rPr>
          <w:b/>
          <w:sz w:val="28"/>
          <w:szCs w:val="28"/>
          <w:lang w:val="ru-RU"/>
        </w:rPr>
        <w:br/>
        <w:t>2.</w:t>
      </w:r>
      <w:r>
        <w:rPr>
          <w:sz w:val="28"/>
          <w:szCs w:val="28"/>
          <w:lang w:val="ru-RU"/>
        </w:rPr>
        <w:t xml:space="preserve">Девиз филологов: «Пусть летит в города и села в письмах слово родное твое!» Сегодня </w:t>
      </w:r>
      <w:r>
        <w:rPr>
          <w:b/>
          <w:sz w:val="28"/>
          <w:szCs w:val="28"/>
          <w:lang w:val="ru-RU"/>
        </w:rPr>
        <w:t>мы научимся «письму письма»</w:t>
      </w:r>
      <w:r>
        <w:rPr>
          <w:sz w:val="28"/>
          <w:szCs w:val="28"/>
          <w:lang w:val="ru-RU"/>
        </w:rPr>
        <w:t>, т.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мотному составлению письма, обогатим словарный запа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rFonts w:eastAsia="Webdings" w:cs="Webdings" w:ascii="Webdings" w:hAnsi="Webdings"/>
          <w:b/>
          <w:sz w:val="28"/>
          <w:szCs w:val="28"/>
          <w:lang w:val="ru-RU"/>
        </w:rPr>
        <w:t>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. Наша группа будет работать в роли историков под девизом: «Письма ….В  них моя жизнь». Этот девиз нам подсказала старожил и ветеран нашего села Ляшенко Евгения Федоровна. Мы поможем при </w:t>
      </w:r>
      <w:r>
        <w:rPr>
          <w:b/>
          <w:sz w:val="28"/>
          <w:szCs w:val="28"/>
          <w:lang w:val="ru-RU"/>
        </w:rPr>
        <w:t>помощи письма увидеть отражение человеческих судеб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rFonts w:eastAsia="Webdings" w:cs="Webdings" w:ascii="Webdings" w:hAnsi="Webdings"/>
          <w:b/>
          <w:sz w:val="28"/>
          <w:szCs w:val="28"/>
          <w:lang w:val="ru-RU"/>
        </w:rPr>
        <w:t>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. Задача группы переводчиков: </w:t>
      </w:r>
      <w:r>
        <w:rPr>
          <w:b/>
          <w:sz w:val="28"/>
          <w:szCs w:val="28"/>
          <w:lang w:val="ru-RU"/>
        </w:rPr>
        <w:t>совершенствование навыков перевода</w:t>
      </w:r>
      <w:r>
        <w:rPr>
          <w:sz w:val="28"/>
          <w:szCs w:val="28"/>
          <w:lang w:val="ru-RU"/>
        </w:rPr>
        <w:t xml:space="preserve"> с украинского языка на русский. Наш девиз слова лауреата Государственной премии им. Шевченко Лины Костенко: «Пиши письмо и не забудь отправить, знай, его, ведь где - то ждут</w:t>
      </w:r>
      <w:r>
        <w:rPr>
          <w:b/>
          <w:sz w:val="28"/>
          <w:szCs w:val="28"/>
          <w:lang w:val="ru-RU"/>
        </w:rPr>
        <w:t>!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rFonts w:eastAsia="Webdings" w:cs="Webdings" w:ascii="Webdings" w:hAnsi="Webdings"/>
          <w:b/>
          <w:sz w:val="28"/>
          <w:szCs w:val="28"/>
          <w:lang w:val="ru-RU"/>
        </w:rPr>
        <w:t>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. Мы сотрудники особого отдела «Творческий почтовый ящик» покажем </w:t>
      </w:r>
      <w:r>
        <w:rPr>
          <w:b/>
          <w:sz w:val="28"/>
          <w:szCs w:val="28"/>
          <w:lang w:val="ru-RU"/>
        </w:rPr>
        <w:t>творческую интерпретацию современного письм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 девиз - слова Марка Файнера: «Мое письмо Вы не прочтете - Прочувствуйте его со мной!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/>
        </w:rPr>
        <w:t>Запишите в тетради эпиграф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3. АКТУАЛИЗАПЦИЯ ОПОРНЫХ ЗНАНИЙ УЧАЩИХС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агаю принять участие в экстренной конференции. Дополните сообщение докладчика своими информациями, исследованиями, находками о письме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ладчик: Письмо - серьезный документ…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eastAsia="Webdings" w:cs="Webdings" w:ascii="Webdings" w:hAnsi="Webdings"/>
          <w:b/>
          <w:sz w:val="28"/>
          <w:szCs w:val="28"/>
          <w:lang w:val="ru-RU"/>
        </w:rPr>
        <w:t>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) Пресс - конференция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Значение письма в том, какую информацию оно нес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знает: письмо – приговор, письмо – обман, письмо – исповедь, письмо - признание, письмо - мольба, письмо – любов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урьезный случай произошел в Бразилии. Девочка послала письмо однокласснику с приглашением на свидание. Адресату пришло письмо через 57 л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ru-RU"/>
        </w:rPr>
        <w:t>Наша творческая группа послала вам сегодня письма в стиле « оригами». Письма, сложенные в виде бабочки, журавля, цветка в Японии считают символом дружбы, почтения или любв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 По словообразовательному словарю слово письмо имеет до 5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ственных сло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ru-RU"/>
        </w:rPr>
        <w:t>Адресат  -  кому  адресовано  письмо, адресант -  отправител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Истории известны письма, которые содержат в себе обращение к человечеству в целом. Н - р:  «Письма к потомкам» итальянского поэта Ф. Петрарки или «Письмо к молодежи» французского писателя Эмиль Золя. Авторы этих посланий сквозь года смотрели в будущее и верили, что мы с вами будем самыми лучшими и счастливы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Психологи утверждают, что почерк адресанта свидетельствует о его характере: строчка вверх - настроение бодрое, вниз -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 автора - депрессия, буквы прямые – характер сдержанный, наклон влево – претенциозный, большие буквы – человек эмоциональный, мелкие - властный, расчетливы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инято на обычные письма отвечать в течение недели. На письма с благодарностью за гостеприимство через 5 – 6 дней после отъезда, письмо – приветствие с бракосочетанием в течение 8 дней после отъезд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 Однажды тяжело больная женщина получила от родственницы письмо: «Ты же была такой здоровой. А теперь, что с тобой. Наверное, в мире нет тебя несчастней!». Слово - бесценная сила. Поэтому при составлении письма нужно следить не только за грамотностью, но и за нормами этике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Пиктография - древний вид письма при помощи рисунко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Предметное письмо - древний вид письма при помощи предметов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Весточки в белых конвертах летят в наши села не только из Ближнего Зарубежья, но и из Америки, Англии, Франции, Афганистана, Югославии, Польши. В нашей экспозиции есть ценные реликвии. Это копии писем 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шего земляка, ныне заслуженного художника Автономной республики Крым Карнауха Петра Михайловича; жителя Васильковки, прапорщика Бондаренко Михаила, погибшего в Афганистане; оригинал с архива Министерства Обороны 40 - летней давности, сообщающее, что наши 3 брата земляка Иван, Петр, Василий Пугачевы пропали без вести в годы Великой Отечественной войны. Эти и другие экспонаты мы передаем в портфолио, в рубрику «Нет границ ни во времени, ни в пространстве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Учитель: На конференции прозвучала очень ценная информация. А нам пришло первое письмо - задание от филологов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rFonts w:eastAsia="Webdings" w:cs="Webdings" w:ascii="Webdings" w:hAnsi="Webdings"/>
          <w:b/>
          <w:sz w:val="28"/>
          <w:szCs w:val="28"/>
          <w:u w:val="single"/>
          <w:lang w:val="ru-RU"/>
        </w:rPr>
        <w:t>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Филологи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Предлагаем принять участие в аукционе однокоренных слов. (Кто больше назовет слов с корнем </w:t>
      </w:r>
      <w:r>
        <w:rPr>
          <w:i/>
          <w:sz w:val="28"/>
          <w:szCs w:val="28"/>
          <w:lang w:val="ru-RU"/>
        </w:rPr>
        <w:t>письм?  аукцион однокоренных слов)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-  Объясните лексическое  значение  слов: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i/>
          <w:sz w:val="28"/>
          <w:szCs w:val="28"/>
          <w:lang w:val="ru-RU"/>
        </w:rPr>
        <w:t></w:t>
      </w:r>
      <w:r>
        <w:rPr>
          <w:rFonts w:cs="Times New Roman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 xml:space="preserve">Письмо - </w:t>
      </w:r>
    </w:p>
    <w:p>
      <w:pPr>
        <w:pStyle w:val="Normal"/>
        <w:numPr>
          <w:ilvl w:val="0"/>
          <w:numId w:val="0"/>
        </w:numPr>
        <w:spacing w:lineRule="auto" w:line="360"/>
        <w:ind w:left="140" w:hanging="14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) это написанный текст, посылаемый для сообщения куда – нибудь;</w:t>
      </w:r>
    </w:p>
    <w:p>
      <w:pPr>
        <w:pStyle w:val="Normal"/>
        <w:numPr>
          <w:ilvl w:val="0"/>
          <w:numId w:val="0"/>
        </w:numPr>
        <w:spacing w:lineRule="auto" w:line="360"/>
        <w:ind w:left="140" w:hanging="14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)  умение писать.</w:t>
      </w:r>
    </w:p>
    <w:p>
      <w:pPr>
        <w:pStyle w:val="Normal"/>
        <w:spacing w:lineRule="auto" w:line="360"/>
        <w:ind w:left="140" w:hanging="140"/>
        <w:rPr>
          <w:i/>
          <w:i/>
          <w:sz w:val="28"/>
          <w:szCs w:val="28"/>
          <w:lang w:val="ru-RU"/>
        </w:rPr>
      </w:pPr>
      <w:r>
        <w:rPr>
          <w:rFonts w:eastAsia="Webdings" w:cs="Webdings" w:ascii="Webdings" w:hAnsi="Webdings"/>
          <w:i/>
          <w:sz w:val="28"/>
          <w:szCs w:val="28"/>
          <w:lang w:val="ru-RU"/>
        </w:rPr>
        <w:t></w:t>
      </w:r>
      <w:r>
        <w:rPr>
          <w:rFonts w:cs="Times New Roman"/>
          <w:i/>
          <w:sz w:val="28"/>
          <w:szCs w:val="28"/>
          <w:lang w:val="ru-RU"/>
        </w:rPr>
        <w:t xml:space="preserve">           </w:t>
      </w:r>
      <w:r>
        <w:rPr>
          <w:i/>
          <w:sz w:val="28"/>
          <w:szCs w:val="28"/>
          <w:lang w:val="ru-RU"/>
        </w:rPr>
        <w:t>Письмоводитель - писарь, переписчи.</w:t>
      </w:r>
    </w:p>
    <w:p>
      <w:pPr>
        <w:pStyle w:val="Normal"/>
        <w:spacing w:lineRule="auto" w:line="360"/>
        <w:ind w:left="140" w:hanging="140"/>
        <w:rPr/>
      </w:pPr>
      <w:r>
        <w:rPr>
          <w:rFonts w:eastAsia="Webdings" w:cs="Webdings" w:ascii="Webdings" w:hAnsi="Webdings"/>
          <w:i/>
          <w:sz w:val="28"/>
          <w:szCs w:val="28"/>
          <w:lang w:val="ru-RU"/>
        </w:rPr>
        <w:t></w:t>
      </w:r>
      <w:r>
        <w:rPr>
          <w:rFonts w:cs="Times New Roman"/>
          <w:i/>
          <w:sz w:val="28"/>
          <w:szCs w:val="28"/>
          <w:lang w:val="ru-RU"/>
        </w:rPr>
        <w:t xml:space="preserve">         </w:t>
      </w:r>
      <w:r>
        <w:rPr>
          <w:i/>
          <w:sz w:val="28"/>
          <w:szCs w:val="28"/>
          <w:lang w:val="ru-RU"/>
        </w:rPr>
        <w:t>Письмоносец - почтальон.</w:t>
      </w:r>
    </w:p>
    <w:p>
      <w:pPr>
        <w:pStyle w:val="Normal"/>
        <w:spacing w:lineRule="auto" w:line="360"/>
        <w:ind w:left="140" w:hanging="140"/>
        <w:rPr/>
      </w:pPr>
      <w:r>
        <w:rPr>
          <w:rFonts w:eastAsia="Webdings" w:cs="Webdings" w:ascii="Webdings" w:hAnsi="Webdings"/>
          <w:i/>
          <w:sz w:val="28"/>
          <w:szCs w:val="28"/>
          <w:lang w:val="ru-RU"/>
        </w:rPr>
        <w:t></w:t>
      </w:r>
      <w:r>
        <w:rPr>
          <w:rFonts w:cs="Times New Roman"/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 xml:space="preserve">Письмецо, писулька, записка - небольшое письмо 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i/>
          <w:sz w:val="28"/>
          <w:szCs w:val="28"/>
          <w:lang w:val="ru-RU"/>
        </w:rPr>
        <w:t></w:t>
      </w:r>
      <w:r>
        <w:rPr>
          <w:rFonts w:cs="Times New Roman"/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Письмовник - сборник образцов для составления писем (записать в словарь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Дополнительная информация о письмовнике (историки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Учитель Нужны ли в наше время письмовники? (ответы учащихся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Ф. Мы считаем, что письмовники не нужны, так как написание писем - дело творческое, но соблюдать правила написания писем необходимо, и предлагаем вам «Невредные советы или твои письмовные правила»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сели за стол написать письмецо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это ведь ваше второе лицо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, прежде чем письма писать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м нужно письмовные правила знать!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Письмо должно быть простым и сердечны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ужно ему многословных приветств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надо писать и в плохом настроении -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этого Вам не привалит везение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Заботьтесь о почерке и аккуратности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 можно читать его было с ясностью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 конце ставьте подпись, год и число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на память осталось письм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ставляйте письмо без отве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несколько простеньких, нужных совето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напоследок скажу очень лично -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жие записки  читать неприлично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Автор письмовных правил - наша Настя Ляшко дарит свое стихотворение всем нам как памятк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  - Очень полезно изучать письменный этикет на изданных письмах выдающихся людей, которые дают прекрасные образцы обращений, прощаний, непринужденности и искренности человеческих отношени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u w:val="single"/>
          <w:lang w:val="ru-RU"/>
        </w:rPr>
        <w:t>. Выборочное списывание (</w:t>
      </w:r>
      <w:r>
        <w:rPr>
          <w:sz w:val="28"/>
          <w:szCs w:val="28"/>
          <w:lang w:val="ru-RU"/>
        </w:rPr>
        <w:t xml:space="preserve">из переписки выдающихся личностей)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: выписать предложение с распространенным обращением, определить вид письма. (2 мин. 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зад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ставлена последняя точка в ответе филологам, а нас ждет следующее послание - приглашение от литераторов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rFonts w:eastAsia="Webdings" w:cs="Webdings" w:ascii="Webdings" w:hAnsi="Webdings"/>
          <w:b/>
          <w:sz w:val="28"/>
          <w:szCs w:val="28"/>
          <w:u w:val="single"/>
          <w:lang w:val="ru-RU"/>
        </w:rPr>
        <w:t>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Литераторы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Приглашаем вас на выставку эпистолярной литературы «В строке письма судьба моя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исьмо, послание на греческом языке звучит «эпистолярный». Оно содержит в себе два значения: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 ) изданные письма частного характер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ши коллеги-филологи использовали в своем задании фрагменты из интимной переписки выдающихся личностей. Этот материал вы можете найти в книгах Евгения Богата «Что движет солнце и светила» и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Любовь в письмах выдающихся людей 18 и 19 века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Рекомендую «Письма к родным» Ивана Аксакова. Вышли после смерти писателя, благодаря его жене. Немолодая, очень больная женщина, очень далекая от литературно – издательских дел, владеющая не очень хорошо русским языком, совершила настоящий подвиг: она собрала письма, сгруппировала их, добилась издан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ru-RU"/>
        </w:rPr>
        <w:t>-  2 значение эпистолярной  литературы</w:t>
      </w:r>
      <w:r>
        <w:rPr>
          <w:sz w:val="28"/>
          <w:szCs w:val="28"/>
          <w:lang w:val="ru-RU"/>
        </w:rPr>
        <w:t xml:space="preserve"> - совокупность произведений, использующих форму переписки или посла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ru-RU"/>
        </w:rPr>
        <w:t>Жанры: стихотворение - письмо, рассказ – письмо, роман в письмах, посл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 нашей выставке вы можете приобрести шедевр классики роман в письмах Федора Достоевского «Бедные люди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20 писем - исповедей – рассказов дочери Сталина Светланы Аллилуевой.- Новинку украинской детской эпистолярной литературы «Мой сын – это твоя Украина», С достопримечательностями и памят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краины читатель знакомится в необычной форме: отец – путешественник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шет сыну патриотическое, сладкое, биографическое, морское, мифологическое письм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тайте, размышляйте, восхищайтесь! Каждому посетителю наш отдел вручает на память каталог выставки «В строке письма судьба моя 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Учитель: Какое новое для себя определение вы записали в словарь</w:t>
      </w:r>
      <w:r>
        <w:rPr>
          <w:b/>
          <w:sz w:val="28"/>
          <w:szCs w:val="28"/>
          <w:lang w:val="ru-RU"/>
        </w:rPr>
        <w:t>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исьмо в тексте произведения, эпистолярная форма живет по общим эстетическим законам и содержит в себе огромные возможности для изображения человека. Приглашаем вас во 2 зал выставки, принять участие в «незаконченной викторине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Определите автора, название произведе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Здравствуйте, родные Ивана, здравствуйте, деревня Терешки у Двух Голубых Озер в Белоруссии!» (Василь Быков «Альпийская баллада»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иезжай, милый дедушка, Христом - Богом прошу!(Антон Чехов «Ванька»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сударь мой премилостливый! Я до сих пор не намерен ехать в Покровское, пока не пришлете мне псаря Парамошку с повинно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лександр Пушкин «Дубровский»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Ненаглядная моя, зиму эту я не переживу. Приезжай хоть на день. Так тяжело, вся жизнь, кажется не была такая длинная, как одна осень. (Константин Паустовский «Телеграмма»)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о я не причиню тебе горя. Я ухожу один, молча, так угодно было Богу и судьбе. «Да святится имя Твое» (Александр Куприн «Гранатовый браслет»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то адресат этих строк?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няется твоим портретам,которые я так люблю, граммофону и музыкальным моментам, твой Мандолина и если хочешь, пожалуй, он и …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(Сергей Есенин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ажаемая Мама! Прошло 50 ден как ты смотрела в «мои глазенки». Не печалься – скоро каникулы. Я вас всех помню и люблю. Ваш Аист (Александр Стовба)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Учитель: «Продолжите  викторину….» 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(дети выразительно читают отрывки из произведений эпистолярного жанра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</w:t>
      </w:r>
      <w:r>
        <w:rPr>
          <w:b/>
          <w:sz w:val="28"/>
          <w:szCs w:val="28"/>
          <w:lang w:val="ru-RU"/>
        </w:rPr>
        <w:t>Анна Ахматова</w:t>
      </w:r>
      <w:r>
        <w:rPr>
          <w:sz w:val="28"/>
          <w:szCs w:val="28"/>
          <w:lang w:val="ru-RU"/>
        </w:rPr>
        <w:t xml:space="preserve">   Ты письмо мое, милый, не комкай!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 </w:t>
      </w:r>
      <w:r>
        <w:rPr>
          <w:b/>
          <w:sz w:val="28"/>
          <w:szCs w:val="28"/>
          <w:lang w:val="ru-RU"/>
        </w:rPr>
        <w:t>Сергей Есенин</w:t>
      </w:r>
      <w:r>
        <w:rPr>
          <w:sz w:val="28"/>
          <w:szCs w:val="28"/>
          <w:lang w:val="ru-RU"/>
        </w:rPr>
        <w:t xml:space="preserve"> «Письмо к матери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 </w:t>
      </w:r>
      <w:r>
        <w:rPr>
          <w:b/>
          <w:sz w:val="28"/>
          <w:szCs w:val="28"/>
          <w:lang w:val="ru-RU"/>
        </w:rPr>
        <w:t>Александр Пушкин (</w:t>
      </w:r>
      <w:r>
        <w:rPr>
          <w:sz w:val="28"/>
          <w:szCs w:val="28"/>
          <w:lang w:val="ru-RU"/>
        </w:rPr>
        <w:t>читают диалогом Татьяна – Онегин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Письмо Татьяны», «Письмо Онегина»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 </w:t>
      </w:r>
      <w:r>
        <w:rPr>
          <w:b/>
          <w:sz w:val="28"/>
          <w:szCs w:val="28"/>
          <w:lang w:val="ru-RU"/>
        </w:rPr>
        <w:t>Анна Ахматова</w:t>
      </w:r>
      <w:r>
        <w:rPr>
          <w:sz w:val="28"/>
          <w:szCs w:val="28"/>
          <w:lang w:val="ru-RU"/>
        </w:rPr>
        <w:t xml:space="preserve"> «Ответ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</w:t>
      </w:r>
      <w:r>
        <w:rPr>
          <w:b/>
          <w:sz w:val="28"/>
          <w:szCs w:val="28"/>
          <w:lang w:val="ru-RU"/>
        </w:rPr>
        <w:t>Александр Пушкин</w:t>
      </w:r>
      <w:r>
        <w:rPr>
          <w:sz w:val="28"/>
          <w:szCs w:val="28"/>
          <w:lang w:val="ru-RU"/>
        </w:rPr>
        <w:t xml:space="preserve"> «Сожженное письмо»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</w:t>
      </w:r>
      <w:r>
        <w:rPr>
          <w:b/>
          <w:sz w:val="28"/>
          <w:szCs w:val="28"/>
          <w:lang w:val="ru-RU"/>
        </w:rPr>
        <w:t>Сергей Городецкий</w:t>
      </w:r>
      <w:r>
        <w:rPr>
          <w:sz w:val="28"/>
          <w:szCs w:val="28"/>
          <w:lang w:val="ru-RU"/>
        </w:rPr>
        <w:t xml:space="preserve"> « Письмо с фронт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  Александр Стовба</w:t>
      </w:r>
      <w:r>
        <w:rPr>
          <w:sz w:val="28"/>
          <w:szCs w:val="28"/>
          <w:lang w:val="ru-RU"/>
        </w:rPr>
        <w:t xml:space="preserve"> «Здравствуй, мама!»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</w:t>
      </w:r>
      <w:r>
        <w:rPr>
          <w:b/>
          <w:sz w:val="28"/>
          <w:szCs w:val="28"/>
          <w:lang w:val="ru-RU"/>
        </w:rPr>
        <w:t xml:space="preserve">Стефан Цвейг </w:t>
      </w:r>
      <w:r>
        <w:rPr>
          <w:sz w:val="28"/>
          <w:szCs w:val="28"/>
          <w:lang w:val="ru-RU"/>
        </w:rPr>
        <w:t>«Письмо незнакомки» (на фоне «Лунной сонаты» Бетховена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Фрагмент новеллы Стефана Цвейга прозвучало на фоне мелодии Людвига Вана Бетховена. Это музыкальное произведение - письмо композитор посвятил 16 - летней Джульетте Гуаккард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Учитель: Ребята можно считать викторину законченной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имере этой викторины литераторы показали частицу эпистолярной сокровищницы, доказав, что эпистолярный жанр неисчерпаем!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ющий наш адресант - переводчики! 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rFonts w:eastAsia="Webdings" w:cs="Webdings" w:ascii="Webdings" w:hAnsi="Webdings"/>
          <w:sz w:val="28"/>
          <w:szCs w:val="28"/>
          <w:u w:val="single"/>
          <w:lang w:val="ru-RU"/>
        </w:rPr>
        <w:t>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Переводчики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 отдел получил срочный заказ от журнала «Русская словесность» на перевод стихотворения Лины Костенко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ишіть листи і надсилайте вчасно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ли їх ждуть  далекі  адресати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оли є час, коли немає час, 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І  коли навіть  нні про що писат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8"/>
          <w:szCs w:val="28"/>
          <w:lang w:val="ru-RU"/>
        </w:rPr>
        <w:t>Пишить про те, що ві жив, здорові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е говоріть, чого ви так мовчал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е треба слів т, навіщо бандеролі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8"/>
          <w:szCs w:val="28"/>
          <w:lang w:val="ru-RU"/>
        </w:rPr>
        <w:t>Ау! - і все, крізь роки і печалі</w:t>
      </w:r>
      <w:r>
        <w:rPr>
          <w:sz w:val="28"/>
          <w:szCs w:val="28"/>
          <w:lang w:val="ru-RU"/>
        </w:rPr>
        <w:t>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 конкурсной работе приняли участие 8 моих коллег. Их переводы будут опубликованы в сборнике «Письмо для тебя». А сегодня мы называем 3 победителей конкурса (достает из конверта записки с фамилиями победителей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ас поздравляем, примите подарки и контракт - заявку на сотрудничество с журналом «Русская словесность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ru-RU"/>
        </w:rPr>
        <w:t xml:space="preserve">Журналист - </w:t>
      </w:r>
      <w:r>
        <w:rPr>
          <w:b/>
          <w:sz w:val="28"/>
          <w:szCs w:val="28"/>
          <w:lang w:val="ru-RU"/>
        </w:rPr>
        <w:t>Интервью для журнала « Русский язык и литература в школах Украины 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чему вы выбрали такое решение перевода? (ответ учащихся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Webdings" w:cs="Webdings" w:ascii="Webdings" w:hAnsi="Webdings"/>
          <w:sz w:val="28"/>
          <w:szCs w:val="28"/>
          <w:lang w:val="ru-RU"/>
        </w:rPr>
        <w:t>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чтовом ящике нас ждет срочное письмо - сообщение от историк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Ценные находки, исторические открытия научно - исследовательской экспедиции по Днепропетровской области. Мы, историки, потверждаем, что картина Ильи Ефимовича Репина создана на основе исторического факта. Вариант письма козаков  султану найден в Екатеринославской губернии у священника Котляревског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Какие еще факты объединяют знаменитое полотно и нашу область?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</w:t>
      </w:r>
      <w:r>
        <w:rPr>
          <w:rFonts w:eastAsia="Webdings" w:cs="Webdings" w:ascii="Webdings" w:hAnsi="Webdings"/>
          <w:sz w:val="28"/>
          <w:szCs w:val="28"/>
          <w:lang w:val="ru-RU"/>
        </w:rPr>
        <w:t></w:t>
      </w:r>
      <w:r>
        <w:rPr>
          <w:rFonts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митрий Иванович Яворницкий - ученый, этнограф, историк, археолог, фольклорист, писатель, академик, преподаватель Днепропетровского университета, с 1902 г. заведовал музеем древностей Екатеринославской губернии. В картине И.Е. Репина не только позировал в роли писаря со своими экспонатами, но и был инициатором, консультантом, наставником в создании выдающегося шедевра искусств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Webdings" w:cs="Webdings" w:ascii="Webdings" w:hAnsi="Webdings"/>
          <w:sz w:val="28"/>
          <w:szCs w:val="28"/>
          <w:lang w:val="ru-RU"/>
        </w:rPr>
        <w:t></w:t>
      </w:r>
      <w:r>
        <w:rPr>
          <w:rFonts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Иван Сирко - кошевой атаман - легенда, гроза турок, татар, ляхов. Похоронен около села Капуловка Днепропетровской област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А сама картина автору виделась так: Летний вечер. На Запорожскую Сечь привезли письмо от турецкого султана: «Я брат солнца и луны, внук аллаха! Идите ко мне служить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Тьфу! Ответ нужно давать немедленно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 xml:space="preserve">.Что же было дальше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Оживите отдельные персонажи полотна, которые ассоциируются с направлением вашей группы, составив предложение с деепричастным оборотом и фразеологизмами (2 мин.)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читель: Используйте в работе таблицу Слуцкого «Знаки препинания в предложении»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Проверка зад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Учитель: С 21 века мы перенеслись в 2 часовых измерения, равные двум столетиям:1681 - год написания исторического письма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892 - гд создания картины. Историки доказали, что письмо не имеет границ ни во времени, ни в пространств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eastAsia="Webdings" w:cs="Webdings" w:ascii="Webdings" w:hAnsi="Webdings"/>
          <w:sz w:val="28"/>
          <w:szCs w:val="28"/>
          <w:lang w:val="ru-RU"/>
        </w:rPr>
        <w:t>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йте письмо - предложение от творческой группы.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 ТПЯ » - В конце 20 столетия в Европе была придумана форма переписки и Мейл – Арт. Это обмен мыслями и чувствами  в виде зарисовок, заголовок, четверостиший, рисунков на бумаге. Сотрудники «Творческого почтового ящика» предлагают написать письмо нашим потомкам, настоящему и будущему Манвеловки.(Письмо «монтируется» на фоне музыки, руководители групп зачитывают письмо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мматик Артемон говорил, что письмо - половина диалога и требует обосновательной подготовки, а посылается как подарок. Ваше письмо - подарок потомка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ОБЩЕНИЕ И СИСТЕМАТИЗАЦИЯ УРО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Учитель (показывая письма из семейного архива Ляшенко Е.Ф.)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Это письма из домашнего архива нашей землячки Ляшенко Е. Письма сыновей: 230 из Германии от Александра, 219 - из Туркмении от Владимира. Сыновьим посланиям уже больше 30 лет, адресанты уже давно сами деды, а их письма, пронумерованные аккуратно материнской  рукой, перечитывают внуки. И берегут в доме Ляшенко свято эти реликвии, потому что в этих конвертиках, как сказала наша землячка Евгения Федоровна, упакована сама жизн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Ребята, а какими бы словами вы закончили наш урок, подчеркнув, что общаться на расстоянии с помощью письма - дар, принадлежащий только человеку, и пользоваться им должен уметь кажды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u w:val="single"/>
          <w:lang w:val="ru-RU"/>
        </w:rPr>
        <w:t>Переводчики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пилогом к нашему уроку должны быть слова Л.Костенко - это гимн письму (выразительное чтение представителями групп по строчке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иши письмо и не забудь отправить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най его ведь где – то жду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иши, когда свободен, когда занят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писать - то, вообщем, недосу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 знать, что ты живешь - не тужиш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бъясняй, что пишешь не всегд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адо много слов, не нуж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ь твой привет сквозь долгие год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53365</wp:posOffset>
            </wp:positionV>
            <wp:extent cx="3886200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Подведение итогов</w:t>
      </w:r>
      <w:r>
        <w:rPr>
          <w:sz w:val="28"/>
          <w:szCs w:val="28"/>
          <w:lang w:val="ru-RU"/>
        </w:rPr>
        <w:t>. Выполнили ли мы намеченные задачи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озвращаемся к таблице «Ожидаемые результаты»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ценивание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 создании портфолио «Письмо к тебе» работала кафедра русского языка 9 класс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рский коллектив: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»  -  Ляшко Анастасия, Омельченко Элина, Теоколкина Анжела, Пташка Елизаве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Б»   -   Чорнобривец Ирина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 В»  -  Горват  Вася, Бойчук Саш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 Г» -   Сивенкова Александр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Д»  -   Кицюк Эсмира, Рыбкин Слав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Ж»  -   Кулик Саша, Третьяк Сережа, Худа Лиля, Беспалько Оксана, Познякова Ол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  Сдайте самомониторинги групп для сравнения моих и ваших результато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/>
        </w:rPr>
        <w:t>Домашнее задание: (его задают руководители групп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филологи        </w:t>
      </w:r>
      <w:r>
        <w:rPr>
          <w:b/>
          <w:sz w:val="28"/>
          <w:szCs w:val="28"/>
          <w:lang w:val="ru-RU"/>
        </w:rPr>
        <w:t>написать письм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литераторы      </w:t>
      </w:r>
      <w:r>
        <w:rPr>
          <w:b/>
          <w:sz w:val="28"/>
          <w:szCs w:val="28"/>
          <w:lang w:val="ru-RU"/>
        </w:rPr>
        <w:t>письмо – надежда, письмо – приговор, письмо - исповедь, письмо - пожелание и др. по вашему выбору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историки         </w:t>
      </w:r>
      <w:r>
        <w:rPr>
          <w:b/>
          <w:sz w:val="28"/>
          <w:szCs w:val="28"/>
          <w:lang w:val="ru-RU"/>
        </w:rPr>
        <w:t>от  ученика 9 класса, читателя, современника, ветерана и др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переводчики </w:t>
      </w:r>
      <w:r>
        <w:rPr>
          <w:b/>
          <w:sz w:val="28"/>
          <w:szCs w:val="28"/>
          <w:lang w:val="ru-RU"/>
        </w:rPr>
        <w:t>в Россию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« ТПЯ »    </w:t>
      </w:r>
      <w:r>
        <w:rPr>
          <w:b/>
          <w:sz w:val="28"/>
          <w:szCs w:val="28"/>
          <w:lang w:val="ru-RU"/>
        </w:rPr>
        <w:t>персонажу рассказа К. Паустовского «Телеграмма» Анаста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30:00Z</dcterms:created>
  <dc:creator>User</dc:creator>
  <dc:description/>
  <cp:keywords/>
  <dc:language>en-US</dc:language>
  <cp:lastModifiedBy>Admin</cp:lastModifiedBy>
  <dcterms:modified xsi:type="dcterms:W3CDTF">2012-01-07T11:46:00Z</dcterms:modified>
  <cp:revision>3</cp:revision>
  <dc:subject/>
  <dc:title>ЗАЯ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1000000000001024140</vt:lpwstr>
  </property>
</Properties>
</file>