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Тема «Лексикология».  8 часов </w:t>
      </w:r>
      <w:r>
        <w:rPr>
          <w:lang w:val="uk-UA"/>
        </w:rPr>
        <w:t>(</w:t>
      </w:r>
      <w:r>
        <w:rPr/>
        <w:t>+ 1 резерв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рок №1 (занятие 23)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нятие о слове. Лексическое значение слова.</w:t>
      </w:r>
    </w:p>
    <w:p>
      <w:pPr>
        <w:pStyle w:val="Normal"/>
        <w:jc w:val="both"/>
        <w:rPr>
          <w:sz w:val="22"/>
          <w:szCs w:val="22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b/>
          <w:lang w:val="uk-UA"/>
        </w:rPr>
        <w:t xml:space="preserve">Цели: </w:t>
      </w:r>
      <w:r>
        <w:rPr>
          <w:sz w:val="22"/>
          <w:szCs w:val="22"/>
        </w:rPr>
        <w:t>формировать орфографические, орфоэпические навыки; развивать навыки чтения, говорения, письма; адекватно воспринимать значение слова в тексте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находить в тексте и использовать в устной  и письменной речи слова в соответствии с их лексическим значением, условиями  и задачами общения; </w:t>
      </w:r>
      <w:r>
        <w:rPr/>
        <w:t>пользоваться толковым словарём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sz w:val="22"/>
          <w:szCs w:val="22"/>
        </w:rPr>
        <w:t>воспитывать любовь к русскому языку, чуткость и внимательность к слову.</w:t>
      </w:r>
    </w:p>
    <w:p>
      <w:pPr>
        <w:pStyle w:val="Normal"/>
        <w:spacing w:lineRule="auto" w:line="360"/>
        <w:ind w:right="-559" w:hanging="0"/>
        <w:rPr>
          <w:i/>
          <w:i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815340" cy="914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Речевая тема: Свободное время. «Играем по правилам».</w:t>
      </w:r>
    </w:p>
    <w:p>
      <w:pPr>
        <w:pStyle w:val="Normal"/>
        <w:ind w:right="-559" w:hanging="0"/>
        <w:rPr/>
      </w:pPr>
      <w:r>
        <w:rPr>
          <w:i/>
        </w:rPr>
        <w:t xml:space="preserve">Тип урока: урок  </w:t>
      </w:r>
      <w:r>
        <w:rPr>
          <w:i/>
          <w:lang w:val="uk-UA"/>
        </w:rPr>
        <w:t>усвоения  нов</w:t>
      </w:r>
      <w:r>
        <w:rPr>
          <w:i/>
        </w:rPr>
        <w:t xml:space="preserve">ых знаний и формирования </w:t>
      </w:r>
    </w:p>
    <w:p>
      <w:pPr>
        <w:pStyle w:val="Normal"/>
        <w:ind w:right="-559" w:hanging="0"/>
        <w:rPr>
          <w:i/>
          <w:i/>
        </w:rPr>
      </w:pPr>
      <w:r>
        <w:rPr>
          <w:i/>
        </w:rPr>
        <w:t>на их основе умений и навычек.</w:t>
      </w:r>
    </w:p>
    <w:p>
      <w:pPr>
        <w:pStyle w:val="Normal"/>
        <w:spacing w:lineRule="auto" w:line="360"/>
        <w:ind w:right="-559" w:hanging="0"/>
        <w:rPr/>
      </w:pPr>
      <w:r>
        <w:rPr>
          <w:rFonts w:eastAsia="Times New Roman"/>
          <w:i/>
        </w:rPr>
        <w:t xml:space="preserve">  </w:t>
      </w:r>
      <w:r>
        <w:rPr>
          <w:i/>
        </w:rPr>
        <w:t>Девиз: Делу время – потехе час.</w:t>
      </w:r>
    </w:p>
    <w:p>
      <w:pPr>
        <w:pStyle w:val="Normal"/>
        <w:spacing w:lineRule="auto" w:line="360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ind w:left="900" w:hanging="720"/>
        <w:jc w:val="both"/>
        <w:rPr>
          <w:i/>
          <w:i/>
        </w:rPr>
      </w:pPr>
      <w:r>
        <w:rPr>
          <w:i/>
        </w:rPr>
        <w:t>Мотивация учеб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i/>
        </w:rPr>
        <w:t>Проверка  домашнего задания</w:t>
      </w:r>
      <w:r>
        <w:rPr/>
        <w:t>. 1. Орфоминутка.   Мы играем – повторяем.</w:t>
      </w:r>
      <w:r>
        <w:rPr>
          <w:lang w:val="uk-UA"/>
        </w:rPr>
        <w:t xml:space="preserve"> (Ученик читает вслух стихотворение с доски, а затем учащиеся списывают слова с орфограммой).</w:t>
      </w:r>
    </w:p>
    <w:p>
      <w:pPr>
        <w:pStyle w:val="Normal"/>
        <w:ind w:left="360" w:hanging="0"/>
        <w:jc w:val="center"/>
        <w:rPr>
          <w:i/>
          <w:i/>
        </w:rPr>
      </w:pPr>
      <w:r>
        <w:rPr/>
        <w:t xml:space="preserve">Русские слова с жи, ши </w:t>
        <w:br/>
        <w:t xml:space="preserve">Через и всегда пиши. </w:t>
        <w:br/>
        <w:t xml:space="preserve">И, конечно, ча и ща </w:t>
        <w:br/>
        <w:t xml:space="preserve">Мы напишем с буквой а. </w:t>
        <w:br/>
        <w:t xml:space="preserve">Ну, а жу, щу, шу и чу, </w:t>
        <w:br/>
        <w:t xml:space="preserve">Я серьёзно, не шучу, </w:t>
        <w:br/>
        <w:t xml:space="preserve">С буквой у всегда дружны. </w:t>
        <w:br/>
        <w:t>И заметить мы должны</w:t>
      </w:r>
    </w:p>
    <w:p>
      <w:pPr>
        <w:pStyle w:val="Normal"/>
        <w:ind w:left="360" w:hanging="0"/>
        <w:jc w:val="center"/>
        <w:rPr/>
      </w:pPr>
      <w:r>
        <w:rPr/>
        <w:t xml:space="preserve">В иностранных лишь словах </w:t>
        <w:br/>
        <w:t xml:space="preserve">           ю встречается в корнях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ловарный диктант </w:t>
      </w:r>
    </w:p>
    <w:p>
      <w:pPr>
        <w:pStyle w:val="Normal"/>
        <w:rPr/>
      </w:pPr>
      <w:r>
        <w:rPr/>
        <w:t>Шило, ч…ща, щ…вель, Ж…чка,  ш…мный, ч…жой, параш…т,  брош…ра, ш…тка, щ…ка, ж…вот.</w:t>
      </w:r>
    </w:p>
    <w:p>
      <w:pPr>
        <w:pStyle w:val="Normal"/>
        <w:spacing w:before="0" w:after="120"/>
        <w:rPr/>
      </w:pPr>
      <w:r>
        <w:rPr/>
        <w:t>2. А теперь дополним наш словарик: прочитайте  и выпишите слова на букву Ж  из словаря – минимума по орфографии. Это в нашем  учебнике на стр.301. Инд.задание: записать на доске предложения из игры «Три собаки». (У собаки Жиши хозяин И. У собаки Чаща хозяйка А.  Я – маленький Чущу.  Где моя хозяйка У?)</w:t>
      </w:r>
    </w:p>
    <w:p>
      <w:pPr>
        <w:pStyle w:val="Style6"/>
        <w:numPr>
          <w:ilvl w:val="0"/>
          <w:numId w:val="2"/>
        </w:numPr>
        <w:spacing w:before="0" w:after="0"/>
        <w:ind w:left="900" w:hanging="720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Сообщение темы, цели урока. </w:t>
      </w:r>
    </w:p>
    <w:p>
      <w:pPr>
        <w:pStyle w:val="Style6"/>
        <w:spacing w:before="0" w:after="0"/>
        <w:jc w:val="both"/>
        <w:rPr/>
      </w:pPr>
      <w:r>
        <w:rPr/>
        <w:t xml:space="preserve">Слово учителя. 1. Ребята, мы с вами в стране русского языка. (см. приложение: картинка – заставка) В какой дом пойдём знакомиться?  2. Для работы   листаем новую страничку нашего учебника. Какого цвета будет наша новая тема? (розового). Яркая, красивая, как наша тема. </w:t>
      </w:r>
    </w:p>
    <w:p>
      <w:pPr>
        <w:pStyle w:val="Style6"/>
        <w:spacing w:before="0" w:after="0"/>
        <w:jc w:val="center"/>
        <w:rPr/>
      </w:pPr>
      <w:r>
        <w:rPr/>
        <w:t>3. Предлагаю вам загадку, чтоб пошло всё по порядку.</w:t>
      </w:r>
    </w:p>
    <w:p>
      <w:pPr>
        <w:pStyle w:val="Style6"/>
        <w:spacing w:before="0" w:after="0"/>
        <w:jc w:val="center"/>
        <w:rPr/>
      </w:pPr>
      <w:r>
        <w:rPr/>
        <w:t>Если буду я молчать, как сможешь ты меня понять?</w:t>
      </w:r>
    </w:p>
    <w:p>
      <w:pPr>
        <w:pStyle w:val="Style6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/>
        <w:t>А выручить меня готово любимое, родное…(Слово!)</w:t>
      </w:r>
    </w:p>
    <w:p>
      <w:pPr>
        <w:pStyle w:val="Style6"/>
        <w:spacing w:before="0" w:after="120"/>
        <w:jc w:val="both"/>
        <w:rPr/>
      </w:pPr>
      <w:r>
        <w:rPr/>
        <w:t>4. А для чего служат слова, что они обозначают?</w:t>
      </w:r>
      <w:r>
        <w:rPr>
          <w:i/>
        </w:rPr>
        <w:t xml:space="preserve">  5. </w:t>
      </w:r>
      <w:r>
        <w:rPr/>
        <w:t>Что такое волейбол? А футбол? Гандбол? Регби?  Как узнать, что значит слово? 6. Давайте вместе посмотрим  презентацию темы. (Просмотр 5 мин. Приложение 1) Интересно? (обсуждение, что знают уже из родного языка)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360" w:hanging="180"/>
        <w:jc w:val="both"/>
        <w:rPr/>
      </w:pPr>
      <w:r>
        <w:rPr>
          <w:i/>
        </w:rPr>
        <w:t>Работа с учебником.</w:t>
      </w:r>
      <w:r>
        <w:rPr/>
        <w:t xml:space="preserve">  «Микрофон»: Скажи и передай слово другому. 1.Что означает слово лексика? 2. Что изучает лексикология? 3. Где живут слова? 4. Где можно найти толкование, значение слова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360"/>
        <w:jc w:val="both"/>
        <w:rPr/>
      </w:pPr>
      <w:r>
        <w:rPr/>
        <w:t>Задание:  1.Давайте познакомимся  с толковым  словарём. Ведь «словарь, как волшебный фонарь, мир слова нам освещает». 2. Продолжите предложение: Сколько слов есть в русском языке? (Чтение ответа стр. 114).  3.  Какую задачу мы  должны перед собой поставить? (Обогащать свой словарный запас). Давайте сделаем это прямо сейчас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адание: находим  в толковом словаре значение слова «весна».  Придумаем предложение с этим словом. Какой стишок  диктовала королева из сказки С. Маршака «Двенадцать месяцев»? Запись на доске: </w:t>
      </w:r>
      <w:r>
        <w:rPr>
          <w:i/>
        </w:rPr>
        <w:t>Травка зеленеет, солнышко блестит, ласточка с весною в сени к нам летит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Задание: Находим слово</w:t>
      </w:r>
      <w:r>
        <w:rPr>
          <w:i/>
        </w:rPr>
        <w:t xml:space="preserve"> «</w:t>
      </w:r>
      <w:r>
        <w:rPr/>
        <w:t xml:space="preserve">цепь», вспоминаем, в каком стихотворении мы его встречаем: </w:t>
      </w:r>
      <w:r>
        <w:rPr>
          <w:i/>
        </w:rPr>
        <w:t>У лукоморья дуб зелёный, златая цепь на дубе том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 xml:space="preserve">Задание:  Допиши словечко  </w:t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</wp:posOffset>
                </wp:positionV>
                <wp:extent cx="1028700" cy="699135"/>
                <wp:effectExtent l="0" t="2095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99120"/>
                          <a:chOff x="0" y="0"/>
                          <a:chExt cx="1028880" cy="699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headEnd len="med" type="stealth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94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192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.85pt;width:81pt;height:55pt" coordorigin="2700,57" coordsize="1620,1100">
                <v:line id="shape_0" from="2700,57" to="4319,416" stroked="t" o:allowincell="f" style="position:absolute;flip:y">
                  <v:stroke color="aqua" weight="9360" startarrow="classic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700,450" to="4139,450" stroked="t" o:allowincell="f" style="position:absolute">
                  <v:stroke color="aqua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1,450" to="4320,809" stroked="t" o:allowincell="f" style="position:absolute">
                  <v:stroke color="aqua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1,438" to="4140,1157" stroked="t" o:allowincell="f" style="position:absolute">
                  <v:stroke color="aqua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1 в.: </w:t>
      </w:r>
    </w:p>
    <w:p>
      <w:pPr>
        <w:pStyle w:val="Normal"/>
        <w:ind w:left="360" w:hanging="0"/>
        <w:jc w:val="both"/>
        <w:rPr/>
      </w:pPr>
      <w:r>
        <w:rPr/>
        <w:t>АКВА (ВОД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(акваланг, акварель, аквапарк, аквалангист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1028700" cy="699135"/>
                <wp:effectExtent l="0" t="20955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99120"/>
                          <a:chOff x="0" y="0"/>
                          <a:chExt cx="1028880" cy="699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94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192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05pt;width:81pt;height:55pt" coordorigin="3060,21" coordsize="1620,1100">
                <v:line id="shape_0" from="3060,21" to="4679,380" stroked="t" o:allowincell="f" style="position:absolute;flip:y">
                  <v:stroke color="navy" weight="9360" startarrow="classic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060,414" to="4499,414" stroked="t" o:allowincell="f" style="position:absolute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1,414" to="4680,773" stroked="t" o:allowincell="f" style="position:absolute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1,402" to="4500,1121" stroked="t" o:allowincell="f" style="position:absolute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2в.: </w:t>
      </w:r>
      <w:r>
        <w:rPr>
          <w:sz w:val="28"/>
          <w:szCs w:val="28"/>
        </w:rPr>
        <w:t>теле (далеко)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(телефон, телевизор, телеграф, телескоп).</w:t>
      </w:r>
    </w:p>
    <w:p>
      <w:pPr>
        <w:pStyle w:val="Normal"/>
        <w:numPr>
          <w:ilvl w:val="0"/>
          <w:numId w:val="2"/>
        </w:numPr>
        <w:spacing w:before="0" w:after="120"/>
        <w:ind w:left="180" w:firstLine="180"/>
        <w:jc w:val="both"/>
        <w:rPr/>
      </w:pPr>
      <w:r>
        <w:rPr>
          <w:i/>
        </w:rPr>
        <w:t>Речевая тема. 1.</w:t>
      </w:r>
      <w:r>
        <w:rPr/>
        <w:t xml:space="preserve"> Какая заставка у нас сегодня? 2.Что она обозначает? 3.Обратите внимание на девиз урока. Дело сделали – теперь потеха (отдых).   4. Какие вы знаете считалки? 5.Сосчитаем друзей ( называют 2-3 считалки). 6. А теперь я предлагаю новые: читаем считалки стр.116. «Дора – помидора». 7. Чтение  упр. 239  про игры. В  какие игры можно поиграть? (стр. 118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360"/>
        <w:jc w:val="both"/>
        <w:rPr>
          <w:i/>
          <w:i/>
        </w:rPr>
      </w:pPr>
      <w:r>
        <w:rPr>
          <w:i/>
        </w:rPr>
        <w:t xml:space="preserve">Итоги урока. </w:t>
      </w:r>
      <w:r>
        <w:rPr/>
        <w:t>1.</w:t>
      </w:r>
      <w:r>
        <w:rPr>
          <w:i/>
        </w:rPr>
        <w:t xml:space="preserve"> </w:t>
      </w:r>
      <w:r>
        <w:rPr/>
        <w:t xml:space="preserve">В какой дом мы пришли погостить?             2. Мы всё узнали, уходим или остаёмся? </w:t>
      </w:r>
      <w:r>
        <w:rPr>
          <w:i/>
        </w:rPr>
        <w:t xml:space="preserve"> </w:t>
      </w:r>
      <w:r>
        <w:rPr/>
        <w:t>3. Мы играли в бирюльки, кошки – мышки или работа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360"/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2775</wp:posOffset>
                </wp:positionH>
                <wp:positionV relativeFrom="paragraph">
                  <wp:posOffset>24130</wp:posOffset>
                </wp:positionV>
                <wp:extent cx="2295525" cy="4572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457200"/>
                          <a:chOff x="0" y="0"/>
                          <a:chExt cx="2295360" cy="45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3280" y="114480"/>
                            <a:ext cx="35244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7200" y="0"/>
                            <a:ext cx="1371600" cy="457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71680" y="114480"/>
                              <a:ext cx="30492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14480"/>
                            <a:ext cx="40968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5pt;margin-top:1.9pt;width:180.75pt;height:36pt" coordorigin="4965,38" coordsize="3615,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25;top:218;width:554;height:47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group id="shape_0" style="position:absolute;left:5685;top:38;width:2160;height:720">
                  <v:shape id="shape_0" stroked="f" o:allowincell="f" style="position:absolute;left:6585;top:218;width:479;height:479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85;top:38;width:719;height:719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25;top:38;width:719;height:719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965;top:218;width:644;height:47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 xml:space="preserve">Рефлексия. </w:t>
      </w:r>
      <w:r>
        <w:rPr/>
        <w:t xml:space="preserve">Выберите  свое настрение </w:t>
      </w:r>
      <w:r>
        <w:rPr>
          <w:b/>
          <w:color w:val="FF0000"/>
        </w:rPr>
        <w:t xml:space="preserve">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  <w:bookmarkStart w:id="4" w:name="_GoBack"/>
      <w:bookmarkStart w:id="5" w:name="_GoBack"/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360" w:hanging="360"/>
        <w:jc w:val="both"/>
        <w:rPr/>
      </w:pPr>
      <w:r>
        <w:rPr>
          <w:i/>
        </w:rPr>
        <w:t xml:space="preserve">Домашнее задание. </w:t>
      </w:r>
      <w:r>
        <w:rPr/>
        <w:t>§ 23 Прочитать текст на стр. 115; выучить считалку на стр.117; письменно упр. 24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</w:rPr>
                      <w:t>2</w:t>
                    </w:r>
                    <w:r>
                      <w:rPr>
                        <w:rStyle w:val="PageNumber"/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rFonts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ascii="Symbol" w:hAnsi="Symbol" w:cs="Symbol"/>
      <w:i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  <w:i/>
    </w:rPr>
  </w:style>
  <w:style w:type="character" w:styleId="WW8Num2z3">
    <w:name w:val="WW8Num2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4.gif"/><Relationship Id="rId11" Type="http://schemas.openxmlformats.org/officeDocument/2006/relationships/image" Target="media/image5.gif"/><Relationship Id="rId12" Type="http://schemas.openxmlformats.org/officeDocument/2006/relationships/image" Target="media/image9.gi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41:00Z</dcterms:created>
  <dc:creator>natali</dc:creator>
  <dc:description/>
  <cp:keywords/>
  <dc:language>en-US</dc:language>
  <cp:lastModifiedBy>Admin</cp:lastModifiedBy>
  <dcterms:modified xsi:type="dcterms:W3CDTF">2011-12-26T09:41:00Z</dcterms:modified>
  <cp:revision>2</cp:revision>
  <dc:subject/>
  <dc:title>Тема «Лексикология»</dc:title>
</cp:coreProperties>
</file>