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ем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особы образования имен существительных. Правописание сложных существительны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вторить способы образования слов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знакомиться со способами образования имен существительных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своить написание сложных существительных слитно и через дефис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овершенствовать свои умения применять изученное правило на практике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ормировать уважение к другому человеку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учебник, таблиц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Мотивац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искатель счастья увидел большой камень, на котором было написа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ереверни и ты узнаешь что-то новое”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долго и с огромным трудом старался перевернуть камень. И когда он все же перевернул его, то увидел надпись на обратной стороне: «Зачем ты ищешь новые знания, если ты не обращаешь внимания на то, что уже знаешь. И зачем тебе знать, если то, что ты знаешь, ты не обращаешь в действие?" И сегодня, ребята, мне хочется, чтобы мы использовали наши знания, полученные ранее, и закрепили их на практик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бъявление темы и ожидаемых результат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Работа над темой уро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.1.</w:t>
      </w:r>
      <w:r>
        <w:rPr>
          <w:rFonts w:cs="Times New Roman" w:ascii="Times New Roman" w:hAnsi="Times New Roman"/>
          <w:sz w:val="28"/>
          <w:szCs w:val="28"/>
        </w:rPr>
        <w:t xml:space="preserve"> Ознакомление с таблицей (самостоятельно).</w:t>
      </w:r>
    </w:p>
    <w:p>
      <w:pPr>
        <w:pStyle w:val="Normal"/>
        <w:jc w:val="center"/>
        <w:rPr/>
      </w:pPr>
      <w:r>
        <w:rPr/>
        <w:t>Образование имен существительны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образ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способа образ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м исключения оконч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суффик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суффиксаль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ой - суш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бокий – глуб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оединение приставки к производящему слов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фиксаль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– подгрупп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оединение к производящей основе суффик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ффиксаль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сарь – слесар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дый – гордос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оединение одновременно приставки и суффикса к основе (слову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фиксально-суффиксаль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урсни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м перехода из других частей речи (прилагательных, причастий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тантивац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изкие, гостина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единяются в производящее слово две поизводные осно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без участие соединительных о,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основы соединяются при помощи морфем о, 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ослож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левар, сеноко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усеченных осн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бревиац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нбасс, завхоз, вуз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.2.</w:t>
      </w:r>
      <w:r>
        <w:rPr>
          <w:rFonts w:cs="Times New Roman" w:ascii="Times New Roman" w:hAnsi="Times New Roman"/>
          <w:sz w:val="28"/>
          <w:szCs w:val="28"/>
        </w:rPr>
        <w:t xml:space="preserve"> Учитель. Посмотрите на доску. Прочитайте и отгадайте загадки. Разберите отгаданные существительные по составу. Все они образованы разными способ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ово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колёс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 чудо-паровоз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 ума ли он сошёл 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 по морю пошёл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парох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ная звёздочка с неба упал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на ладошку легла - и пропал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вет: снежин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м вылез из темниц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алин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мороза не боит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и маленьк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вет: подснежни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Слово  учите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ые существительные в русском языке пишутся слитно и через дефис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4.1.</w:t>
      </w:r>
      <w:r>
        <w:rPr/>
        <w:t xml:space="preserve"> Ознакомление с алгоритмом, его анализ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з дефи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итно</w:t>
            </w:r>
          </w:p>
        </w:tc>
      </w:tr>
      <w:tr>
        <w:trPr>
          <w:trHeight w:val="126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Сложные существительные, обозначающие политические партии, их членов: социал-демократия, социал-демократ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ложные существительные со второй частью на -град, -город, -бург: Ленинград, Белгород, Петербур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3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ложные существительные, обозначающие единицы измерения:  грамм-молекула, киловатт-ч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о трудодень)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ложные   существительные   с   глагольной   первой частью на -и: горицвет, держидерево, вертишей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ложные существительные, обозначающие промежуточные   стороны   света:   северо-восток,    юго-запа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ложные существительные с первой частью, состоящей из иноязычных элементов авиа-,  авто-, агро-,  аэро-, био-, вело-, гидро-, зоо-, кино-, метео-, микро-, нео-, мото-, теле-, фото- и др.: авиасвязь, автоцистерна,  биомеха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уществительные, имеющие в первой части иноязычные элементы вице-, лейб-, унтер-, штаб-, экс-: вице-президент, обер-мастер, лейб-гвардия, унтер-офицер, штаб-квартира, экс-чемпион, а также сложное существительное контр-адмирал (контр- не имеет значения «против»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ложносокращённые существительные разного типа: АТС, вуз, местком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ложные существительные, образованные из целых, отдельно употребляющихся существительных: премьер-министр, плащ-палатка, член-корреспондент, платье-костю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ложные слова с соединительной гласн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шествие, пароход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Слова с пол- (если вторая часть начинается с гласной, или с л, или с большой букв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-яблока, пол-лимона, пол-Моск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: пол чайной ложки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Слова с пол-, полу-: полдома, полуавтомат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Сложные слова с предлогами, союзами, частицами: Иван-да -Марья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Сложные существительные, в составе которых есть числительные: сорокалетие, сороконожка;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Закрепление изученного материа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ое упражнение «Аквариум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ласс делится на 4 групп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дна группа садится в начале среднего ряда по круг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читель дает команду начинать выполнение задания по алгоритм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тать вслух задан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говорить его в групп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йти к совместному решению за 3-4 минут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тальные учащиеся слушают, не вмешиваясь в обсужд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время для обсуждения закончилось, группа возвращается на свои места, а учитель задает классу вопрос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гласны ли вы с выполнение задани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ргументировали ли группы свои ответ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такой беседы 2-3 минуты. Затем место в «Аквариуме» занимает другая группа, которая выполняет следующее задан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. </w:t>
      </w:r>
    </w:p>
    <w:p>
      <w:pPr>
        <w:pStyle w:val="Normal"/>
        <w:rPr/>
      </w:pPr>
      <w:r>
        <w:rPr/>
        <w:t>Распределите номера существительных в четыре колонк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ффикса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фикса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фиксально-суффикса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суфиксальны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игор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дрост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ледн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зеле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собеседн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разбег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7.рассв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ракетч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  <w:r>
        <w:rPr/>
        <w:t xml:space="preserve"> Определите правильный вариант написания. Распределите в две колонк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итное напис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сное написани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о?коляс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це?президен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идесяти?лет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?ве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ван?кров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го?запад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3.</w:t>
      </w:r>
      <w:r>
        <w:rPr>
          <w:rFonts w:cs="Times New Roman" w:ascii="Times New Roman" w:hAnsi="Times New Roman"/>
          <w:sz w:val="28"/>
          <w:szCs w:val="28"/>
        </w:rPr>
        <w:t xml:space="preserve"> Замените словосочетания сложными словами. Какое написание вы выберете? Почему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Жук, который ест кор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бница, где лечат грязя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илище овощ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пособление для ловли мыш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, кто возит вод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, кто варит стал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4.</w:t>
      </w:r>
      <w:r>
        <w:rPr>
          <w:rFonts w:cs="Times New Roman" w:ascii="Times New Roman" w:hAnsi="Times New Roman"/>
          <w:sz w:val="28"/>
          <w:szCs w:val="28"/>
        </w:rPr>
        <w:t>От приведенных ниже слов образовать с помощью приставок анти-, бес-, дис-, де- существительные. Обозначить способ образования сл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клон, конечность, монтаж, гармония, порядок, мир, мобилизац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Домашнее зад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чебник, стр.68,упражение 156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писать сочинение на лингвистическую тему «Слитное и дефисное написание сложных существительных». Подобрать пример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Подведение итогов урока. Оценивание учебных достижений учащих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чень хочу, чтобы вы задумались над строками, которые записаны на доске и произнесли их вслу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то не учится, тот не знает. (японская пословица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Жизни человека есть предел, ученью - нет. (китайская пословица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Запоминание прочитанного - рождает знание. Размышление над прочитанным и прожитым - рождает мудрость.( А. Турчинов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56:00Z</dcterms:created>
  <dc:creator>samsung</dc:creator>
  <dc:description/>
  <cp:keywords/>
  <dc:language>en-US</dc:language>
  <cp:lastModifiedBy>Admin</cp:lastModifiedBy>
  <dcterms:modified xsi:type="dcterms:W3CDTF">2011-11-17T14:51:00Z</dcterms:modified>
  <cp:revision>3</cp:revision>
  <dc:subject/>
  <dc:title>Тема</dc:title>
</cp:coreProperties>
</file>