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РО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русского языка в 4классе по теме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«Изменение имён существительных по числам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читель высшей категории,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читель-методист,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Халимонова Е.Н.</w:t>
      </w:r>
      <w:r>
        <w:br w:type="page"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Тема. Изменение имён существительных по чис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Цели: организовать деятельность учащихся на уроке для решения проблемной ситуации по определению двух работ форм числа имени существительного, развивать логическое мышление, устную и письменную речь учащихся, умение работать самостоятельно. Воспитывать интерес к изучению русского языка, к поэз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Оборудование: таблицы, схемы, карточки со словарными словами, иллюстрации к стихотворению А. А. Фет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Х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I. Организация клас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1. Приветствие гос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. Проверка готовности к у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Сегодня на уроке нам предстоит выполнить важную, нужную и интересную работу. Чтобы достичь успеха, необходимо всем работать дружно, с большим желанием, используя знания предыдущих урок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II. Актуализация знаний учащих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Над какой темой мы с вами работаем? ( Имя существительное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Что такое число в русских словах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Что мы уже знаем об этом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Чем слово отличается от всех других слов? (Своим лексическим значением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Какая часть слова раскрывает лексическое значение? (Основ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Какие еще есть значения у слов? (Грамматические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Какая часть слова служит для выражения грамматических значений? (Окончание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Какие грамматические значения есть у существительных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Что такое грамматические формы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( Изменения слова, которые служат для выражения его грамматических значений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На что указывает форма числа у существительных? ( На количество называемых предметов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III. Проверка домашнего зад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1. «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uk-UA"/>
        </w:rPr>
        <w:t>Переводчики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» (вызываются 2 ученика: один ученик читает предложение на русском языке, другой – это предложение читает на украинском)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Зимой Взим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1.Веял холодный ветер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овівав холодний вітере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.С края неба надвигались белые ту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3 краю неба насуватись білі хма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3.Дорога была скользк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Дорога була слизько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По обе стороны от дороги расстилалос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оле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о обидва боки від дороги розстилалось по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Твердый синеватый снег играл на солнце самоцветами. Твердий синявий сніг грав на сонці самоцві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6.Ветер крепча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тер дужча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Надвинулись снежные тучи и затянули небо. Насунулися снігові хмари і затягли неб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8.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олнце спряталось за тучи. Сонце сховалось за хма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9. Посыпался снеж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осипався сніж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Назовите из русского текста имена существительные и измените их числ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В конце проверки домашнего задания, проведем контрольный момент, который вы будете выполнять коллектив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uk-UA"/>
        </w:rPr>
        <w:t>Работа в групп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Придумать различные части речи, чтобы лексическое значение было связано с количеством предметов, равное:</w:t>
      </w:r>
    </w:p>
    <w:tbl>
      <w:tblPr>
        <w:tblW w:w="67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8"/>
        <w:gridCol w:w="3352"/>
        <w:gridCol w:w="1707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2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в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ислительны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и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торо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ич., порядк., собира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етий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войк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ществительны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ойк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во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бират. числи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ое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войно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лагательны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ойной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вояки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оякий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важды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реч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ижды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двое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троем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двое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трое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двоить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лаго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троить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IV. Словарная рабо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- Какие части речи записаны на карточках? </w:t>
      </w:r>
    </w:p>
    <w:tbl>
      <w:tblPr>
        <w:tblW w:w="3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2"/>
        <w:gridCol w:w="1743"/>
      </w:tblGrid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артин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равнин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Я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осила найти в толковых словарях лексическое значение этих с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артина - 1). Произведение живопис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). Синоним слова - филь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3). Изображение чего-нибудь в литературном произвед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4). То, что можно видеть конкрет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5). Вид, состояние, положение, чего-нибуд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6). Подразделение акта в дра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Равнина - ровная без гор и холмов земная поверх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V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. Редактирование тек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Используя эти словарные слова, попытайтесь восстановить стихотвор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А. Ф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Ч_дная _______________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ак ты мне род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елая р________________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олная лу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вет н_бес высоки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И бл_стящий сне_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И с_ней д_леки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_д_ нокий бе_. / А. А. Фет /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Какие чувства возникают у вас при чтении этого стиха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(Поэт любит свой край, природу, любуется ею, но все-таки чувствуется легкая грусть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Какая из иллюстраций подходит к данному стихотворению? (Демонстрируются иллюстрации с изображением зимнего пейзаж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Прочитайте стихотворение так, чтобы в вашем воображении возникли картины, описанные А. А. Фетом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Интонацией постарайся передать настроение поэ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uk-UA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. Работа над новым материал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1). Запишите первые две строки стихотворения, поставив слово картина во множественном чис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Чудные картины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Как вы мне род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Что же произошло? Давайте пронаблюда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(Изменилась форма числа у имени существительного и изменились формы зависимых сл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На что еще указывает форма числа существительного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(На форму зависимых слов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2). - Это вы легко сделали, потому что все слова вам знако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А вот прочитайте это предлож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Ах, какую вкусную атефнокуя съ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Всели слова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ам знакомы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- А можно ли определить какой частью речи является слов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uk-UA"/>
        </w:rPr>
        <w:t>атефнока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Почему вы считаете, что это существительное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Измените форму числа атефноку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Ах, какие вкусные атефнокия съ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Что произошло с другими словами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Всели слова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изменились?(только те, которые зависят от слова атефнок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uk-UA"/>
        </w:rPr>
        <w:t>Вывод на доск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Имена существительные изменяются по числ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2.Имена существительные связаны с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имен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прилагательными имеют одинаковые грамматические фор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VII. Самостоятельная работа по учебни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С. 96, Упр. 66 «Обратись за помощью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VIII. Самопроверка, самооцен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uk-UA"/>
        </w:rPr>
        <w:t>IX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Итог уро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- В каком числе употребляются большинство имён существительных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X. Домашнее зад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. - Выбери себе сам два задания из трёх предложенных из упр.67 на с. 97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2. Найди в толковом словаре лексическое значение слов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uk-UA"/>
        </w:rPr>
        <w:t>д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орога, директор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39:00Z</dcterms:created>
  <dc:creator>Халимонов</dc:creator>
  <dc:description/>
  <cp:keywords/>
  <dc:language>en-US</dc:language>
  <cp:lastModifiedBy>Admin</cp:lastModifiedBy>
  <dcterms:modified xsi:type="dcterms:W3CDTF">2011-11-01T08:42:00Z</dcterms:modified>
  <cp:revision>3</cp:revision>
  <dc:subject/>
  <dc:title>ЗАЯВА</dc:title>
</cp:coreProperties>
</file>