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урок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стое осложненное предложение. Однородные члены предложения.</w:t>
      </w:r>
      <w:r>
        <w:rPr>
          <w:b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Обращение, вводные слова в предлож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Цели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бобщить и систематизировать знания и умения по грамматической тем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истематизировать знания учащихся об осложняющих элементах простого предложения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овершенствовать навыки анализа и построения текста с однородными членами предложения, вводными словами и обращением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овершенствовать умения выделять их в потоке речи, а также правильно употреблять знаки препинания в осложненном предложени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истематизировать знания учащихся об осложняющих элементах простого предложения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овершенствовать навыки анализа и построения текста с однородными членами предложения, вводными словами и обращением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вать мотивацию учебной деятельности, практические умения по применению знаний и аналитических способностей учащихся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беспечивать знание языка и формировать навыки применения полученных знаний,                                    вести воспитание гражданин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спитывать в детях доброе отношение к природе, к родному краю, чувство ответственности за все то, что нарушает экологию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спитывать людей, готовых держать в своих руках экологическое будущее страны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заинтересовать всем, что происходит в стране, формировать стремление к активному участию в современной жизни, к приобщению к решению экологических проблем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должить формирование духовного мира подростков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формировать представление учащихся об изобразительно-выразительных возможностях и текстообразующей роли синтаксических конструкц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должать воспитание речевых способностей, творческого мышления, внимания, памя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должать воспитание коммуникативности, совместной работы и сотрудничеств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спитывать любовь, к родному слову, способствовать умению открывать для себя красоту окружающего мира с помощью умелого использования сл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ип:</w:t>
      </w:r>
      <w:r>
        <w:rPr>
          <w:lang w:val="ru-RU"/>
        </w:rPr>
        <w:t xml:space="preserve"> урок комплексного применения зна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Форма</w:t>
      </w:r>
      <w:r>
        <w:rPr>
          <w:lang w:val="ru-RU"/>
        </w:rPr>
        <w:t>: семин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етоды и способы организации учебной деятельности:</w:t>
      </w:r>
      <w:r>
        <w:rPr>
          <w:lang w:val="ru-RU"/>
        </w:rPr>
        <w:t xml:space="preserve"> беседа, практикум, решение текстовых заданий, индивидуальная работа, взаимопроверка, самопровер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rPr/>
      </w:pPr>
      <w:r>
        <w:rPr>
          <w:b/>
          <w:lang w:val="ru-RU"/>
        </w:rPr>
        <w:t xml:space="preserve">1. Оргмомент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Сообщение темы и целей у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егодняшний урок пройдет в форме семинара, который будет  состоять из двух частей:        теоретической и практической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 Создать ситуацию, при которой учащиеся самостоятельно формируют задачи урока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Сформулируйте основную задачу нашего уро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видеть в тексте осложненные предложения, оформлять их пунктуационно грамотно,                             обосновывать свой выбор, использовать в собственной реч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Еще раз обратимся к формулировке темы урока и определим в ней ключевые слова.</w:t>
      </w:r>
    </w:p>
    <w:p>
      <w:pPr>
        <w:pStyle w:val="Normal"/>
        <w:jc w:val="both"/>
        <w:rPr/>
      </w:pPr>
      <w:r>
        <w:rPr>
          <w:lang w:val="ru-RU"/>
        </w:rPr>
        <w:t>(осложненное простое предложение, однородные члены предложения, вводные слова, обраще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Итак, сегодня мы поговорим с вами о простом осложненном предлож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 Актуализация опорных знан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оретическая част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динение  класса в группы. Работа в группах. Презентация. Выступление спикер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 группа «Однородные члены предложения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 группа «Обобщающие слова при однородных членах предложения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 группа «Обращение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 группа «Вводные слов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Работа в группах. Составление обобщающих таблиц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 Работа по теме уро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актическая часть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згляни на высохшие рек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ытоптанные цветы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ая убыль красот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евья,</w:t>
      </w:r>
    </w:p>
    <w:p>
      <w:pPr>
        <w:pStyle w:val="Normal"/>
        <w:jc w:val="both"/>
        <w:rPr/>
      </w:pPr>
      <w:r>
        <w:rPr>
          <w:lang w:val="ru-RU"/>
        </w:rPr>
        <w:tab/>
        <w:t>трава,</w: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цвет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>и пти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умеют сами защища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погибнут он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планете мы останемся о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ужели же выхода не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беречь от несчастий планет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ум дубрав и течение рек?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р отравлен и злобой, и газ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ж он, твой божественный разу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ловек, человек, человек?!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 xml:space="preserve">Н.Старшинов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Мне нравится стихотворение Н.Старшинова</w:t>
      </w:r>
    </w:p>
    <w:p>
      <w:pPr>
        <w:pStyle w:val="Normal"/>
        <w:jc w:val="both"/>
        <w:rPr/>
      </w:pPr>
      <w:r>
        <w:rPr>
          <w:lang w:val="ru-RU"/>
        </w:rPr>
        <w:t>-Интересно, а вам понравится?.. Выразительно прочитайте стихотворение. О чем размышляет поэт? Какие именно слова вы выделите особо, что указывает вам на паузы и ритм стихотворени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постро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деревь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трава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</w:t>
      </w:r>
      <w:r>
        <w:rPr>
          <w:lang w:val="ru-RU"/>
        </w:rPr>
        <w:t>цве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пти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оточ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просительные и восклицательные зна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щение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ие образы возникают в воображении читател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кажите  соответствующие формы выражения эмоциональных переживаний, чувств, которые испытывает автор стихотворени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остарайтесь почувствовать и понять то настроение, которым оно пронизано.</w:t>
      </w:r>
    </w:p>
    <w:p>
      <w:pPr>
        <w:pStyle w:val="Normal"/>
        <w:jc w:val="both"/>
        <w:rPr/>
      </w:pPr>
      <w:r>
        <w:rPr>
          <w:lang w:val="ru-RU"/>
        </w:rPr>
        <w:t>( Эти стихи необычны. Они как бы распахнуты навстречу миру. Есть в них и удивительная мудрость, которая дается опытом и знанием жизни. )</w:t>
      </w:r>
    </w:p>
    <w:p>
      <w:pPr>
        <w:pStyle w:val="Normal"/>
        <w:jc w:val="both"/>
        <w:rPr/>
      </w:pPr>
      <w:r>
        <w:rPr>
          <w:lang w:val="ru-RU"/>
        </w:rPr>
        <w:t>-Какое отношение автора к природе? Что помогает понять авторское отношение к природ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ите тему, идею стихотвор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Найдите средства художественной вырази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Найдите в тексте примеры предложений, иллюстрирующие наиболее типичные случаи употребления запятой при однородных членах предло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 однородные члены и обращение помогают автору привлечь внимание читателя к поставленной проблеме? Докажите свое мнение примерами из текста. Подчеркните орфограммы. Кто не пропустил ни одной орфограммы, поднимите ру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дующее задание выполним по вариантам (задание выполняется одновременно.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 Вариа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ишите слова с орфограммой –н- и –нн- в различный частях речи из всего текста.  (вытоптанные, божественный, отравлен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 Вариант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йдите сказуемые в предложениях первой половины стихотворения, выпишите их и укажите время и наклонение глагол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згляни – наст.вр., повел. накл.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умеют защищаться – наст.вр., изьяв.нак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гибнут - буд.вр., изьяв.накл.,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станемся – буд.вр., изьяв.накл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 кому обращается автор? С каким призыв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 оно выделяется при чтени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 выделено обращение на письм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тавьте схему предложения с обраще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Задание на доске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Запишите ряд однородных членов, относящихся к сказуем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 вариант                                               </w:t>
      </w:r>
      <w:r>
        <w:rPr>
          <w:b/>
          <w:lang w:val="en-US"/>
        </w:rPr>
        <w:t>II</w:t>
      </w:r>
      <w:r>
        <w:rPr>
          <w:b/>
          <w:lang w:val="ru-RU"/>
        </w:rPr>
        <w:t xml:space="preserve"> вариант                                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вариан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згляни                                          не умеют защититься                      отравл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Выделите в своей записи союзы и нарисуйте схемы. Объясните постановку знаков препин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 вариа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стройте предложение так, чтобы при однородных членах предложения были обобщающие слов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 вариа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стройте предложение так, чтобы оно было осложнено вводным слово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 вариа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дите разбор по составу слова высохш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дите морфологический разбор слова злоб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дите фонетический разбор слова цветы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Словарная рабо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Экология</w:t>
      </w:r>
      <w:r>
        <w:rPr>
          <w:lang w:val="ru-RU"/>
        </w:rPr>
        <w:t xml:space="preserve"> (  гр. </w:t>
      </w:r>
      <w:r>
        <w:rPr>
          <w:lang w:val="en-US"/>
        </w:rPr>
        <w:t>oikos</w:t>
      </w:r>
      <w:r>
        <w:rPr>
          <w:lang w:val="ru-RU"/>
        </w:rPr>
        <w:t xml:space="preserve"> – дом, родина    </w:t>
      </w:r>
      <w:r>
        <w:rPr>
          <w:lang w:val="en-US"/>
        </w:rPr>
        <w:t>logos</w:t>
      </w:r>
      <w:r>
        <w:rPr>
          <w:lang w:val="ru-RU"/>
        </w:rPr>
        <w:t>- слово 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Раздел биологии, изучающий  взаимоотношение животных, растений между собой и окружающей сред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Раздел социологии, в котором рассматриваются проблемы взаимоотношений человека и сре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ставьте ассоциативный ряд со словом эколог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 пример ассоциативного ря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ология - небо, ручей, подберезовик, муравей, роза, вода, защита, охрана, опасность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упповые задания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Составьте словосочетания со словом эколог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Составьте осложненное предложение со словом эколог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одберите однородные и неоднородные определения к слову эколог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Индивидуальные задания творческого характера</w:t>
      </w:r>
      <w:r>
        <w:rPr>
          <w:lang w:val="ru-RU"/>
        </w:rPr>
        <w:t xml:space="preserve"> ( карточка №1, карточка №2, карточка №3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рточка №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ишите сочинение-миниатюру «Если бы я был… (листиком, растением, дождем, морем)». Используйте однородные члены предложения, обращения, вводные сл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рточка №2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ядом с дорогой, по которой вы идете в школу, растут деревья. Осенью они особенно красивы. Опишите одно из них, используя однородные члены предложения, обращения, вводные слова. (Можно в стихах). Эпиграфом могут послужить следующие стихотворные стро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ень-конкурс красо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елтизны и красно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.Азим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рточка №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тавьте диал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еседуйте с товарищами по таким вопроса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что значит разумное отношение к природ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в чем оно должно проявлять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 Подведение итог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ение тес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          </w:t>
      </w:r>
      <w:r>
        <w:rPr>
          <w:b/>
          <w:lang w:val="ru-RU"/>
        </w:rPr>
        <w:t>Тес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</w:t>
      </w:r>
      <w:r>
        <w:rPr>
          <w:b/>
          <w:lang w:val="ru-RU"/>
        </w:rPr>
        <w:t>«Осложненное простое предложение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 Члены предложения, которые относятся к одному и тому же члену предложения и соединяются друг с другом сочинительной связью, являются одним и тем же членом предложения, называ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бособленны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уточняющи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днородны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 Слова, словосочетания, при помощи которых говорящий выражает свое отношение к содержанию высказывания, называ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бособленны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уточняющи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водны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  Обращение может быть распространенны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 При однородных членах могут быть обобщающие слова, которые являются теми же членами предложения, что и однородны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  Место обобщающего слова в предложен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бобщающие слова стоят только перед однородными член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обобщающие слова стоят только после однородных чле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бобщающие слова могут стоять или перед однородными членами, или после н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  Слова, которые называют того, к кому обращена речь, называ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бращени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водными слов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подлежащ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  Чаще всего обращения употребляются 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азговорной ре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 научном сти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 официально-деловом сти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  Определите, каким является обращ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сый ветер, какой ты счастлив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ераспространен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распространен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  Определите, является ли выделенное слово ввод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енью, как водится, бывает по ночам много падающих звез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явля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е явля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  Укажите значение вводного слова(словосочета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шкин, по его собственным словам, каждую осень расцветал внов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чувства говорящ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уверен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источник высказы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  Укажите, есть ли в предложении с однородными членами обобщающие с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лебом, яблоком, медом, парным молоком ноздреватая пахнет зем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есть обобщающее сло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ет обобщающего 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  Определите, сколько в предложении однородных членов, если они е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щет ветер под крутым забором, прячется в тр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ет однородных чле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два однородных чл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ри однородных чл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ение теста. Самопровер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 Клю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в,2в,3а,4а,5в,6а,7а,8б,9а,10в,11б,12б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бщающая бесе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ие правила вы вспомнили, чтобы выполнить этот тес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По результатам проверочного теста сделайте вывод, насколько успешно вы усвоили данную тему, какие проблемы в знаниях у вас еще осталис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Ответы каких учеников мы отметим сегодня на уро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Рефлексия </w:t>
      </w:r>
    </w:p>
    <w:p>
      <w:pPr>
        <w:pStyle w:val="Normal"/>
        <w:jc w:val="both"/>
        <w:rPr/>
      </w:pPr>
      <w:r>
        <w:rPr>
          <w:lang w:val="ru-RU"/>
        </w:rPr>
        <w:t>-Ребята, в чем  заключался смысл нашей работы на уро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Где вы сможете применить полученные знани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акие выводы вы сделаете лично для себя после этого урока?</w:t>
      </w:r>
    </w:p>
    <w:p>
      <w:pPr>
        <w:pStyle w:val="Normal"/>
        <w:jc w:val="both"/>
        <w:rPr/>
      </w:pPr>
      <w:r>
        <w:rPr>
          <w:lang w:val="ru-RU"/>
        </w:rPr>
        <w:t>-Узнали ли что-то ново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Хочется, ребята, что бы вы осознали, что русский язык – это не только свод правил правописания, но и величайшее сокровище, которым вы можете научиться владеть.</w:t>
      </w:r>
    </w:p>
    <w:p>
      <w:pPr>
        <w:pStyle w:val="Normal"/>
        <w:jc w:val="both"/>
        <w:rPr/>
      </w:pPr>
      <w:r>
        <w:rPr>
          <w:lang w:val="ru-RU"/>
        </w:rPr>
        <w:t>-Подумайте, достигли ли вы поставленной цели?</w:t>
      </w:r>
    </w:p>
    <w:p>
      <w:pPr>
        <w:pStyle w:val="Normal"/>
        <w:jc w:val="both"/>
        <w:rPr/>
      </w:pPr>
      <w:r>
        <w:rPr>
          <w:lang w:val="ru-RU"/>
        </w:rPr>
        <w:t>-Оцените свою работу, используя простое осложненное предложение.  Я начну первая. Бесспорно, я  получила истинное удовольствие от работы с вами и заканчиваю урок. Спасибо!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54:00Z</dcterms:created>
  <dc:creator>Гость</dc:creator>
  <dc:description/>
  <cp:keywords/>
  <dc:language>en-US</dc:language>
  <cp:lastModifiedBy>Admin</cp:lastModifiedBy>
  <dcterms:modified xsi:type="dcterms:W3CDTF">2011-09-06T08:53:00Z</dcterms:modified>
  <cp:revision>3</cp:revision>
  <dc:subject/>
  <dc:title>Тема: простое осложненное предложение</dc:title>
</cp:coreProperties>
</file>