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</w:rPr>
        <w:t>Урок русского языка в 5 класс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Учитель:</w:t>
      </w:r>
      <w:r>
        <w:rPr>
          <w:rFonts w:cs="Times New Roman" w:ascii="Times New Roman" w:hAnsi="Times New Roman"/>
          <w:sz w:val="28"/>
        </w:rPr>
        <w:t xml:space="preserve"> Хандюкова Алла Ивановн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40"/>
        </w:rPr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Тем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0"/>
        </w:rPr>
        <w:t>Обобщение изученного по теме «Фонетика»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№1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Вид урока:</w:t>
      </w:r>
      <w:r>
        <w:rPr>
          <w:rFonts w:cs="Times New Roman" w:ascii="Times New Roman" w:hAnsi="Times New Roman"/>
          <w:sz w:val="28"/>
        </w:rPr>
        <w:t xml:space="preserve"> урок-экскурс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толковый словарь С.И. Ожегова, карточки с заданиями, карта страны Фонетляндии, оценочные жетоны-фонетики, «проездные билеты», интерактивная доск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Тип урока:</w:t>
      </w:r>
      <w:r>
        <w:rPr>
          <w:rFonts w:cs="Times New Roman" w:ascii="Times New Roman" w:hAnsi="Times New Roman"/>
          <w:sz w:val="28"/>
        </w:rPr>
        <w:t xml:space="preserve"> повторение и обобщение изученного материал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обобщить знания по теме «Фонетика», развивать коммуникативно-речевые умения, формировать правила речевого поведения, работать над расширением словарного запаса и правильностью речи учащихся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№2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u w:val="single"/>
        </w:rPr>
        <w:t>Технология:</w:t>
      </w:r>
      <w:r>
        <w:rPr>
          <w:rFonts w:cs="Times New Roman" w:ascii="Times New Roman" w:hAnsi="Times New Roman"/>
          <w:sz w:val="28"/>
        </w:rPr>
        <w:t xml:space="preserve"> на игровой и диалогической основах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урок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134620</wp:posOffset>
                </wp:positionV>
                <wp:extent cx="5127625" cy="322262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32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5" h="5075">
                              <a:moveTo>
                                <a:pt x="0" y="792"/>
                              </a:moveTo>
                              <a:cubicBezTo>
                                <a:pt x="357" y="422"/>
                                <a:pt x="715" y="52"/>
                                <a:pt x="960" y="27"/>
                              </a:cubicBezTo>
                              <a:cubicBezTo>
                                <a:pt x="1205" y="2"/>
                                <a:pt x="1195" y="637"/>
                                <a:pt x="1470" y="642"/>
                              </a:cubicBezTo>
                              <a:cubicBezTo>
                                <a:pt x="1745" y="647"/>
                                <a:pt x="2273" y="114"/>
                                <a:pt x="2610" y="57"/>
                              </a:cubicBezTo>
                              <a:cubicBezTo>
                                <a:pt x="2947" y="0"/>
                                <a:pt x="3297" y="194"/>
                                <a:pt x="3495" y="297"/>
                              </a:cubicBezTo>
                              <a:cubicBezTo>
                                <a:pt x="3693" y="400"/>
                                <a:pt x="3783" y="460"/>
                                <a:pt x="3795" y="672"/>
                              </a:cubicBezTo>
                              <a:cubicBezTo>
                                <a:pt x="3807" y="884"/>
                                <a:pt x="3545" y="1387"/>
                                <a:pt x="3570" y="1572"/>
                              </a:cubicBezTo>
                              <a:cubicBezTo>
                                <a:pt x="3595" y="1757"/>
                                <a:pt x="3813" y="1772"/>
                                <a:pt x="3945" y="1782"/>
                              </a:cubicBezTo>
                              <a:cubicBezTo>
                                <a:pt x="4077" y="1792"/>
                                <a:pt x="4238" y="1812"/>
                                <a:pt x="4365" y="1632"/>
                              </a:cubicBezTo>
                              <a:cubicBezTo>
                                <a:pt x="4492" y="1452"/>
                                <a:pt x="4575" y="937"/>
                                <a:pt x="4710" y="702"/>
                              </a:cubicBezTo>
                              <a:cubicBezTo>
                                <a:pt x="4845" y="467"/>
                                <a:pt x="4930" y="322"/>
                                <a:pt x="5175" y="222"/>
                              </a:cubicBezTo>
                              <a:cubicBezTo>
                                <a:pt x="5420" y="122"/>
                                <a:pt x="5925" y="89"/>
                                <a:pt x="6180" y="102"/>
                              </a:cubicBezTo>
                              <a:cubicBezTo>
                                <a:pt x="6435" y="115"/>
                                <a:pt x="6613" y="205"/>
                                <a:pt x="6705" y="297"/>
                              </a:cubicBezTo>
                              <a:cubicBezTo>
                                <a:pt x="6797" y="389"/>
                                <a:pt x="6740" y="569"/>
                                <a:pt x="6735" y="657"/>
                              </a:cubicBezTo>
                              <a:cubicBezTo>
                                <a:pt x="6730" y="745"/>
                                <a:pt x="6682" y="767"/>
                                <a:pt x="6675" y="822"/>
                              </a:cubicBezTo>
                              <a:cubicBezTo>
                                <a:pt x="6668" y="877"/>
                                <a:pt x="6665" y="952"/>
                                <a:pt x="6690" y="987"/>
                              </a:cubicBezTo>
                              <a:cubicBezTo>
                                <a:pt x="6715" y="1022"/>
                                <a:pt x="6805" y="1002"/>
                                <a:pt x="6825" y="1032"/>
                              </a:cubicBezTo>
                              <a:cubicBezTo>
                                <a:pt x="6845" y="1062"/>
                                <a:pt x="6797" y="1145"/>
                                <a:pt x="6810" y="1167"/>
                              </a:cubicBezTo>
                              <a:cubicBezTo>
                                <a:pt x="6823" y="1189"/>
                                <a:pt x="6865" y="1192"/>
                                <a:pt x="6900" y="1167"/>
                              </a:cubicBezTo>
                              <a:cubicBezTo>
                                <a:pt x="6935" y="1142"/>
                                <a:pt x="6975" y="1029"/>
                                <a:pt x="7020" y="1017"/>
                              </a:cubicBezTo>
                              <a:cubicBezTo>
                                <a:pt x="7065" y="1005"/>
                                <a:pt x="7153" y="1015"/>
                                <a:pt x="7170" y="1092"/>
                              </a:cubicBezTo>
                              <a:cubicBezTo>
                                <a:pt x="7187" y="1169"/>
                                <a:pt x="7127" y="1390"/>
                                <a:pt x="7125" y="1482"/>
                              </a:cubicBezTo>
                              <a:cubicBezTo>
                                <a:pt x="7123" y="1574"/>
                                <a:pt x="7140" y="1580"/>
                                <a:pt x="7155" y="1647"/>
                              </a:cubicBezTo>
                              <a:cubicBezTo>
                                <a:pt x="7170" y="1714"/>
                                <a:pt x="7152" y="1782"/>
                                <a:pt x="7215" y="1887"/>
                              </a:cubicBezTo>
                              <a:cubicBezTo>
                                <a:pt x="7278" y="1992"/>
                                <a:pt x="7423" y="2162"/>
                                <a:pt x="7530" y="2277"/>
                              </a:cubicBezTo>
                              <a:cubicBezTo>
                                <a:pt x="7637" y="2392"/>
                                <a:pt x="7793" y="2470"/>
                                <a:pt x="7860" y="2577"/>
                              </a:cubicBezTo>
                              <a:cubicBezTo>
                                <a:pt x="7927" y="2684"/>
                                <a:pt x="7903" y="2707"/>
                                <a:pt x="7935" y="2922"/>
                              </a:cubicBezTo>
                              <a:cubicBezTo>
                                <a:pt x="7967" y="3137"/>
                                <a:pt x="8075" y="3647"/>
                                <a:pt x="8055" y="3867"/>
                              </a:cubicBezTo>
                              <a:cubicBezTo>
                                <a:pt x="8035" y="4087"/>
                                <a:pt x="7927" y="4155"/>
                                <a:pt x="7815" y="4242"/>
                              </a:cubicBezTo>
                              <a:cubicBezTo>
                                <a:pt x="7703" y="4329"/>
                                <a:pt x="7550" y="4367"/>
                                <a:pt x="7380" y="4392"/>
                              </a:cubicBezTo>
                              <a:cubicBezTo>
                                <a:pt x="7210" y="4417"/>
                                <a:pt x="6930" y="4407"/>
                                <a:pt x="6795" y="4392"/>
                              </a:cubicBezTo>
                              <a:cubicBezTo>
                                <a:pt x="6660" y="4377"/>
                                <a:pt x="6642" y="4339"/>
                                <a:pt x="6570" y="4302"/>
                              </a:cubicBezTo>
                              <a:cubicBezTo>
                                <a:pt x="6498" y="4265"/>
                                <a:pt x="6500" y="4185"/>
                                <a:pt x="6360" y="4167"/>
                              </a:cubicBezTo>
                              <a:cubicBezTo>
                                <a:pt x="6220" y="4149"/>
                                <a:pt x="5845" y="4177"/>
                                <a:pt x="5730" y="4197"/>
                              </a:cubicBezTo>
                              <a:cubicBezTo>
                                <a:pt x="5615" y="4217"/>
                                <a:pt x="5752" y="4245"/>
                                <a:pt x="5670" y="4287"/>
                              </a:cubicBezTo>
                              <a:cubicBezTo>
                                <a:pt x="5588" y="4329"/>
                                <a:pt x="5320" y="4459"/>
                                <a:pt x="5235" y="4452"/>
                              </a:cubicBezTo>
                              <a:cubicBezTo>
                                <a:pt x="5150" y="4445"/>
                                <a:pt x="5247" y="4295"/>
                                <a:pt x="5160" y="4242"/>
                              </a:cubicBezTo>
                              <a:cubicBezTo>
                                <a:pt x="5073" y="4189"/>
                                <a:pt x="4795" y="4102"/>
                                <a:pt x="4710" y="4137"/>
                              </a:cubicBezTo>
                              <a:cubicBezTo>
                                <a:pt x="4625" y="4172"/>
                                <a:pt x="4667" y="4352"/>
                                <a:pt x="4650" y="4452"/>
                              </a:cubicBezTo>
                              <a:cubicBezTo>
                                <a:pt x="4633" y="4552"/>
                                <a:pt x="4615" y="4667"/>
                                <a:pt x="4605" y="4737"/>
                              </a:cubicBezTo>
                              <a:cubicBezTo>
                                <a:pt x="4595" y="4807"/>
                                <a:pt x="4590" y="4820"/>
                                <a:pt x="4590" y="4872"/>
                              </a:cubicBezTo>
                              <a:cubicBezTo>
                                <a:pt x="4590" y="4924"/>
                                <a:pt x="4653" y="5029"/>
                                <a:pt x="4605" y="5052"/>
                              </a:cubicBezTo>
                              <a:cubicBezTo>
                                <a:pt x="4557" y="5075"/>
                                <a:pt x="4470" y="5022"/>
                                <a:pt x="4305" y="5007"/>
                              </a:cubicBezTo>
                              <a:cubicBezTo>
                                <a:pt x="4140" y="4992"/>
                                <a:pt x="3725" y="5025"/>
                                <a:pt x="3615" y="4962"/>
                              </a:cubicBezTo>
                              <a:cubicBezTo>
                                <a:pt x="3505" y="4899"/>
                                <a:pt x="3618" y="4699"/>
                                <a:pt x="3645" y="4632"/>
                              </a:cubicBezTo>
                              <a:cubicBezTo>
                                <a:pt x="3672" y="4565"/>
                                <a:pt x="3723" y="4597"/>
                                <a:pt x="3780" y="4557"/>
                              </a:cubicBezTo>
                              <a:cubicBezTo>
                                <a:pt x="3837" y="4517"/>
                                <a:pt x="3952" y="4442"/>
                                <a:pt x="3990" y="4392"/>
                              </a:cubicBezTo>
                              <a:cubicBezTo>
                                <a:pt x="4028" y="4342"/>
                                <a:pt x="4007" y="4322"/>
                                <a:pt x="4005" y="4257"/>
                              </a:cubicBezTo>
                              <a:cubicBezTo>
                                <a:pt x="4003" y="4192"/>
                                <a:pt x="3987" y="4062"/>
                                <a:pt x="3975" y="4002"/>
                              </a:cubicBezTo>
                              <a:cubicBezTo>
                                <a:pt x="3963" y="3942"/>
                                <a:pt x="3946" y="3919"/>
                                <a:pt x="3930" y="38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5,5075" path="m0,792c357,422,715,52,960,27c1205,2,1195,637,1470,642c1745,647,2273,114,2610,57c2947,0,3297,194,3495,297c3693,400,3783,460,3795,672c3807,884,3545,1387,3570,1572c3595,1757,3813,1772,3945,1782c4077,1792,4238,1812,4365,1632c4492,1452,4575,937,4710,702c4845,467,4930,322,5175,222c5420,122,5925,89,6180,102c6435,115,6613,205,6705,297c6797,389,6740,569,6735,657c6730,745,6682,767,6675,822c6668,877,6665,952,6690,987c6715,1022,6805,1002,6825,1032c6845,1062,6797,1145,6810,1167c6823,1189,6865,1192,6900,1167c6935,1142,6975,1029,7020,1017c7065,1005,7153,1015,7170,1092c7187,1169,7127,1390,7125,1482c7123,1574,7140,1580,7155,1647c7170,1714,7152,1782,7215,1887c7278,1992,7423,2162,7530,2277c7637,2392,7793,2470,7860,2577c7927,2684,7903,2707,7935,2922c7967,3137,8075,3647,8055,3867c8035,4087,7927,4155,7815,4242c7703,4329,7550,4367,7380,4392c7210,4417,6930,4407,6795,4392c6660,4377,6642,4339,6570,4302c6498,4265,6500,4185,6360,4167c6220,4149,5845,4177,5730,4197c5615,4217,5752,4245,5670,4287c5588,4329,5320,4459,5235,4452c5150,4445,5247,4295,5160,4242c5073,4189,4795,4102,4710,4137c4625,4172,4667,4352,4650,4452c4633,4552,4615,4667,4605,4737c4595,4807,4590,4820,4590,4872c4590,4924,4653,5029,4605,5052c4557,5075,4470,5022,4305,5007c4140,4992,3725,5025,3615,4962c3505,4899,3618,4699,3645,4632c3672,4565,3723,4597,3780,4557c3837,4517,3952,4442,3990,4392c4028,4342,4007,4322,4005,4257c4003,4192,3987,4062,3975,4002c3963,3942,3946,3919,3930,3897e" stroked="t" o:allowincell="f" style="position:absolute;margin-left:45.6pt;margin-top:10.6pt;width:403.7pt;height:25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5">
                <wp:simplePos x="0" y="0"/>
                <wp:positionH relativeFrom="column">
                  <wp:posOffset>1368425</wp:posOffset>
                </wp:positionH>
                <wp:positionV relativeFrom="paragraph">
                  <wp:posOffset>2230755</wp:posOffset>
                </wp:positionV>
                <wp:extent cx="1772920" cy="89662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412">
                              <a:moveTo>
                                <a:pt x="2792" y="0"/>
                              </a:moveTo>
                              <a:cubicBezTo>
                                <a:pt x="2511" y="15"/>
                                <a:pt x="2230" y="30"/>
                                <a:pt x="2072" y="180"/>
                              </a:cubicBezTo>
                              <a:cubicBezTo>
                                <a:pt x="1914" y="330"/>
                                <a:pt x="1962" y="705"/>
                                <a:pt x="1847" y="900"/>
                              </a:cubicBezTo>
                              <a:cubicBezTo>
                                <a:pt x="1732" y="1095"/>
                                <a:pt x="1602" y="1288"/>
                                <a:pt x="1382" y="1350"/>
                              </a:cubicBezTo>
                              <a:cubicBezTo>
                                <a:pt x="1162" y="1412"/>
                                <a:pt x="747" y="1350"/>
                                <a:pt x="527" y="1275"/>
                              </a:cubicBezTo>
                              <a:cubicBezTo>
                                <a:pt x="307" y="1200"/>
                                <a:pt x="124" y="1032"/>
                                <a:pt x="62" y="900"/>
                              </a:cubicBezTo>
                              <a:cubicBezTo>
                                <a:pt x="0" y="768"/>
                                <a:pt x="76" y="624"/>
                                <a:pt x="152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412" path="m2792,0c2511,15,2230,30,2072,180c1914,330,1962,705,1847,900c1732,1095,1602,1288,1382,1350c1162,1412,747,1350,527,1275c307,1200,124,1032,62,900c0,768,76,624,152,480e" stroked="t" o:allowincell="f" style="position:absolute;margin-left:107.75pt;margin-top:175.65pt;width:139.55pt;height:7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985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259080</wp:posOffset>
                </wp:positionV>
                <wp:extent cx="1090930" cy="273621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27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8" h="4309">
                              <a:moveTo>
                                <a:pt x="335" y="0"/>
                              </a:moveTo>
                              <a:cubicBezTo>
                                <a:pt x="325" y="102"/>
                                <a:pt x="315" y="205"/>
                                <a:pt x="335" y="270"/>
                              </a:cubicBezTo>
                              <a:cubicBezTo>
                                <a:pt x="355" y="335"/>
                                <a:pt x="420" y="365"/>
                                <a:pt x="455" y="390"/>
                              </a:cubicBezTo>
                              <a:cubicBezTo>
                                <a:pt x="490" y="415"/>
                                <a:pt x="483" y="365"/>
                                <a:pt x="545" y="420"/>
                              </a:cubicBezTo>
                              <a:cubicBezTo>
                                <a:pt x="607" y="475"/>
                                <a:pt x="798" y="615"/>
                                <a:pt x="830" y="720"/>
                              </a:cubicBezTo>
                              <a:cubicBezTo>
                                <a:pt x="862" y="825"/>
                                <a:pt x="845" y="983"/>
                                <a:pt x="740" y="1050"/>
                              </a:cubicBezTo>
                              <a:cubicBezTo>
                                <a:pt x="635" y="1117"/>
                                <a:pt x="290" y="1068"/>
                                <a:pt x="200" y="1125"/>
                              </a:cubicBezTo>
                              <a:cubicBezTo>
                                <a:pt x="110" y="1182"/>
                                <a:pt x="198" y="1310"/>
                                <a:pt x="200" y="1395"/>
                              </a:cubicBezTo>
                              <a:cubicBezTo>
                                <a:pt x="202" y="1480"/>
                                <a:pt x="193" y="1560"/>
                                <a:pt x="215" y="1635"/>
                              </a:cubicBezTo>
                              <a:cubicBezTo>
                                <a:pt x="237" y="1710"/>
                                <a:pt x="278" y="1755"/>
                                <a:pt x="335" y="1845"/>
                              </a:cubicBezTo>
                              <a:cubicBezTo>
                                <a:pt x="392" y="1935"/>
                                <a:pt x="548" y="2093"/>
                                <a:pt x="560" y="2175"/>
                              </a:cubicBezTo>
                              <a:cubicBezTo>
                                <a:pt x="572" y="2257"/>
                                <a:pt x="495" y="2245"/>
                                <a:pt x="410" y="2340"/>
                              </a:cubicBezTo>
                              <a:cubicBezTo>
                                <a:pt x="325" y="2435"/>
                                <a:pt x="100" y="2648"/>
                                <a:pt x="50" y="2745"/>
                              </a:cubicBezTo>
                              <a:cubicBezTo>
                                <a:pt x="0" y="2842"/>
                                <a:pt x="80" y="2888"/>
                                <a:pt x="110" y="2925"/>
                              </a:cubicBezTo>
                              <a:cubicBezTo>
                                <a:pt x="140" y="2962"/>
                                <a:pt x="192" y="2920"/>
                                <a:pt x="230" y="2970"/>
                              </a:cubicBezTo>
                              <a:cubicBezTo>
                                <a:pt x="268" y="3020"/>
                                <a:pt x="303" y="3110"/>
                                <a:pt x="335" y="3225"/>
                              </a:cubicBezTo>
                              <a:cubicBezTo>
                                <a:pt x="367" y="3340"/>
                                <a:pt x="425" y="3505"/>
                                <a:pt x="425" y="3660"/>
                              </a:cubicBezTo>
                              <a:cubicBezTo>
                                <a:pt x="425" y="3815"/>
                                <a:pt x="335" y="4051"/>
                                <a:pt x="335" y="4155"/>
                              </a:cubicBezTo>
                              <a:cubicBezTo>
                                <a:pt x="335" y="4259"/>
                                <a:pt x="350" y="4262"/>
                                <a:pt x="425" y="4283"/>
                              </a:cubicBezTo>
                              <a:cubicBezTo>
                                <a:pt x="500" y="4304"/>
                                <a:pt x="673" y="4309"/>
                                <a:pt x="785" y="4283"/>
                              </a:cubicBezTo>
                              <a:cubicBezTo>
                                <a:pt x="897" y="4257"/>
                                <a:pt x="1035" y="4174"/>
                                <a:pt x="1100" y="4125"/>
                              </a:cubicBezTo>
                              <a:cubicBezTo>
                                <a:pt x="1165" y="4076"/>
                                <a:pt x="1130" y="4065"/>
                                <a:pt x="1175" y="3990"/>
                              </a:cubicBezTo>
                              <a:cubicBezTo>
                                <a:pt x="1220" y="3915"/>
                                <a:pt x="1323" y="3737"/>
                                <a:pt x="1370" y="3675"/>
                              </a:cubicBezTo>
                              <a:cubicBezTo>
                                <a:pt x="1417" y="3613"/>
                                <a:pt x="1403" y="3625"/>
                                <a:pt x="1458" y="3615"/>
                              </a:cubicBezTo>
                              <a:cubicBezTo>
                                <a:pt x="1513" y="3605"/>
                                <a:pt x="1682" y="3605"/>
                                <a:pt x="1700" y="3615"/>
                              </a:cubicBezTo>
                              <a:cubicBezTo>
                                <a:pt x="1718" y="3625"/>
                                <a:pt x="1590" y="3665"/>
                                <a:pt x="1565" y="36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8,4309" path="m335,0c325,102,315,205,335,270c355,335,420,365,455,390c490,415,483,365,545,420c607,475,798,615,830,720c862,825,845,983,740,1050c635,1117,290,1068,200,1125c110,1182,198,1310,200,1395c202,1480,193,1560,215,1635c237,1710,278,1755,335,1845c392,1935,548,2093,560,2175c572,2257,495,2245,410,2340c325,2435,100,2648,50,2745c0,2842,80,2888,110,2925c140,2962,192,2920,230,2970c268,3020,303,3110,335,3225c367,3340,425,3505,425,3660c425,3815,335,4051,335,4155c335,4259,350,4262,425,4283c500,4304,673,4309,785,4283c897,4257,1035,4174,1100,4125c1165,4076,1130,4065,1175,3990c1220,3915,1323,3737,1370,3675c1417,3613,1403,3625,1458,3615c1513,3605,1682,3605,1700,3615c1718,3625,1590,3665,1565,3675e" stroked="t" o:allowincell="f" style="position:absolute;margin-left:34.85pt;margin-top:20.4pt;width:85.85pt;height:21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360"/>
        <w:ind w:left="552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елок Перевод</w:t>
      </w:r>
    </w:p>
    <w:p>
      <w:pPr>
        <w:pStyle w:val="ListParagraph"/>
        <w:numPr>
          <w:ilvl w:val="0"/>
          <w:numId w:val="3"/>
        </w:numPr>
        <w:spacing w:lineRule="auto" w:line="360"/>
        <w:ind w:left="2127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ревня Ошибк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</wp:posOffset>
                </wp:positionH>
                <wp:positionV relativeFrom="paragraph">
                  <wp:posOffset>185420</wp:posOffset>
                </wp:positionV>
                <wp:extent cx="371475" cy="152400"/>
                <wp:effectExtent l="19685" t="19050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6.35pt;margin-top:14.6pt;width:29.2pt;height:11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Таможня </w:t>
      </w:r>
    </w:p>
    <w:p>
      <w:pPr>
        <w:pStyle w:val="ListParagraph"/>
        <w:numPr>
          <w:ilvl w:val="0"/>
          <w:numId w:val="3"/>
        </w:numPr>
        <w:spacing w:lineRule="auto" w:line="360"/>
        <w:ind w:left="4962"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ло Ударение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4395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 Пе-ре-нос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2190750" cy="819150"/>
                <wp:effectExtent l="0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819000"/>
                        </a:xfrm>
                        <a:prstGeom prst="hexagon">
                          <a:avLst>
                            <a:gd name="adj" fmla="val 66868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ОЛОДЕЦ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5e4878" stroked="f" o:allowincell="f" style="position:absolute;margin-left:9pt;margin-top:19.4pt;width:172.45pt;height:64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ОЛОДЕЦ!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2413000" cy="866775"/>
                <wp:effectExtent l="0" t="635" r="1333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866880"/>
                        </a:xfrm>
                        <a:prstGeom prst="hexagon">
                          <a:avLst>
                            <a:gd name="adj" fmla="val 69591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ФОНЕ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324pt;margin-top:10.4pt;width:189.95pt;height:68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ФОНЕТИКА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очные жетон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. Организационный момент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тствие учителя. Психологическая подготовка к восприятию темы урока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ительное слово учителя: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 вы хотите отправиться в увлекательную поездку по одной из стран планеты Филология – Фонетляндии, показать свои знания о звуках русского языка, умение правильно писать, произносить слова, выполнять фонетический разбор и, конечно, узнать много нового и интересного? Тогда усаживайтесь поудобнее в наш экскурсионный автобус – и в путь! А я буду вашим гидом. Желаю приятного путешествия!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І. Работа по теме урок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065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общение учителя с элементами беседы: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1069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№3, 4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ысячи разных звуков окружают человека: шум пролетающего самолета, звон металла, завывание ветра, шорох камышей, лай собаки, треск сухих веток, пение птиц, дробь барабана, раскаты грома, шелест листьев… Но в учебнике «Русский язык» об этом нет ни строчки. В самом деле, какое отношение к языку имеет скрип деревьев?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ают нас и особые звуки, которые не с чем сравнивать, - звуки речи. Только они, объединяясь, создают слова, за которыми закреплено всем известное и понятное значение.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как вы думаете, ребята, сколько нужно звуков, чтобы составить несколько миллионов слов?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ывается, всего 42, и описаны они на двух страницах учебника.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называется раздел науки о языке, изучающей звуки речи?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какие группы делятся звуки речи?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лодцы, дети. За правильные ответы получите жетоны-фонетики. Теперь в путь.</w:t>
      </w:r>
      <w:r>
        <w:br w:type="page"/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 Орфоэпическая разминка.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5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чтобы пройти на автобус и занять свое место, необходимо предъявить контролеру свой билет, но билет этот необычный. Вы должны правильно поставить ударение в словах:</w:t>
      </w:r>
    </w:p>
    <w:p>
      <w:pPr>
        <w:pStyle w:val="ListParagraph"/>
        <w:tabs>
          <w:tab w:val="clear" w:pos="708"/>
          <w:tab w:val="left" w:pos="40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</wp:posOffset>
                </wp:positionH>
                <wp:positionV relativeFrom="paragraph">
                  <wp:posOffset>135255</wp:posOffset>
                </wp:positionV>
                <wp:extent cx="1562100" cy="64770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вар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едст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6.85pt;margin-top:10.65pt;width:122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варт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Средства 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1270</wp:posOffset>
                </wp:positionH>
                <wp:positionV relativeFrom="paragraph">
                  <wp:posOffset>135255</wp:posOffset>
                </wp:positionV>
                <wp:extent cx="1562100" cy="695325"/>
                <wp:effectExtent l="19050" t="20320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толя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мен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00.1pt;margin-top:10.65pt;width:122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толя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Цемент 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5820</wp:posOffset>
                </wp:positionH>
                <wp:positionV relativeFrom="paragraph">
                  <wp:posOffset>59055</wp:posOffset>
                </wp:positionV>
                <wp:extent cx="1562100" cy="723900"/>
                <wp:effectExtent l="19685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лфав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Балу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66.6pt;margin-top:4.65pt;width:122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лфави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Балу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309245</wp:posOffset>
                </wp:positionV>
                <wp:extent cx="1562100" cy="685800"/>
                <wp:effectExtent l="19050" t="19050" r="32385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Щав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тало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6.85pt;margin-top:24.35pt;width:12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Щав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аталог 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270</wp:posOffset>
                </wp:positionH>
                <wp:positionV relativeFrom="paragraph">
                  <wp:posOffset>290195</wp:posOffset>
                </wp:positionV>
                <wp:extent cx="1562100" cy="70485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ч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00.1pt;margin-top:22.85pt;width:122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ча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ринять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5820</wp:posOffset>
                </wp:positionH>
                <wp:positionV relativeFrom="paragraph">
                  <wp:posOffset>233045</wp:posOffset>
                </wp:positionV>
                <wp:extent cx="1562100" cy="714375"/>
                <wp:effectExtent l="19685" t="19685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оц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не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66.6pt;margin-top:18.35pt;width:122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оц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Центнер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оварная работа.</w:t>
      </w:r>
    </w:p>
    <w:p>
      <w:pPr>
        <w:pStyle w:val="ListParagraph"/>
        <w:spacing w:lineRule="auto" w:line="360"/>
        <w:ind w:left="1069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№6, 7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бы нам было веселее, давайте в дороге сочинять небольшие песенки. Я буду диктовать слова, вы их будете записывать, обозначать орфограммы и подбирать к этим словам проверочные слова и рифмы. Затем можно придумать веселые четверостишия (не забывайте о законе оглушения согласных в абсолютном конце слова и перед другими согласными)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ед, мороз, арбуз повез, морковка, клад, ряд, сапожки, крот, ви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360420</wp:posOffset>
                </wp:positionH>
                <wp:positionV relativeFrom="margin">
                  <wp:posOffset>6271260</wp:posOffset>
                </wp:positionV>
                <wp:extent cx="3295650" cy="2827020"/>
                <wp:effectExtent l="31750" t="31750" r="32385" b="330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827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зелок на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бы проверить написание согласных в конце слова, обычно слова ставят во множественное число или в уменьшительно-ласкательную фор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сомнительной буквой могут быть или буквы, обозначающие гласные звуки, или сонорные согласные, после которых находятся глас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64.6pt;margin-top:493.8pt;width:259.45pt;height:222.55pt;mso-wrap-style:square;v-text-anchor:top;mso-position-horizontal-relative:margin;mso-position-vertical-relative:margin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зелок на памя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бы проверить написание согласных в конце слова, обычно слова ставят во множественное число или в уменьшительно-ласкательную форм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 сомнительной буквой могут быть или буквы, обозначающие гласные звуки, или сонорные согласные, после которых находятся гласные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Например:</w:t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веселый Дед Мороз</w:t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аказу лед привез.</w:t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тяжел был этот груз!</w:t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, спрятан там арбуз? </w:t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left="709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20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995</wp:posOffset>
                </wp:positionH>
                <wp:positionV relativeFrom="paragraph">
                  <wp:posOffset>605155</wp:posOffset>
                </wp:positionV>
                <wp:extent cx="419100" cy="180975"/>
                <wp:effectExtent l="6350" t="14605" r="120650" b="1238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prstGeom prst="rightArrow">
                          <a:avLst>
                            <a:gd name="adj1" fmla="val 50000"/>
                            <a:gd name="adj2" fmla="val 57853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79646" stroked="t" o:allowincell="f" style="position:absolute;margin-left:26.85pt;margin-top:47.65pt;width:32.95pt;height:14.2pt;mso-wrap-style:none;v-text-anchor:middle" type="_x0000_t13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</wp:posOffset>
                </wp:positionH>
                <wp:positionV relativeFrom="paragraph">
                  <wp:posOffset>30480</wp:posOffset>
                </wp:positionV>
                <wp:extent cx="447675" cy="200025"/>
                <wp:effectExtent l="6985" t="15240" r="120015" b="1244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00160"/>
                        </a:xfrm>
                        <a:prstGeom prst="rightArrow">
                          <a:avLst>
                            <a:gd name="adj1" fmla="val 50000"/>
                            <a:gd name="adj2" fmla="val 55935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.6pt;margin-top:2.4pt;width:35.2pt;height:15.7pt;mso-wrap-style:none;v-text-anchor:middle" type="_x0000_t13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Ле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 (ль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>ы), моро</w:t>
      </w:r>
      <w:r>
        <w:rPr>
          <w:rFonts w:cs="Times New Roman" w:ascii="Times New Roman" w:hAnsi="Times New Roman"/>
          <w:b/>
          <w:sz w:val="28"/>
        </w:rPr>
        <w:t xml:space="preserve">з </w:t>
      </w:r>
      <w:r>
        <w:rPr>
          <w:rFonts w:cs="Times New Roman" w:ascii="Times New Roman" w:hAnsi="Times New Roman"/>
          <w:sz w:val="28"/>
        </w:rPr>
        <w:t>(моро</w:t>
      </w: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sz w:val="28"/>
        </w:rPr>
        <w:t>ы), арбу</w:t>
      </w: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sz w:val="28"/>
        </w:rPr>
        <w:t xml:space="preserve"> (арбу</w:t>
      </w: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sz w:val="28"/>
        </w:rPr>
        <w:t>ы), пове</w:t>
      </w:r>
      <w:r>
        <w:rPr>
          <w:rFonts w:cs="Times New Roman" w:ascii="Times New Roman" w:hAnsi="Times New Roman"/>
          <w:b/>
          <w:sz w:val="28"/>
        </w:rPr>
        <w:t xml:space="preserve">з </w:t>
      </w:r>
      <w:r>
        <w:rPr>
          <w:rFonts w:cs="Times New Roman" w:ascii="Times New Roman" w:hAnsi="Times New Roman"/>
          <w:sz w:val="28"/>
        </w:rPr>
        <w:t>(пове</w:t>
      </w:r>
      <w:r>
        <w:rPr>
          <w:rFonts w:cs="Times New Roman" w:ascii="Times New Roman" w:hAnsi="Times New Roman"/>
          <w:b/>
          <w:sz w:val="28"/>
        </w:rPr>
        <w:t>з</w:t>
      </w:r>
      <w:r>
        <w:rPr>
          <w:rFonts w:cs="Times New Roman" w:ascii="Times New Roman" w:hAnsi="Times New Roman"/>
          <w:sz w:val="28"/>
        </w:rPr>
        <w:t>ли), морко</w:t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sz w:val="28"/>
        </w:rPr>
        <w:t>ка (морко</w:t>
      </w: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sz w:val="28"/>
        </w:rPr>
        <w:t>очка), кла</w:t>
      </w:r>
      <w:r>
        <w:rPr>
          <w:rFonts w:cs="Times New Roman" w:ascii="Times New Roman" w:hAnsi="Times New Roman"/>
          <w:b/>
          <w:sz w:val="28"/>
        </w:rPr>
        <w:t xml:space="preserve">д </w:t>
      </w:r>
      <w:r>
        <w:rPr>
          <w:rFonts w:cs="Times New Roman" w:ascii="Times New Roman" w:hAnsi="Times New Roman"/>
          <w:sz w:val="28"/>
        </w:rPr>
        <w:t>(кла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>ы), ря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 (ря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>ы), сапо</w:t>
      </w:r>
      <w:r>
        <w:rPr>
          <w:rFonts w:cs="Times New Roman" w:ascii="Times New Roman" w:hAnsi="Times New Roman"/>
          <w:b/>
          <w:sz w:val="28"/>
        </w:rPr>
        <w:t>ж</w:t>
      </w:r>
      <w:r>
        <w:rPr>
          <w:rFonts w:cs="Times New Roman" w:ascii="Times New Roman" w:hAnsi="Times New Roman"/>
          <w:sz w:val="28"/>
        </w:rPr>
        <w:t>ки (сапо</w:t>
      </w:r>
      <w:r>
        <w:rPr>
          <w:rFonts w:cs="Times New Roman" w:ascii="Times New Roman" w:hAnsi="Times New Roman"/>
          <w:b/>
          <w:sz w:val="28"/>
        </w:rPr>
        <w:t>г</w:t>
      </w:r>
      <w:r>
        <w:rPr>
          <w:rFonts w:cs="Times New Roman" w:ascii="Times New Roman" w:hAnsi="Times New Roman"/>
          <w:sz w:val="28"/>
        </w:rPr>
        <w:t>и), кро</w:t>
      </w: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 (кро</w:t>
      </w: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sz w:val="28"/>
        </w:rPr>
        <w:t>ы), ви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 (ви</w:t>
      </w: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>ы)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Лед –мед; мороз – нос; арбуз – медуз; повёз – покос; морковка – обновка; клад – брат; ряд – мят; сапожки – дорожки; год – крот; вид – ки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писывание с исправлением ошибок.</w:t>
      </w:r>
    </w:p>
    <w:p>
      <w:pPr>
        <w:pStyle w:val="ListParagraph"/>
        <w:tabs>
          <w:tab w:val="clear" w:pos="708"/>
          <w:tab w:val="left" w:pos="1560" w:leader="none"/>
        </w:tabs>
        <w:spacing w:lineRule="auto" w:line="360"/>
        <w:ind w:left="1069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8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имание! Мы приближаемся к стране Фонетляндия. Впереди деревня Ошибка и город Пе-ре-нос. Здесь встречается много ошибок, поэтому таможенники в этой стране очень строгие. Чтобы пройти таможенный досмотр, приготовьте документы и проверьте, чтобы в них не было ошибок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: записать слова, исправив ошибки в переносе слов. Какие правила переноса слов здесь нарушены? Есть ли слова, в переносе которых ошибок допущено не было?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619125</wp:posOffset>
                </wp:positionV>
                <wp:extent cx="371475" cy="180975"/>
                <wp:effectExtent l="6985" t="15875" r="119380" b="1250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81080"/>
                        </a:xfrm>
                        <a:prstGeom prst="rightArrow">
                          <a:avLst>
                            <a:gd name="adj1" fmla="val 50000"/>
                            <a:gd name="adj2" fmla="val 51292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.85pt;margin-top:48.75pt;width:29.2pt;height:14.2pt;mso-wrap-style:none;v-text-anchor:middle" type="_x0000_t13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По-ддержал, на-двязать, доп-латить, про-следить, дос-мотр, перес-мотреть,там-оженники, бес-крайний, станц-ия, касс-ир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Под-держал, над-вязать, до-платить, про-следить, до-смотр, пере-смотреть, тамо-женники (или та-моженники),бес-крайний, стан-ция, касс-сир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айд №9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</wp:posOffset>
                </wp:positionH>
                <wp:positionV relativeFrom="paragraph">
                  <wp:posOffset>199390</wp:posOffset>
                </wp:positionV>
                <wp:extent cx="5762625" cy="3505835"/>
                <wp:effectExtent l="32385" t="32385" r="317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505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зелок на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именьшей произносительной единицей в потоке речи является слог. Существует большое количество формулировок термина «слог». Так, с античных времен слог определяется как звуковой отрезок, состоящий из одного гласного или сочетания гласного с согласным, ядром которого является гласный звук. Иногда определение слога связывается с выдохом. Слог определяется как группа звуков, произносимая одним дыхательным толчком, то есть за один выдо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овременной лингвистической литературе распространено определение слога, которое основано на акустическом крите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г – это сочетание более звучного элемента с менее звучн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6pt;margin-top:15.7pt;width:453.7pt;height:27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зелок на памя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именьшей произносительной единицей в потоке речи является слог. Существует большое количество формулировок термина «слог». Так, с античных времен слог определяется как звуковой отрезок, состоящий из одного гласного или сочетания гласного с согласным, ядром которого является гласный звук. Иногда определение слога связывается с выдохом. Слог определяется как группа звуков, произносимая одним дыхательным толчком, то есть за один выдо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овременной лингвистической литературе распространено определение слога, которое основано на акустическом критер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г – это сочетание более звучного элемента с менее звучны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ворческая работа.</w:t>
      </w:r>
    </w:p>
    <w:p>
      <w:pPr>
        <w:pStyle w:val="ListParagraph"/>
        <w:spacing w:lineRule="auto" w:line="360"/>
        <w:ind w:left="1069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0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ы подъезжаем к поселку Перевод. Языковый комитет Фонетляндии должен проверить ваше умение понимать язык этой стра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6820</wp:posOffset>
                </wp:positionH>
                <wp:positionV relativeFrom="paragraph">
                  <wp:posOffset>187325</wp:posOffset>
                </wp:positionV>
                <wp:extent cx="1809750" cy="1228725"/>
                <wp:effectExtent l="56515" t="45720" r="10795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2286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ку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396.6pt;margin-top:14.75pt;width:142.45pt;height:96.7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мит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кустик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- Для этого вы должны восстановить буквенный облик, переведя текст с фонетического на обычный язык.</w:t>
        <w:tab/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</w:rPr>
        <w:t>[лохкий лохкий витирок / што так слатка тиха вэиш?]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20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</wp:posOffset>
                </wp:positionH>
                <wp:positionV relativeFrom="paragraph">
                  <wp:posOffset>28575</wp:posOffset>
                </wp:positionV>
                <wp:extent cx="514350" cy="190500"/>
                <wp:effectExtent l="6350" t="12700" r="120650" b="1231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0440"/>
                        </a:xfrm>
                        <a:prstGeom prst="rightArrow">
                          <a:avLst>
                            <a:gd name="adj1" fmla="val 50000"/>
                            <a:gd name="adj2" fmla="val 67533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.6pt;margin-top:2.25pt;width:40.45pt;height:14.95pt;mso-wrap-style:none;v-text-anchor:middle" type="_x0000_t13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1F497D"/>
          <w:sz w:val="28"/>
        </w:rPr>
        <w:t>Легкий-легкий ветерок, что так сладко, тихо веешь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6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онетический разбор слов.</w:t>
      </w:r>
    </w:p>
    <w:p>
      <w:pPr>
        <w:pStyle w:val="ListParagraph"/>
        <w:tabs>
          <w:tab w:val="clear" w:pos="708"/>
          <w:tab w:val="left" w:pos="1605" w:leader="none"/>
        </w:tabs>
        <w:spacing w:lineRule="auto" w:line="360"/>
        <w:ind w:left="1069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1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Ребята, теперь мы у озера Фонетический разбор. Как здесь красиво! Заливные луга, стройные деревья… А ведь наша страна не менее прекрасна. Расскажите жителям Фонетляндии о своей стране. Только помните: чтобы общаться с ними, мы должны разговаривать на особом языке – фонетическом.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ние: выразительно прочтите стихотворение, запишите текст, комментируя орфограммы, выполните фонетический разбор выбранных слов (для учащихся, сидящих на 1-м и 4-м рядах, - слова </w:t>
      </w:r>
      <w:r>
        <w:rPr>
          <w:rFonts w:cs="Times New Roman" w:ascii="Times New Roman" w:hAnsi="Times New Roman"/>
          <w:i/>
          <w:sz w:val="28"/>
        </w:rPr>
        <w:t>вершины, ложится</w:t>
      </w:r>
      <w:r>
        <w:rPr>
          <w:rFonts w:cs="Times New Roman" w:ascii="Times New Roman" w:hAnsi="Times New Roman"/>
          <w:sz w:val="28"/>
        </w:rPr>
        <w:t xml:space="preserve">; на 2-м и 5-м рядах – </w:t>
      </w:r>
      <w:r>
        <w:rPr>
          <w:rFonts w:cs="Times New Roman" w:ascii="Times New Roman" w:hAnsi="Times New Roman"/>
          <w:i/>
          <w:sz w:val="28"/>
        </w:rPr>
        <w:t>гладится, широкий</w:t>
      </w:r>
      <w:r>
        <w:rPr>
          <w:rFonts w:cs="Times New Roman" w:ascii="Times New Roman" w:hAnsi="Times New Roman"/>
          <w:sz w:val="28"/>
        </w:rPr>
        <w:t xml:space="preserve">; на 3-м и 6-м рядах – </w:t>
      </w:r>
      <w:r>
        <w:rPr>
          <w:rFonts w:cs="Times New Roman" w:ascii="Times New Roman" w:hAnsi="Times New Roman"/>
          <w:i/>
          <w:sz w:val="28"/>
        </w:rPr>
        <w:t>голубое, беззаботно)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ночь ложится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ршины гор,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уна глядится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еркала озер;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рекой широкой,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ишине глубокой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 густой стоит;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лые заливы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мышах блестят,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движно нивы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ях стоят;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 голубое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ело глядит,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ело большое</w:t>
      </w:r>
    </w:p>
    <w:p>
      <w:pPr>
        <w:pStyle w:val="Normal"/>
        <w:spacing w:lineRule="auto" w:line="360" w:before="0" w:after="200"/>
        <w:ind w:left="141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заботно спи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(И.Никитин)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6. Работа с текстом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2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 тему текст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а,на ваш взгляд, его идея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акому жанру относится этот текст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автор относится к своей родине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3020</wp:posOffset>
                </wp:positionH>
                <wp:positionV relativeFrom="paragraph">
                  <wp:posOffset>251460</wp:posOffset>
                </wp:positionV>
                <wp:extent cx="1628775" cy="1895475"/>
                <wp:effectExtent l="37465" t="68580" r="71755" b="844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8954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те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402.6pt;margin-top:19.8pt;width:128.2pt;height:149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течество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Какие изобразительно-выразительные средства помогают автору выразить свои чувства?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оварная работа.</w:t>
      </w:r>
    </w:p>
    <w:p>
      <w:pPr>
        <w:pStyle w:val="ListParagraph"/>
        <w:spacing w:lineRule="auto" w:line="360"/>
        <w:ind w:left="1069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3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дание: запишите слово </w:t>
      </w:r>
      <w:r>
        <w:rPr>
          <w:rFonts w:cs="Times New Roman" w:ascii="Times New Roman" w:hAnsi="Times New Roman"/>
          <w:b/>
          <w:sz w:val="28"/>
        </w:rPr>
        <w:t xml:space="preserve">родина, </w:t>
      </w:r>
      <w:r>
        <w:rPr>
          <w:rFonts w:cs="Times New Roman" w:ascii="Times New Roman" w:hAnsi="Times New Roman"/>
          <w:sz w:val="28"/>
        </w:rPr>
        <w:t>определите с помощью толкового словаря его лексическое значение, подберите слова со сходным значение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</wp:posOffset>
                </wp:positionH>
                <wp:positionV relativeFrom="paragraph">
                  <wp:posOffset>179705</wp:posOffset>
                </wp:positionV>
                <wp:extent cx="4752975" cy="1638300"/>
                <wp:effectExtent l="32385" t="31750" r="3175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1638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зелок на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дина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шется с маленькой буквы. С большой буквы это слово пишется в том случае, когда оно произносится по-особому, с пафос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14.15pt;width:374.2pt;height:12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зелок на памя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дина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шется с маленькой буквы. С большой буквы это слово пишется в том случае, когда оно произносится по-особому, с пафос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бота с толковым словарем.</w:t>
      </w:r>
    </w:p>
    <w:p>
      <w:pPr>
        <w:pStyle w:val="ListParagraph"/>
        <w:spacing w:lineRule="auto" w:line="360"/>
        <w:ind w:left="1069"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4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жителей страны Фонетляндия можно различить только благодаря ударению. Посмотрите на рисунки и с помощью толкового словаря определите, в каких случаях ударение играет смыслоразличительную роль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876290</wp:posOffset>
            </wp:positionH>
            <wp:positionV relativeFrom="page">
              <wp:align>top</wp:align>
            </wp:positionV>
            <wp:extent cx="5876290" cy="5090160"/>
            <wp:effectExtent l="0" t="0" r="0" b="0"/>
            <wp:wrapTight wrapText="bothSides">
              <wp:wrapPolygon edited="0">
                <wp:start x="-26" y="0"/>
                <wp:lineTo x="-26" y="21543"/>
                <wp:lineTo x="21599" y="21543"/>
                <wp:lineTo x="21599" y="0"/>
                <wp:lineTo x="-26" y="0"/>
              </wp:wrapPolygon>
            </wp:wrapTight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382895</wp:posOffset>
            </wp:positionH>
            <wp:positionV relativeFrom="page">
              <wp:align>top</wp:align>
            </wp:positionV>
            <wp:extent cx="5382895" cy="8820785"/>
            <wp:effectExtent l="0" t="0" r="0" b="0"/>
            <wp:wrapSquare wrapText="bothSides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. Игра «Кто больше?»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5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: назовите родственников жителей Фонетляндии, подобрав слова с корнем -фон-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145</wp:posOffset>
                </wp:positionH>
                <wp:positionV relativeFrom="paragraph">
                  <wp:posOffset>92075</wp:posOffset>
                </wp:positionV>
                <wp:extent cx="523875" cy="142875"/>
                <wp:effectExtent l="6985" t="11430" r="123190" b="1200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42920"/>
                        </a:xfrm>
                        <a:prstGeom prst="rightArrow">
                          <a:avLst>
                            <a:gd name="adj1" fmla="val 50000"/>
                            <a:gd name="adj2" fmla="val 91625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1.35pt;margin-top:7.25pt;width:41.2pt;height:11.2pt;mso-wrap-style:none;v-text-anchor:middle" type="_x0000_t13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Телефон, магнитофон, фонема, граммофон, таксофон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1. Сочинение-миниатюра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6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оглянитесь вокруг. Как вы думаете, кому в этой стране живется легче – гласным или согласным звукам?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этим вопросом вы, наверное, не задумывались. Хотя вам известно, что гласные свободно, без препятствий проходят сквозь ротовую полость, а согласным нужно еще поработать: или перед выходом «взорвать» во рту преграду, или протиснуться в узкую щель…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 вы знаете о гласных и согласных звуках? Расскажите, составив небольшой текст-сказку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Чтение оригинальных сказок (1-2 учащихся)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ІІ. Подведение итогов урока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7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анчивая экскурсию, составьте для будущих путешественников визитную карточку страны Фонетика. При этом вы можете использовать следующий маршрутный лист (план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фонетик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изучает фонетик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кие две группы делятся звуки русской речи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в русском языке гласных звуков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жите о классификации гласных звук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в русском языке согласных звуков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жите о классификации согласных звук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звуковые средства, кроме звуков речи, изучаются в разделе «Фонетика»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м нужно изучать фонетику в школе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ового узнали на уроке-экскурсии, что повторили и вспомнили? Была ли интересной наша экскурсия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ая остановка запомнилась больше всего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7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фонетиков набрали?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ІV. Выставление оценок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Домашнее задание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</w:rPr>
        <w:t>слайд №18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пробуйте сочинить сказку-миниатюру на тему: «Как оглохли глухие согласные?» или «Как обиделись гласные и ушли из страны»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полнить упр. 11 стр. 119.</w:t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5:00Z</dcterms:created>
  <dc:creator>прп</dc:creator>
  <dc:description/>
  <cp:keywords/>
  <dc:language>en-US</dc:language>
  <cp:lastModifiedBy>Admin</cp:lastModifiedBy>
  <dcterms:modified xsi:type="dcterms:W3CDTF">2011-07-05T06:56:00Z</dcterms:modified>
  <cp:revision>3</cp:revision>
  <dc:subject/>
  <dc:title>Урок русского языка в 5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c42000000000001024140</vt:lpwstr>
  </property>
</Properties>
</file>