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 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ОВСКОГО  РАЙОННОГО  В  г. ДОНЕЦКЕ 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НЕЦКАЯ  ОБЩЕОБРАЗОВАТЕЛЬНАЯ  ШКОЛ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СТУПЕНЕЙ  № 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.И.БА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  РУССКОГО 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СЛОЖНЫЕ  ПРЕДЛОЖЕНИЯ  С  РАЗНЫМИ  ВИДАМИ  СВЯЗ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9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учитель русского язы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 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БАШКИНА  Н.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СЛОЖНЫЕ  ПРЕДЛОЖЕНИЯ  С  РАЗНЫМИ  ВИДАМИ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уровень сформированности синтаксических поня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понятие о сложном предложении с разными видами связи, о разнообразнейших комбинациях в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унктуационный навык постановки знаков препинания в сложном предложении с разными видами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чностную компетентность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музыке.</w:t>
      </w:r>
    </w:p>
    <w:p>
      <w:pPr>
        <w:pStyle w:val="Normal"/>
        <w:spacing w:lineRule="auto" w:line="240" w:before="0" w:after="0"/>
        <w:ind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хема «Сложное предложение», приложение 1-4, аудиозапись «Времена года» А.Вивальди, романса Д.Шостаковича, музыкальной композиции Е.Д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2268" w:hanging="22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УРОКА</w:t>
      </w:r>
    </w:p>
    <w:p>
      <w:pPr>
        <w:pStyle w:val="Normal"/>
        <w:spacing w:lineRule="auto" w:line="240" w:before="0" w:after="0"/>
        <w:ind w:left="2268" w:hanging="22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ложное предложение с разными видами связи» – так звучит тема нашего урока. Тема, без сомнения, непростая, но очень интересная. Она позволит не только углубить понятие о видах связи в сложных предложениях, но и рассмотреть разнообразнейшие комбинации в них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обратимся к тексту. Возьмите приложение 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текст (приложение 1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пришли в оперный театр, чтобы насладиться искусством. </w:t>
      </w:r>
      <w:r>
        <w:rPr>
          <w:rFonts w:cs="Times New Roman" w:ascii="Times New Roman" w:hAnsi="Times New Roman"/>
          <w:b/>
          <w:sz w:val="28"/>
          <w:szCs w:val="28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Спектакль еще не начался, но в оркестровой яме уже собрались музыканты. </w:t>
      </w:r>
      <w:r>
        <w:rPr>
          <w:rFonts w:cs="Times New Roman" w:ascii="Times New Roman" w:hAnsi="Times New Roman"/>
          <w:b/>
          <w:sz w:val="28"/>
          <w:szCs w:val="28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Они настраивают свои инструменты, шум стоит невообразимый. </w:t>
      </w:r>
      <w:r>
        <w:rPr>
          <w:rFonts w:cs="Times New Roman" w:ascii="Times New Roman" w:hAnsi="Times New Roman"/>
          <w:b/>
          <w:sz w:val="28"/>
          <w:szCs w:val="28"/>
        </w:rPr>
        <w:t>(4)</w:t>
      </w:r>
      <w:r>
        <w:rPr>
          <w:rFonts w:cs="Times New Roman" w:ascii="Times New Roman" w:hAnsi="Times New Roman"/>
          <w:sz w:val="28"/>
          <w:szCs w:val="28"/>
        </w:rPr>
        <w:t xml:space="preserve"> Возникает ощущение, что из этого хаоса звуков не может получиться стройное, согласное и красивое звучание, а ведь будут еще певцы-солисты, хо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)</w:t>
      </w:r>
      <w:r>
        <w:rPr>
          <w:rFonts w:cs="Times New Roman" w:ascii="Times New Roman" w:hAnsi="Times New Roman"/>
          <w:sz w:val="28"/>
          <w:szCs w:val="28"/>
        </w:rPr>
        <w:t xml:space="preserve"> Чтобы управлять большим музыкальным коллективом, существует дирижер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Звучит музыка Антонио Вивальди «Времена года. Весна»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ы выступите в роли музыкантов, а я – в роли дирижера. И как «дирижер» (</w:t>
      </w:r>
      <w:r>
        <w:rPr>
          <w:rFonts w:cs="Times New Roman" w:ascii="Times New Roman" w:hAnsi="Times New Roman"/>
          <w:b/>
          <w:sz w:val="28"/>
          <w:szCs w:val="28"/>
        </w:rPr>
        <w:t>учитель обращает внимание на запись на доске</w:t>
      </w:r>
      <w:r>
        <w:rPr>
          <w:rFonts w:cs="Times New Roman" w:ascii="Times New Roman" w:hAnsi="Times New Roman"/>
          <w:sz w:val="28"/>
          <w:szCs w:val="28"/>
        </w:rPr>
        <w:t xml:space="preserve"> – французское </w:t>
      </w:r>
      <w:r>
        <w:rPr>
          <w:rFonts w:cs="Times New Roman" w:ascii="Times New Roman" w:hAnsi="Times New Roman"/>
          <w:sz w:val="28"/>
          <w:szCs w:val="28"/>
          <w:lang w:val="en-US"/>
        </w:rPr>
        <w:t>diriger</w:t>
      </w:r>
      <w:r>
        <w:rPr>
          <w:rFonts w:cs="Times New Roman" w:ascii="Times New Roman" w:hAnsi="Times New Roman"/>
          <w:sz w:val="28"/>
          <w:szCs w:val="28"/>
        </w:rPr>
        <w:t xml:space="preserve"> – управлять, направлять, руководить) прошу рассказать о сложном предложении, опираясь на известную вам схем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635</wp:posOffset>
                </wp:positionH>
                <wp:positionV relativeFrom="paragraph">
                  <wp:posOffset>96520</wp:posOffset>
                </wp:positionV>
                <wp:extent cx="3451225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ожные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1.75pt;height:31pt;mso-wrap-distance-left:9.05pt;mso-wrap-distance-right:9.05pt;mso-wrap-distance-top:0pt;mso-wrap-distance-bottom:0pt;margin-top:7.6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ложные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8335</wp:posOffset>
                </wp:positionH>
                <wp:positionV relativeFrom="paragraph">
                  <wp:posOffset>55880</wp:posOffset>
                </wp:positionV>
                <wp:extent cx="0" cy="238125"/>
                <wp:effectExtent l="5080" t="0" r="5080" b="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4pt" to="151.05pt,23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9610</wp:posOffset>
                </wp:positionH>
                <wp:positionV relativeFrom="paragraph">
                  <wp:posOffset>55880</wp:posOffset>
                </wp:positionV>
                <wp:extent cx="0" cy="238125"/>
                <wp:effectExtent l="5080" t="0" r="5080" b="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4.4pt" to="354.3pt,23.1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635</wp:posOffset>
                </wp:positionH>
                <wp:positionV relativeFrom="paragraph">
                  <wp:posOffset>636905</wp:posOffset>
                </wp:positionV>
                <wp:extent cx="0" cy="342900"/>
                <wp:effectExtent l="5080" t="0" r="5080" b="0"/>
                <wp:wrapNone/>
                <wp:docPr id="4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50.15pt" to="100.05pt,77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636905</wp:posOffset>
                </wp:positionV>
                <wp:extent cx="0" cy="342900"/>
                <wp:effectExtent l="5080" t="0" r="5080" b="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50.15pt" to="193.8pt,77.1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1322705</wp:posOffset>
                </wp:positionV>
                <wp:extent cx="0" cy="361950"/>
                <wp:effectExtent l="5080" t="0" r="5080" b="0"/>
                <wp:wrapNone/>
                <wp:docPr id="6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04.15pt" to="193.8pt,132.6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610</wp:posOffset>
                </wp:positionH>
                <wp:positionV relativeFrom="paragraph">
                  <wp:posOffset>954405</wp:posOffset>
                </wp:positionV>
                <wp:extent cx="2489200" cy="393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ожносочин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pt;height:31pt;mso-wrap-distance-left:9.05pt;mso-wrap-distance-right:9.05pt;mso-wrap-distance-top:0pt;mso-wrap-distance-bottom:0pt;margin-top:75.15pt;mso-position-vertical-relative:text;margin-left:6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ложносочин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6610</wp:posOffset>
                </wp:positionH>
                <wp:positionV relativeFrom="paragraph">
                  <wp:posOffset>1659255</wp:posOffset>
                </wp:positionV>
                <wp:extent cx="2489200" cy="393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ожноподчин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pt;height:31pt;mso-wrap-distance-left:9.05pt;mso-wrap-distance-right:9.05pt;mso-wrap-distance-top:0pt;mso-wrap-distance-bottom:0pt;margin-top:130.65pt;mso-position-vertical-relative:text;margin-left:6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ложноподчин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1125</wp:posOffset>
                </wp:positionH>
                <wp:positionV relativeFrom="paragraph">
                  <wp:posOffset>268605</wp:posOffset>
                </wp:positionV>
                <wp:extent cx="1793875" cy="393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ссою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25pt;height:31pt;mso-wrap-distance-left:9.05pt;mso-wrap-distance-right:9.05pt;mso-wrap-distance-top:0pt;mso-wrap-distance-bottom:0pt;margin-top:21.15pt;mso-position-vertical-relative:text;margin-left:30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ессою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6610</wp:posOffset>
                </wp:positionH>
                <wp:positionV relativeFrom="paragraph">
                  <wp:posOffset>268605</wp:posOffset>
                </wp:positionV>
                <wp:extent cx="1984375" cy="393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сою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6.25pt;height:31pt;mso-wrap-distance-left:9.05pt;mso-wrap-distance-right:9.05pt;mso-wrap-distance-top:0pt;mso-wrap-distance-bottom:0pt;margin-top:21.15pt;mso-position-vertical-relative:text;margin-left:6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8"/>
                          <w:szCs w:val="28"/>
                        </w:rPr>
                        <w:t>сою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глашаю к доске учащихся-«солистов». Класс будет «хором». Задача «хора» – найти в тексте в нужный момент сложное предложение определенного вида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вое учащихся рассказывают о сложных предложениях, параллельно идет работа с текстом приложения 1 (учащиеся находят примеры бессоюзных и союзных сложных предложений, делают записи в тетрадях и на доске)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 –  БСП    </w:t>
      </w:r>
      <w:r>
        <w:rPr>
          <w:rFonts w:cs="Times New Roman" w:ascii="Times New Roman" w:hAnsi="Times New Roman"/>
          <w:b/>
          <w:sz w:val="28"/>
          <w:szCs w:val="28"/>
        </w:rPr>
        <w:t>[     ], [     ]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СП     </w:t>
      </w:r>
      <w:r>
        <w:rPr>
          <w:rFonts w:cs="Times New Roman" w:ascii="Times New Roman" w:hAnsi="Times New Roman"/>
          <w:b/>
          <w:sz w:val="28"/>
          <w:szCs w:val="28"/>
        </w:rPr>
        <w:t xml:space="preserve">[     ], </w:t>
      </w:r>
      <w:r>
        <w:rPr>
          <w:rFonts w:cs="Times New Roman" w:ascii="Times New Roman" w:hAnsi="Times New Roman"/>
          <w:b/>
          <w:i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 xml:space="preserve"> [     ]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 – СПП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какой целью?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981075" cy="438150"/>
                <wp:effectExtent l="0" t="5080" r="10160" b="0"/>
                <wp:wrapNone/>
                <wp:docPr id="11" name="Дуга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10" coordsize="981075,438150" path="m9519,176127c56083,72109,262825,-2067,500297,44c767357,2417,981076,99783,981076,219076l490538,219075l9519,176127xem9519,176127c56083,72109,262825,-2067,500297,44c767357,2417,981076,99783,981076,219076e" stroked="t" o:allowincell="f" style="position:absolute;margin-left:9pt;margin-top:1.5pt;width:77.2pt;height:34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[     ], </w:t>
      </w:r>
      <w:r>
        <w:rPr>
          <w:rFonts w:cs="Times New Roman" w:ascii="Times New Roman" w:hAnsi="Times New Roman"/>
          <w:b/>
          <w:i/>
          <w:sz w:val="28"/>
          <w:szCs w:val="28"/>
        </w:rPr>
        <w:t>чтобы</w:t>
      </w:r>
      <w:r>
        <w:rPr>
          <w:rFonts w:cs="Times New Roman" w:ascii="Times New Roman" w:hAnsi="Times New Roman"/>
          <w:b/>
          <w:sz w:val="28"/>
          <w:szCs w:val="28"/>
        </w:rPr>
        <w:t xml:space="preserve"> (     )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 –  СПП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с какой целью?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981075" cy="438150"/>
                <wp:effectExtent l="0" t="5080" r="5080" b="0"/>
                <wp:wrapNone/>
                <wp:docPr id="12" name="Дуг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15" coordsize="981075,438150" path="m9519,176127c56083,72109,262825,-2067,500297,44c767357,2417,981076,99783,981076,219076l490538,219075l9519,176127xem9519,176127c56083,72109,262825,-2067,500297,44c767357,2417,981076,99783,981076,219076e" stroked="t" o:allowincell="f" style="position:absolute;margin-left:54pt;margin-top:1pt;width:77.2pt;height:34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</w:t>
      </w:r>
      <w:r>
        <w:rPr>
          <w:rFonts w:cs="Times New Roman" w:ascii="Times New Roman" w:hAnsi="Times New Roman"/>
          <w:b/>
          <w:sz w:val="28"/>
          <w:szCs w:val="28"/>
        </w:rPr>
        <w:t xml:space="preserve"> (        ),        [     ]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итель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представляет собой 4-е предложение?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ожное предложение с разными видами связи)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ь подобных предложений?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тобы правильно понять смысл такого сложного предложения, нужно посмотреть, из каких частей оно состоит. Эти части соединяются так же, как и простые предложения, - без союзов и с помощью союзов)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из скольких и каких частей состоит 4-е предложение. Определите виды связи в нем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анализируют предложение, делают в тетрадях и на доске записи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 –  СПП + простое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80340</wp:posOffset>
                </wp:positionV>
                <wp:extent cx="981075" cy="438150"/>
                <wp:effectExtent l="0" t="5080" r="10160" b="0"/>
                <wp:wrapNone/>
                <wp:docPr id="13" name="Дуга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2" coordsize="981075,438150" path="m9519,176127c56083,72109,262825,-2067,500297,44c767357,2417,981076,99783,981076,219076l490538,219075l9519,176127xem9519,176127c56083,72109,262825,-2067,500297,44c767357,2417,981076,99783,981076,219076e" stroked="t" o:allowincell="f" style="position:absolute;margin-left:27pt;margin-top:14.2pt;width:77.2pt;height:34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какое?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… сущ.], что (      ), а [     ]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.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а переключиться на приложение 2, в котором вам предлагается тестовое задание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д вами три сложных предложения с разными видами связи. Прочитайте их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Глубокое понимание музыки требует от слушателя определенного усилия, но как много обретает человек, который сделал это усилие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еред ним открывается чудесный мир, наполненный звуками, которые покоряют красотой, и этот мир открыт людям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ушать классическую музыку нелегко, она требует подготовленности, однако это не означает, что мир классической музыки недоступен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жите предложение, в котором есть и бессоюзная, и союзная связь. 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ставьте его схему. Комбинацию каких предложений мы здесь наблюдаем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общего в строении предлож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Комбинация предложений одинаковая; отличаются предложения   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сположением частей)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и в тетрадях и на доске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 Простое + простое + СПП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93675</wp:posOffset>
                </wp:positionV>
                <wp:extent cx="981075" cy="472440"/>
                <wp:effectExtent l="0" t="5080" r="13335" b="0"/>
                <wp:wrapNone/>
                <wp:docPr id="14" name="Дуга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723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3" coordsize="981075,438150" path="m9519,176127c56083,72109,262825,-2067,500297,44c767357,2417,981076,99783,981076,219076l490538,219075l9519,176127xem9519,176127c56083,72109,262825,-2067,500297,44c767357,2417,981076,99783,981076,219076e" stroked="t" o:allowincell="f" style="position:absolute;margin-left:144pt;margin-top:15.25pt;width:77.2pt;height:37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чего?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[     ], [     ]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днако </w:t>
      </w:r>
      <w:r>
        <w:rPr>
          <w:rFonts w:cs="Times New Roman" w:ascii="Times New Roman" w:hAnsi="Times New Roman"/>
          <w:b/>
          <w:sz w:val="28"/>
          <w:szCs w:val="28"/>
        </w:rPr>
        <w:t xml:space="preserve">[… гл.], </w:t>
      </w:r>
      <w:r>
        <w:rPr>
          <w:rFonts w:cs="Times New Roman" w:ascii="Times New Roman" w:hAnsi="Times New Roman"/>
          <w:b/>
          <w:i/>
          <w:sz w:val="28"/>
          <w:szCs w:val="28"/>
        </w:rPr>
        <w:t>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  (      )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.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.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</w:rPr>
        <w:t>Простое + СПП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кой?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16">
                <wp:simplePos x="0" y="0"/>
                <wp:positionH relativeFrom="column">
                  <wp:posOffset>1537335</wp:posOffset>
                </wp:positionH>
                <wp:positionV relativeFrom="paragraph">
                  <wp:posOffset>23495</wp:posOffset>
                </wp:positionV>
                <wp:extent cx="981075" cy="438150"/>
                <wp:effectExtent l="0" t="5080" r="10160" b="0"/>
                <wp:wrapNone/>
                <wp:docPr id="15" name="Дуга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4" coordsize="981075,438150" path="m9519,176127c56083,72109,262825,-2067,500297,44c767357,2417,981076,99783,981076,219076l490538,219075l9519,176127xem9519,176127c56083,72109,262825,-2067,500297,44c767357,2417,981076,99783,981076,219076e" stroked="t" o:allowincell="f" style="position:absolute;margin-left:121.05pt;margin-top:1.85pt;width:77.2pt;height:34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     ], но [… сущ.], (который …)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.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СПП + простое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981075" cy="438150"/>
                <wp:effectExtent l="0" t="5080" r="10160" b="0"/>
                <wp:wrapNone/>
                <wp:docPr id="16" name="Дуга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38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5" coordsize="981075,438150" path="m9519,176127c56083,72109,262825,-2067,500297,44c767357,2417,981076,99783,981076,219076l490538,219075l9519,176127xem9519,176127c56083,72109,262825,-2067,500297,44c767357,2417,981076,99783,981076,219076e" stroked="t" o:allowincell="f" style="position:absolute;margin-left:36pt;margin-top:15.2pt;width:77.2pt;height:34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какими?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… сущ.], (который …), и [     ]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.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жные предложения с разными видами связи широко используются в поэтической речи. Сейчас прозвучат стихотворения замечательных русских поэтов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(Учащиеся читают наизусть стихотворения К.Фофанова «Я знаю грусть…» и А.Ахматовой «Музыка» на фоне романса Д.Шостаковича)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учащихся </w:t>
      </w:r>
      <w:r>
        <w:rPr>
          <w:rFonts w:cs="Times New Roman" w:ascii="Times New Roman" w:hAnsi="Times New Roman"/>
          <w:b/>
          <w:sz w:val="28"/>
          <w:szCs w:val="28"/>
        </w:rPr>
        <w:t>(ученики, читавшие стихотворения, анализируют их синтаксис)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готовьте приложение 3. Перед вами четверостишие. С ним связано следующее задание: прочитайте несколько раз стихотворные строки и запишите их по памяти. Составьте схему предложения. Укажите грамматические основы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ша изныла от чужого горя,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ердце от чужой беды болит: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 темным сводом Домского собора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ржественная музыка звучит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Сергей Граховский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по памяти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П + простое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[     ],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[     ]:  [     ]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.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становку двоеточия в данном примере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тверостишие, с которым вы работали, – это первая строфа стихотворения Сергея Граховского «Реквием». Совсем недавно на уроке художественной культуры мы встречали это слово. А что оно означает?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(Реквием – музыкальное произведение траурного характера)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Душа изныла от чужого горя…»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пробуйте представить, как болит душа матери, сын которой родился слепым…». Слепой музыкант» – так назвал свою повесть Владимир Короленко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епорожденный Петрусь, жизнь которого должна пройти в темноте, не замкнулся в себе, не ожесточился. Путеводной звездой в его жизни стало увлечение музыкой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зьмите приложение 4. Предлагаю вашему вниманию отрывок из повести Владимира Короленко «Слепой музыкант», с которым будет связана самостоятельная работа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(Учитель </w:t>
      </w:r>
      <w:r>
        <w:rPr>
          <w:rFonts w:cs="Times New Roman" w:ascii="Times New Roman" w:hAnsi="Times New Roman"/>
          <w:b/>
          <w:sz w:val="28"/>
          <w:szCs w:val="28"/>
        </w:rPr>
        <w:t>читае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рыво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ести В.Г.Короленко «Слепой музыкант» на фоне музыкальной композиции Е.Доги)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1) </w:t>
      </w:r>
      <w:r>
        <w:rPr>
          <w:rFonts w:cs="Times New Roman" w:ascii="Times New Roman" w:hAnsi="Times New Roman"/>
          <w:sz w:val="28"/>
          <w:szCs w:val="28"/>
        </w:rPr>
        <w:t xml:space="preserve">Он [Петрусь] никогда не прерывал музыканта, и только когда тот сам останавливался и проходило две-три минуты в молчании, немое очарование сменялось в мальчике какою-то странною жадностью. </w:t>
      </w:r>
      <w:r>
        <w:rPr>
          <w:rFonts w:cs="Times New Roman" w:ascii="Times New Roman" w:hAnsi="Times New Roman"/>
          <w:b/>
          <w:sz w:val="28"/>
          <w:szCs w:val="28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Он тянулся за дудкой, брал ее дрожащими руками и прикладывал к губам… </w:t>
      </w:r>
      <w:r>
        <w:rPr>
          <w:rFonts w:cs="Times New Roman" w:ascii="Times New Roman" w:hAnsi="Times New Roman"/>
          <w:b/>
          <w:sz w:val="28"/>
          <w:szCs w:val="28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Иохим располагал его пальцы по отверстиям, и хотя маленькая ручонка едва могла захватить эти отверстия, но все же он скоро свыкался со звуками гаммы. </w:t>
      </w:r>
      <w:r>
        <w:rPr>
          <w:rFonts w:cs="Times New Roman" w:ascii="Times New Roman" w:hAnsi="Times New Roman"/>
          <w:b/>
          <w:sz w:val="28"/>
          <w:szCs w:val="28"/>
        </w:rPr>
        <w:t>(4)</w:t>
      </w:r>
      <w:r>
        <w:rPr>
          <w:rFonts w:cs="Times New Roman" w:ascii="Times New Roman" w:hAnsi="Times New Roman"/>
          <w:sz w:val="28"/>
          <w:szCs w:val="28"/>
        </w:rPr>
        <w:t xml:space="preserve"> При этом каждая нота имела для него как бы свою особенную физиономию, свой индивидуальный характер; он знал уже, в каком отверстии живет каждый из этих тонов, откуда его нужно выпустить, и порой, когда Иохим тихо перебирал пальцами какой-нибудь несложный напев, пальцы мальчика тоже начинали шевелиться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самостоятельной работ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, учитывая тему урока, 4-е лишнее предложение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3-е предложение, в нем есть контрольный пунктуационный момент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между сочинительным союзом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подчинительным союзом </w:t>
      </w:r>
      <w:r>
        <w:rPr>
          <w:rFonts w:cs="Times New Roman" w:ascii="Times New Roman" w:hAnsi="Times New Roman"/>
          <w:b/>
          <w:i/>
          <w:sz w:val="28"/>
          <w:szCs w:val="28"/>
        </w:rPr>
        <w:t>хот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оит запятая?</w:t>
      </w:r>
    </w:p>
    <w:p>
      <w:pPr>
        <w:pStyle w:val="ListParagraph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осле придаточного предложения есть союз </w:t>
      </w:r>
      <w:r>
        <w:rPr>
          <w:rFonts w:cs="Times New Roman" w:ascii="Times New Roman" w:hAnsi="Times New Roman"/>
          <w:b/>
          <w:i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учащихся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  – анализ 1-го предложения</w:t>
      </w:r>
    </w:p>
    <w:p>
      <w:pPr>
        <w:pStyle w:val="ListParagraph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 – анализ 3-го предложе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щиеся с высоким уровнем учебных достижений анализирует 4-е предложение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самостоятельной работы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но-семантическая работа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амма </w:t>
      </w:r>
      <w:r>
        <w:rPr>
          <w:rFonts w:cs="Times New Roman" w:ascii="Times New Roman" w:hAnsi="Times New Roman"/>
          <w:sz w:val="28"/>
          <w:szCs w:val="28"/>
        </w:rPr>
        <w:t>– последовательный ряд однородных, но многообразно-изменяющихся явлений, качеств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узыкальная гамма</w:t>
      </w:r>
      <w:r>
        <w:rPr>
          <w:rFonts w:cs="Times New Roman" w:ascii="Times New Roman" w:hAnsi="Times New Roman"/>
          <w:sz w:val="28"/>
          <w:szCs w:val="28"/>
        </w:rPr>
        <w:t xml:space="preserve"> – последовательность звуков в пределах одной октавы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о-ситуативное упражнение по развитию личностной компетентности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зыкальных гаммах, октавах вы говорили на уроках музыки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В 9 классе нет уроков музыки… (записано на доске)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 предложение. Составьте небольшое высказывание о целесообразности или нецелесообразности уроков музыки в 9 классе.</w:t>
      </w:r>
    </w:p>
    <w:p>
      <w:pPr>
        <w:pStyle w:val="ListParagraph"/>
        <w:tabs>
          <w:tab w:val="clear" w:pos="708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упражнения и индивидуальных заданий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361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 урок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78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02:00Z</dcterms:created>
  <dc:creator>User</dc:creator>
  <dc:description/>
  <cp:keywords/>
  <dc:language>en-US</dc:language>
  <cp:lastModifiedBy>Admin</cp:lastModifiedBy>
  <dcterms:modified xsi:type="dcterms:W3CDTF">2011-05-25T07:25:00Z</dcterms:modified>
  <cp:revision>24</cp:revision>
  <dc:subject/>
  <dc:title>ОТДЕЛ  ОБРАЗОВАНИЯ  </dc:title>
</cp:coreProperties>
</file>