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. Зачетный урок в 5-х классах по разделу «Фонети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1)обобщить полученные зн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развивать умение писать и говорить правиль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воспитывать интерес к предм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рта «Фонетическая страна», мультимедийная доска, проектор,  кроссворд,  набор букв «Колесо»,  кубик с буквами  – лл-, -мм-,-нн-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утешествие. Мы путешествуем заочно, но могли путешествовать по-настоящему. Ответьте, на каких видах транспорта можно отправиться в путешествие и как записать эти слова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езд, сам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лет, к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ль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в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бус, автобус-экспр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, ве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сипед, тр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sz w:val="28"/>
          <w:szCs w:val="28"/>
        </w:rPr>
        <w:t>ейбус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ная точка путешествия – город Фонем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читает скороговорки и спрашивает, какие звуки преобладаю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Щеткой чищу я щенка, щекочу ему бо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 живом уголке жили ужи и еж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шел косой козел с козо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етина у чушки, чешуя у щу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осы не усы, не усищи, а усики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идцать три трубача трубят трево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Наиболее трудные записывают в тетрадь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сскажите про покупки! Про какие про покупки? Про покупки, про покупки, про покупочки мои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ишел Прокоп, кипел укроп, ушел Прокоп, кипит укроп. Как при Прокопе кипел укроп, так и без Прокопа кипит укроп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се скороговорки не перескороговоришь и не перевыскоговориш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Мозговая атака». Устно учащиеся называют скороговорки и говорят об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х роли в ре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тение рассказа В. Суслова «Трудные букв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«Мозговой штурм». Вопросы по разделу «Фонети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тгадайте и скажите, чем отличаются друг от друга (проецируется на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кран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 глухим шипящим круглый, как мячи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звонким – как огонь горяч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шар-жар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 глухим согласным наливаюсь в пол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звонким - сам звеню в раздоль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ос-голос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 глухим траву она срезает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звонким все листочки поеда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са-коз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 глухим согласным мы его читаем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звонким – в нем мы обитае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ом-дом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Со звонкой на конце он значи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о тоже, что «не стар»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глухой – по наковальне скачет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нит в ушах его уд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Молод-моло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 города течет речка Звучная, чтобы переправиться на другой берег, поучаствуем в «фонетическом б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читель называет слова, учащиеся говорят, сколько в них букв и звуко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писывают транскрипци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ч, мать, печь, Юра, елка, ель, буква, звук, класс, грамм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ыв речку, оказались в Море букв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учащиеся работают над кроссвордом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6" w:type="dxa"/>
        <w:jc w:val="left"/>
        <w:tblInd w:w="-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15"/>
        <w:gridCol w:w="735"/>
        <w:gridCol w:w="765"/>
        <w:gridCol w:w="795"/>
        <w:gridCol w:w="840"/>
        <w:gridCol w:w="750"/>
        <w:gridCol w:w="750"/>
        <w:gridCol w:w="735"/>
        <w:gridCol w:w="756"/>
        <w:gridCol w:w="795"/>
        <w:gridCol w:w="780"/>
        <w:gridCol w:w="210"/>
      </w:tblGrid>
      <w:tr>
        <w:trPr>
          <w:trHeight w:val="690" w:hRule="atLeast"/>
        </w:trPr>
        <w:tc>
          <w:tcPr>
            <w:tcW w:w="2715" w:type="dxa"/>
            <w:gridSpan w:val="4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ф</w:t>
            </w:r>
          </w:p>
        </w:tc>
        <w:tc>
          <w:tcPr>
            <w:tcW w:w="4776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15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5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25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1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77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51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78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715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276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51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5" w:hRule="atLeast"/>
        </w:trPr>
        <w:tc>
          <w:tcPr>
            <w:tcW w:w="912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нное слово - раздел науки о языке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состоят гласные звуки?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вуки собраны в предложении: «Мы же не забывали друг друга?»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вуки собраны в предложении: « Фока, хочешь поесть щец?»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чаще всего стоит в конце предложения?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тоит между подлежащим и сказуемым, выраженными именами существительными?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часть слов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 буквы, стоящие в определенном поряд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2 учащихся по «Колесу» составляют слова Кто больш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се учащиеся составляют другие слова по слов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нетика. Графика. Орфоэпия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вав море Букв, мы увидели какие-то дома, а на самом большом из них буквы Ь и Ъ. Оказалось, что мы попали в поселок Алфавит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чащийся читает стихотворение Б. Заходера «Песенка-буква». Второй учащийся записывает буквы на доске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вечаем на вопросы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сестренки не попали в стихотворение?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алфавит и почему он так называется?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 другим словом можно назвать алфавит и почему?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ем спорят  Ь и Ъ?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 поселку передвигаемся группами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: записать 6 существительных в алфавитном порядке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: 5 слов, в котором звуков больше, чем букв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: 6 существительных с двойными согласными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уппа: 6 существительных с непроизносимыми согласными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омандиры получают задание записать слова между буквами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          а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   к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          д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   а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          г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       а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   з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ледуя по поселку, мы постепенно взбираемся на гору. Это вершина Удар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тение стихотворения Я.Козловского «О словах разнообразных, одинаковых, но разны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Загадки-складки. Записать слова и поставить ударение (мультимедийная дос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На бахче у нас расте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разрежешь – сок теч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еж и сладок он на вкус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ется 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Это зелье ты не трон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жется больно, как огон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приметна, некраси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ется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телют на матрас ме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сь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Из меня посуду тонк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жно белую и звонк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жигают с древних п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сь я 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Чтоб скорей в библиоте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ыскать ты книгу смо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ей бывает картоте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ециальный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Буквы-значки, как бойцы на пар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трогом порядке построены в ря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ждый в условленном месте стои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азывается он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пустившись с вершины, мы устроим привал Весел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гра «Не пишите ь» (с кубиком, где написаны сочетания –чк-, -нщ-) Подбросить и назвать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Шуточные загадки и вопрос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находится посереди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мы говорим в начал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мы слышим в начал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церт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в озерах и реках, но в воде меня нет; я в арбузах и огурцах, но в дынях меня 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Я в яблоке и в сливе, но в саду меня нет, я в. луке и в салате, но в огороде меня 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акое слово жалуется, что у него не хватает до сотни ( ста-нет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Что у за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ц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позади, а 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ц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пли вперед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тдохнув немножко, движемся по Орфоэпической дол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казать и записать отгадки к орфограмме «Непроверяемое написа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вокзалах есть всегд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нему подходят поезд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ойное –рр- содержит 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азывается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На большие расстоя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чится он без опозд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шется в конце два-сс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ется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Загадка эта нелег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шусь всегда через два -кк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мяч, и шайбу клюшкой б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азываюсь я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о мне два –кк-, не забывайт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им, как я всегда бывай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точный, чистый и опрятны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м же словом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 конце двойное –лл- пиш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ак зовут меня реш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мастера граненым ст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естящий, правильный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гра «Кто скорее» ( На четырех сторонах квадрата надписи –лл-, -мм-, -нн-, -сс-) Учащиеся подбрасывают квадрат и записывают слова с данными буквами. 1 учащийся – на русском языке, другой – на украинск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дведение итогов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18:00Z</dcterms:created>
  <dc:creator>Пользователь</dc:creator>
  <dc:description/>
  <cp:keywords/>
  <dc:language>en-US</dc:language>
  <cp:lastModifiedBy>Admin</cp:lastModifiedBy>
  <cp:lastPrinted>2011-01-22T22:57:00Z</cp:lastPrinted>
  <dcterms:modified xsi:type="dcterms:W3CDTF">2011-05-02T09:18:00Z</dcterms:modified>
  <cp:revision>2</cp:revision>
  <dc:subject/>
  <dc:title>Тема</dc:title>
</cp:coreProperties>
</file>