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28"/>
        </w:rPr>
        <w:t xml:space="preserve">Седовская общеобразовательная школа </w:t>
      </w:r>
      <w:r>
        <w:rPr>
          <w:rFonts w:cs="Times New Roman" w:ascii="Times New Roman" w:hAnsi="Times New Roman"/>
          <w:sz w:val="40"/>
          <w:szCs w:val="28"/>
          <w:lang w:val="en-US"/>
        </w:rPr>
        <w:t>I</w:t>
      </w:r>
      <w:r>
        <w:rPr>
          <w:rFonts w:cs="Times New Roman" w:ascii="Times New Roman" w:hAnsi="Times New Roman"/>
          <w:sz w:val="40"/>
          <w:szCs w:val="28"/>
        </w:rPr>
        <w:t>-</w:t>
      </w:r>
      <w:r>
        <w:rPr>
          <w:rFonts w:cs="Times New Roman" w:ascii="Times New Roman" w:hAnsi="Times New Roman"/>
          <w:sz w:val="40"/>
          <w:szCs w:val="28"/>
          <w:lang w:val="en-US"/>
        </w:rPr>
        <w:t>III</w:t>
      </w:r>
      <w:r>
        <w:rPr>
          <w:rFonts w:cs="Times New Roman" w:ascii="Times New Roman" w:hAnsi="Times New Roman"/>
          <w:sz w:val="40"/>
          <w:szCs w:val="28"/>
        </w:rPr>
        <w:t xml:space="preserve"> ступен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52"/>
          <w:szCs w:val="28"/>
        </w:rPr>
        <w:t>Обобщающий урок – путешествие  «Синтаксис и пунктуация»</w:t>
      </w:r>
      <w:r>
        <w:rPr>
          <w:rFonts w:cs="Times New Roman" w:ascii="Times New Roman" w:hAnsi="Times New Roman"/>
          <w:b/>
          <w:sz w:val="56"/>
          <w:szCs w:val="28"/>
        </w:rPr>
        <w:t xml:space="preserve"> в 5 класс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тературы: Хандюкова А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ить и обобщить знания учащихся по теме: «Синтаксис и пунктуация»; развивать навык синтаксического разбора предложения, развивать пунктуационные навыки учащихся, интерес к русскому языку; воспитывать чувство дружбы и взаимовыруч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а путешествия, индивидуальные карточ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І.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кл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І. Сообщение цели урока. Актуализация опорних зна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ы законч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, и сегодня мы совершим сказочное путешествие в страну Пунктуацию, пройдем долгую дорогу к столице Синтаксису. Цель нашего путешествия – преодолеть все препятствия, вспомнить все, что мы изучали в этой теме. Путешествовать мы будем под девизом: «В пунктуацию тропинки одолеем без запинки!» Итак, в  пу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ІІ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общение и систематизация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изученн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ово учител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тридевя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арстве, в тридесятом государстве была страна. Скучная и серая, и жили там части речи все отдельно: в одном городе – имена существительные, в другом – имена прилагательные, в третьем – глаголы… Между собой они не общались. Предлоги, союзы и частицы не отвечали ни на какие вопросы, поэтому с ними вообще никто не разговаривал. А на самой окраине ютились знаки препинания. Но их даже не замечали: подумаешь, какая-то букашка под ногами вертится! Вот так они и жили. А когда на страну напали враги, то и защищали они только свой город, и поэтому враги их быстро разбива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-то в страну пришел волшебник по имени Синтаксис. Стали жаловаться ему и просить: - Сделай так, чтобы мы побеждали врагов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этого не надо совершать чудеса. Чтобы победить врага, вам нужно объединиться и жить со всеми в дружбе. И стали слова объединяться. Так и образовались словосочетания. Наша первая остановка – Словосочет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 вы знаете о словосочетании? Из каких частей они состоя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делайте разбор словосочета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Жить в дружбе, хорошие друз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ось словам объединяться. Страна из бесцветной и скучной превратилась в яркую и радостную. Появились предложения. Что мы называем предложением? К центральным городам ведут две дороги (на карте  - условные обозначения подлежащего и сказуемого 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 каким городам они приведут нас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е и сказуемое стали во главе предло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 мы знаем о них? Как по-другому называют подлежащее и сказуемо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пишите предложение, найдите подлежащее и сказуемо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Яркое солнце светило над город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стало распространенным, потому что в них появились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им были проложены дороги (на карте – условные обозначения второстепенных членов предложения 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 эти условные знаки обозначаю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ие вы знаете второстепенные члены предлож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айте характеристику пред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зучая предложения, вы убедитесь, что без знаков препинания не может существовать ни одно предлож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днажды между знаками препинания состоится такой разгов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ценка «Знаки препинания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оследн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след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ч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ась комп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в препи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ак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тельный зна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он не молчи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ушительно кричи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ились запяты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цы завит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они в диктов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останов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акало двоеточ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ли запят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обы занят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ходится без н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диктовка, ни расск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ет над вами точ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ятая – знак пустой!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звалась с той же строч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я точка с запят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точие, мига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ало: - Нет, пост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жней, чем запят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очка с запято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ул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щился кривонос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ительный зна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ет он всем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в два ра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точки одноглаз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а глаза я гляж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ядком я слеж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…, - сказало многоточ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глазками ворочая,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угодно зн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жней, чем проч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нечего сказ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ят многоточие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ительный зн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лся: - То есть ка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лицательный зн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мился: То есть как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, - сказала точ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– одиночка,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кончается рассказ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я важнее ва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собенно много работы стало у точки.  Поэтому в честь нее и страну назвали Пунктуация («пунктум» - в переводе с латинского «точка»). А все знаки препинания дружно живут на Плоскогорье Знаков Препинания. А столицу назвали в честь мудрого волшебника – Синтаксис. Путешествуя по Плоскогорью Знаков препинания, мы получили телеграм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 w:ascii="Times New Roman" w:hAnsi="Times New Roman"/>
          <w:sz w:val="36"/>
          <w:szCs w:val="28"/>
          <w:u w:val="single"/>
        </w:rPr>
        <w:t>Теле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мы рады видеть вас в нашей стране вам нравится путешествовать вы на правильном пути ждем вас в нашей столице в добрый путь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наки препин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любой телеграмме здесь нет знаков препин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расставляет знаки препинания в телеграмм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работа с класс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нктуационная рабо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таринная легенда о том, как неправильно поставленный знак препинания – запятая – принес человеку смерть. Согласно легенде, султану принесли на утверждение приговор. Там было написа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ить нельзя помилов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утвердить приговор, султан поставил запятую. И поставил ее не там, где надо. В результате человека, которого он хотел помиловать, казн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вы думаете, где он поставил запятую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где ее надо было поставить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задача расставить знаки препинания, установить границы пред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так, чтобы продолжить путешествие к столице Синтаксис, вы должны сделать синтаксический разбор предложений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 лесным тропинкам тихо бродит ос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расные, желтые листья кружатся в воздух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очему появилась запятая в последнем предложени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ебята, как красив осенний лес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чему в этом предложении нужна запятая? (Обращение). Является ли обращение членом предложения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этом дружба слов в предложении не закончилась. Предложения росли, расширялись, становились сложными. Наша следующая остановка в Заливе Сложном. Что это за необычные обозначения здесь? (На карте – схема сложного предложения). Какие предложения называются сложными, что они обозначаю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здняя осень уже наступила, птицы улетают в теплые кр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имание! Впереди еще какое-то условное обозначение: </w:t>
      </w:r>
      <w:r>
        <w:rPr>
          <w:rFonts w:cs="Times New Roman" w:ascii="Times New Roman" w:hAnsi="Times New Roman"/>
          <w:color w:val="FF0000"/>
          <w:sz w:val="28"/>
          <w:szCs w:val="28"/>
        </w:rPr>
        <w:t>А: «П».</w:t>
      </w:r>
      <w:r>
        <w:rPr>
          <w:rFonts w:cs="Times New Roman" w:ascii="Times New Roman" w:hAnsi="Times New Roman"/>
          <w:sz w:val="28"/>
          <w:szCs w:val="28"/>
        </w:rPr>
        <w:t xml:space="preserve"> Чтобы оно могло обозначать? Мы приближаемся к реке Прямореченской. Почему у нее такое необыкновенное название? Чтобы через реку переплыть, нужно выполнить ряд зада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Что такое прямая реч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 она пишется? Какие знаки препинания ставятся при прямой реч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благодаря дружбе и взаимовыручке мы продвигаемся с вами вперед. Поэтому я хочу, чтобы по данной схеме вы составили предложения о дружбе. </w:t>
      </w:r>
      <w:r>
        <w:rPr>
          <w:rFonts w:cs="Times New Roman" w:ascii="Times New Roman" w:hAnsi="Times New Roman"/>
          <w:color w:val="FF0000"/>
          <w:sz w:val="28"/>
          <w:szCs w:val="28"/>
        </w:rPr>
        <w:t>(Ребята знают: «Дружба – великое дело»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какие пословицы о дружбе вы знает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ведите примеры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о дружб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за всех, все за одног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зья познаются в бед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рый друг лучше новых двух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т друга – ищи, а нашел – берег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имей 100 рублей, а имей 100 друзей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е братство милее богат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жно сегодня путешествовали, и, я думаю, вам можно вручить ключ от столицы, города Синтакси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. Закрепление знаний учащих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ас сможет еще много совершить открытий в этой замечательной стране, если справится с заданием.</w:t>
      </w:r>
      <w:r>
        <w:rPr>
          <w:rFonts w:cs="Times New Roman" w:ascii="Times New Roman" w:hAnsi="Times New Roman"/>
          <w:i/>
          <w:sz w:val="28"/>
          <w:szCs w:val="28"/>
        </w:rPr>
        <w:t xml:space="preserve"> (Все ученики получают карточки с индивидуальным задание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. Рефлексия. Подведение итогов ур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иктант – викторин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ва слова, связанные между собой по смыслу и грамматически? (Словосочета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 предложения по цели высказывания, в котором содержится вопрос. (Вопросительно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к препинания, который ставится между однородными членами предложения и между простыми предложениями в составе сложного. (Запята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торостепенный член предложения, который обозначает признак предмета и отвечает на вопросы: какой? чей? (Определ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ово (или словосочетание слов), которое называет того, к кому обращаются с речью. (Обращ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ый член предложения, который отвечает на вопросы именительного падежа: кто? что? (Подлежаще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торостепенный член предложения, который обозначает место, время, способ действия и отвечает на вопросы: где? куда? когда? как? (Обстоятельств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говор двух или нескольких лиц. (Диалог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дел науки о языке, в котором изучаются словосочетания и предложения. (Синтаксис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дел науки о языке, который учит правильно ставить знаки препинания. (Пунктуац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чь, какого-либо лица, передаваемая от его имени. (Пряма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ип предложения по цели высказывания, в котором содержится сообщение о чем-либо. (Повествовательно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Домашнее задани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параграфы 6-10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тестовые задания – стр. 89, упражнение 11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сокого уровня (по желанию): составить сказку о пользе знаков препинания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прп</dc:creator>
  <dc:description/>
  <cp:keywords/>
  <dc:language>en-US</dc:language>
  <cp:lastModifiedBy>Admin</cp:lastModifiedBy>
  <dcterms:modified xsi:type="dcterms:W3CDTF">2011-04-22T11:12:00Z</dcterms:modified>
  <cp:revision>3</cp:revision>
  <dc:subject/>
  <dc:title>Седовская общеобразовательная школа I-III ступеней</dc:title>
</cp:coreProperties>
</file>