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. Глагол как часть речи. Инфинитив. Форма прошедшего времени глаго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учащихся  с частью речи глаго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образовательные:  повторить знания о правописании изученных орфограмм, вывести алгоритм нахождения глагола среди других частей речи, учить находить глаголы в тексте и задавать к ним вопросы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 развивающие:  развивать  зрительную память, устную и письменную речь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воспитательные:  формировать потребность писать грамотно, воспитывать учебную активность, навыки самоконтроля и самооценки, учить ставить цель свое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 «Открытие новых знани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РУДОВАНИЕ: для учителя: мультипроектор, программа Power Point, , карточки-символы настроения для каждого ученика; для учащихся:  учебник,  тетрадь, карандаш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Здравствуйте, дорогие ребята! Я приветствую вас на уроке русского языка. В начале занятия мне хотелось бы узнать,  с каким настроением  вы пришли сегодня в класс. На столах у вас находятся  карточки с разными символами настроения. Выберите наиболее подходящее для вас  и покажите мн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, что у большинства ребят нашего класса веселое настроени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обычный урок, потому что в обучении мы будем использовать компьютер, его возможности. Начнём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КОМПЬЮТЕР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.</w:t>
      </w:r>
      <w:r>
        <w:rPr>
          <w:rFonts w:cs="Times New Roman" w:ascii="Times New Roman" w:hAnsi="Times New Roman"/>
          <w:bCs/>
          <w:color w:val="334F15"/>
          <w:kern w:val="2"/>
          <w:sz w:val="72"/>
          <w:szCs w:val="72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гол как часть речи. Инфинитив. Форма прошедшего времен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морфологическими признаками глаго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навыки выделения глаголов из речи и определять их морфологические призна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умения выделять главное, сопоставлять, обобща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 интерес к русскому язык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ческая разми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ение правописания безударных гласных, проверяемых ударе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.тит, б..жал, в..сна, р..систый, гр..за, цв..точек, л..сной, в..да, сн..жинки, гн..зд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(Взаимопроверка и компьютерная провер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й те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орная схема. </w:t>
      </w:r>
      <w:r>
        <w:rPr>
          <w:rFonts w:cs="Times New Roman" w:ascii="Times New Roman" w:hAnsi="Times New Roman"/>
          <w:b/>
          <w:sz w:val="28"/>
          <w:szCs w:val="28"/>
        </w:rPr>
        <w:t>Глагол  как часть ре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рение сведений о значении глаго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нутка чистописания и закрепления полученных свед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итель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уется, светает, бежит, летит, болеет, поет, холодит, играет, морозит, грустит, клюет, вечере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de-DE"/>
        </w:rPr>
        <w:t>I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голы, обозначающие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>II.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значающие       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III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ывающее то,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или движения        </w:t>
      </w:r>
      <w:r>
        <w:rPr>
          <w:rFonts w:cs="Times New Roman" w:ascii="Times New Roman" w:hAnsi="Times New Roman"/>
          <w:bCs/>
          <w:sz w:val="28"/>
          <w:szCs w:val="28"/>
        </w:rPr>
        <w:t>состояние человека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что происходит в природ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Ученики по очереди называют, к какому столбику относится слово и проверяют ответ на компьютере или брошюр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понятием «инфинити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оч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очитайте предложение, выпишите глаголы в неопределённой форм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патриотом – значит любить и беречь свою Родину, честно трудиться на её благ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блюдение за языковым материалом  в русском и украинском язык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глагол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читайте стихотворение, найдите глаголы, укажите их врем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лнце темный лес </w:t>
      </w:r>
      <w:r>
        <w:rPr>
          <w:rFonts w:cs="Times New Roman" w:ascii="Times New Roman" w:hAnsi="Times New Roman"/>
          <w:sz w:val="28"/>
          <w:szCs w:val="28"/>
          <w:u w:val="single"/>
        </w:rPr>
        <w:t>зарде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лине пар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елеет </w:t>
      </w:r>
      <w:r>
        <w:rPr>
          <w:rFonts w:cs="Times New Roman" w:ascii="Times New Roman" w:hAnsi="Times New Roman"/>
          <w:sz w:val="28"/>
          <w:szCs w:val="28"/>
        </w:rPr>
        <w:t xml:space="preserve">тонки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сню ранню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пе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азури жаворонок звонки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голосисто в вышин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ет</w:t>
      </w:r>
      <w:r>
        <w:rPr>
          <w:rFonts w:cs="Times New Roman" w:ascii="Times New Roman" w:hAnsi="Times New Roman"/>
          <w:sz w:val="28"/>
          <w:szCs w:val="28"/>
        </w:rPr>
        <w:t xml:space="preserve">, на солнышке сверкая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а </w:t>
      </w:r>
      <w:r>
        <w:rPr>
          <w:rFonts w:cs="Times New Roman" w:ascii="Times New Roman" w:hAnsi="Times New Roman"/>
          <w:sz w:val="28"/>
          <w:szCs w:val="28"/>
          <w:u w:val="single"/>
        </w:rPr>
        <w:t>пришла</w:t>
      </w:r>
      <w:r>
        <w:rPr>
          <w:rFonts w:cs="Times New Roman" w:ascii="Times New Roman" w:hAnsi="Times New Roman"/>
          <w:sz w:val="28"/>
          <w:szCs w:val="28"/>
        </w:rPr>
        <w:t xml:space="preserve"> к нам молодая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здесь </w:t>
      </w:r>
      <w:r>
        <w:rPr>
          <w:rFonts w:cs="Times New Roman" w:ascii="Times New Roman" w:hAnsi="Times New Roman"/>
          <w:sz w:val="28"/>
          <w:szCs w:val="28"/>
          <w:u w:val="single"/>
        </w:rPr>
        <w:t>пою</w:t>
      </w:r>
      <w:r>
        <w:rPr>
          <w:rFonts w:cs="Times New Roman" w:ascii="Times New Roman" w:hAnsi="Times New Roman"/>
          <w:sz w:val="28"/>
          <w:szCs w:val="28"/>
        </w:rPr>
        <w:t xml:space="preserve"> приход весны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так легко мне, так радушн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еспредельно, так воздушно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 божий мир здесь </w:t>
      </w:r>
      <w:r>
        <w:rPr>
          <w:rFonts w:cs="Times New Roman" w:ascii="Times New Roman" w:hAnsi="Times New Roman"/>
          <w:sz w:val="28"/>
          <w:szCs w:val="28"/>
          <w:u w:val="single"/>
        </w:rPr>
        <w:t>вижу</w:t>
      </w:r>
      <w:r>
        <w:rPr>
          <w:rFonts w:cs="Times New Roman" w:ascii="Times New Roman" w:hAnsi="Times New Roman"/>
          <w:sz w:val="28"/>
          <w:szCs w:val="28"/>
        </w:rPr>
        <w:t xml:space="preserve"> 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</w:rPr>
        <w:t>славит</w:t>
      </w:r>
      <w:r>
        <w:rPr>
          <w:rFonts w:cs="Times New Roman" w:ascii="Times New Roman" w:hAnsi="Times New Roman"/>
          <w:sz w:val="28"/>
          <w:szCs w:val="28"/>
        </w:rPr>
        <w:t xml:space="preserve"> Бога песнь мо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.А. Жуковс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ДЕ́ТЬ</w:t>
      </w:r>
      <w:r>
        <w:rPr>
          <w:rFonts w:cs="Times New Roman" w:ascii="Times New Roman" w:hAnsi="Times New Roman"/>
          <w:sz w:val="28"/>
          <w:szCs w:val="28"/>
        </w:rPr>
        <w:t xml:space="preserve">, зардею, зардеешь, совер. (к зардевать) (книжн. поэт.). Стать багровым, румяным, ярко красным. </w:t>
      </w:r>
      <w:r>
        <w:rPr>
          <w:rFonts w:cs="Times New Roman" w:ascii="Times New Roman" w:hAnsi="Times New Roman"/>
          <w:i/>
          <w:sz w:val="28"/>
          <w:szCs w:val="28"/>
        </w:rPr>
        <w:t xml:space="preserve">Заря </w:t>
      </w:r>
      <w:r>
        <w:rPr>
          <w:rFonts w:cs="Times New Roman" w:ascii="Times New Roman" w:hAnsi="Times New Roman"/>
          <w:b/>
          <w:i/>
          <w:sz w:val="28"/>
          <w:szCs w:val="28"/>
        </w:rPr>
        <w:t>зар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. Девчушка </w:t>
      </w:r>
      <w:r>
        <w:rPr>
          <w:rFonts w:cs="Times New Roman" w:ascii="Times New Roman" w:hAnsi="Times New Roman"/>
          <w:b/>
          <w:i/>
          <w:sz w:val="28"/>
          <w:szCs w:val="28"/>
        </w:rPr>
        <w:t>зар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от смущ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. Видимое испарение, образующееся в воздухе при нагревании жидкости, подсыхании чего-либо влажного, при столкновении теплого и холодного воздуха и т. п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Сельск. при севообороте — поле, не занимаемое посевами в течение всего вегетационного периода или части его и содержащееся в рыхлом и чистом от сорняков состоя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зурь</w:t>
      </w:r>
      <w:r>
        <w:rPr>
          <w:rFonts w:cs="Times New Roman" w:ascii="Times New Roman" w:hAnsi="Times New Roman"/>
          <w:sz w:val="28"/>
          <w:szCs w:val="28"/>
        </w:rPr>
        <w:t xml:space="preserve"> ж. 1) а) Светло-синий цвет. б) Цвет неба, моря. 2) Краска светло-синего, лазурного цвет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блюдение за языковым материалом  в русском и украинском я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тавьте глаголы в скобках в форме прошедшего време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/дочь (убрать) ветки. Мальчик/девочка (подмести) дорожку в саду. Дедушка/бабушка (поджечь) прошлогодние листья.  Отец/мать (обкопать) деревья. Брат/сестра (полить) цвет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страните речевые недоче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блюдения за природой имеют большую роль в нашей жизн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ведём итоги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глагол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едите примеры глаголов, что обозначают действия и состояния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инфинитив?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три времени есть у глагола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ить материал  §§ 43,44, 45,   выполнить упражнение 490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настроением вы пришли  к концу урока? (Карточки настро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 Сегодня на уроке я...»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лся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л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5:00Z</dcterms:created>
  <dc:creator>Lena</dc:creator>
  <dc:description/>
  <cp:keywords/>
  <dc:language>en-US</dc:language>
  <cp:lastModifiedBy>Admin</cp:lastModifiedBy>
  <dcterms:modified xsi:type="dcterms:W3CDTF">2011-03-15T13:15:00Z</dcterms:modified>
  <cp:revision>2</cp:revision>
  <dc:subject/>
  <dc:title>ТЕМА УРОКА</dc:title>
</cp:coreProperties>
</file>