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41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имашевская О.А.</w:t>
      </w:r>
    </w:p>
    <w:p>
      <w:pPr>
        <w:pStyle w:val="Normal"/>
        <w:spacing w:before="0" w:after="0"/>
        <w:ind w:right="-241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i/>
          <w:sz w:val="28"/>
          <w:szCs w:val="28"/>
        </w:rPr>
        <w:t>читель русского языка</w:t>
      </w:r>
    </w:p>
    <w:p>
      <w:pPr>
        <w:pStyle w:val="Normal"/>
        <w:spacing w:before="0" w:after="0"/>
        <w:ind w:right="-241" w:hanging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ировой литературы</w:t>
      </w:r>
    </w:p>
    <w:p>
      <w:pPr>
        <w:pStyle w:val="Normal"/>
        <w:spacing w:before="0" w:after="0"/>
        <w:ind w:right="-241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right="-24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развития речи с использованием мультимедийных технологи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описанию памятника А. С. Пушкину в Москв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 для школ с украинским языком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 учащихся с особенностями произведений монументальной скульптуры и с особенностями описания памятников; научить определять замысел художника и видеть его реализацию в общем виде памятника, его деталях, окружении, писать сочинение в определенном жанре, выбирать соответствующий теме тип речи; воспитывать уважительное отношение к памятникам искусства, к личности А. С. Пушки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Презентация.ppt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«Памятник А.Пушкину в лицейском саду» из путеводителя «Город Пушкин»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ковый словарь русского язы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применение знаний и формирования ум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упительное слово учителя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я предлагаю вам послушать небольшой текст «Памятник А.Пушкину в лицейском саду»  из путеводителя «Город Пушкин».</w:t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Беседа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ова роль описания в тексте?</w:t>
      </w:r>
    </w:p>
    <w:p>
      <w:pPr>
        <w:pStyle w:val="Style16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ределите композиционные части текста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Словарно-семантическая работа в группах: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разбивается на группы для работы с Толковым словарем русского языка.</w:t>
      </w:r>
    </w:p>
    <w:p>
      <w:pPr>
        <w:pStyle w:val="Style16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 зачитайте значения слов.</w:t>
        <w:tab/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хитектура, монумент, памятник, постамент, пьедестал, скульптура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2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й из шумных площадей Москвы, где почти никогда не прекращается движение потока людей и машин, на высоком постаменте стоит бронзовая фигура поэта. Она хорошо знакома не только москвичам, но и многим людям, живущим в самых отдалённых уголках нашей страны и за границей. На пьедестале всегда лежат цветы. Чьи-то заботливые руки время от времени обновляют их. Они лежат там даже зимой, когда снег драпирует памятник своим белым покровом. Это скромная дань восхищения и преклонения русского народа перед могучим, вечно живым талантом поэта.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История создания памятника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попробуем описать этот памятник А. С. Пушкину. Но прежде всего я расскажу об истории его создания. Этот материал вы можете использовать в сочинении, поэтому по ходу моего рассказа запишите ключевые слов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3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 был открыт в Москве в 1880 году. Его с полным основанием можно назвать не только первым, но и народным памятником А. С. Пушкину. Ведь он сооружался по всенародной подписке, т.е. на собиравшиеся по копейкам и рублям народные деньги. В конкурсе на лучший памятник участвовали многие выдающиеся скульпторы. Но победил А. М. Опекуш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4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жизнь не была радостной и лёгкой. Он родился 11 ноября 1838 года в семье крестьянина, крепостным. Отец будущего скульптора тоже был опытным лепщиком. Опекушина отдали на обучение в Петербур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жизнь – это постоянная нужда, болезни и голод юности, потом заботы о семье, нелёгкий труд копииста днём и работа по ночам в мастерской. Свободу свою он купил на скопленные по грошам день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5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60 году было принято решение о создании 1-ого памятника Александру Сергеевичу Пушкину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кушина, как и многих других русских скульпторов, глубоко взволновала и увлекла возможность создать памятник великому поэту, и он весь отдался работе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Отзывы современников о внешности А. С. Пушкина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ость Пушкина не была красивой – это всем известно, но лицо его было очень живо, обаятельно. И современники это отмечали. Вот как они его описывал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6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идетельству одного из близких друзей А. С. Пушкина поэта В. П. Горчакова, Пушкин был «человек небольшого роста, но довольно плечистый и сильный, с быстрым наблюдательным взором, необыкновенно живой в своих приёмах, часто смеющийся в избытке непринуждённой весёлости и вдруг неожиданно переходящий к думе, возбуждающей участ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7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А. Гончаров так описывает наружность поэта: «С первого взгляда наружность его казалась невзрачною. Среднего роста, худощавый, с мелкими чертами смуглого лица. Только когда вглядишься пристально в глаза, увидишь задумчивую глубину и какое-то благородство в этих глазах, которых потом не забудешь. В позе, в жестах, сопровождающих его речь, была сдержанность светского, благовоспитанного человека»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ему так отличаются эти отзывы о внешности Пушкина, как вы думаете? </w:t>
      </w:r>
      <w:r>
        <w:rPr>
          <w:rFonts w:cs="Times New Roman" w:ascii="Times New Roman" w:hAnsi="Times New Roman"/>
          <w:i/>
          <w:sz w:val="28"/>
          <w:szCs w:val="28"/>
        </w:rPr>
        <w:t>(Горчаков – друг Пушкина, к тому же, видимо, знавший его в юности, а Гончаров – сторонний наблюдатель, он видел Пушкина в поздние годы, которые были для поэта особенно сложными)</w:t>
      </w:r>
    </w:p>
    <w:p>
      <w:pPr>
        <w:pStyle w:val="Style16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История создания (продолже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ем представить себе, каким путём зародилась у Опекушина идея памятника. По-видимому, его могла привлечь знаменитая элегия поэ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жу ли я вдоль улиц шумны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жу ль во многолюдный хра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жу ль меж юношей безумных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аюсь свои мечт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ог совершенно отчётливо представить себе одинокую фигуру Пушкина, прогуливающегося по городским улицам. На нём накинут широкий свободный плащ, сырой ветер раздувает его, кругом снуют люди и экипажи. Уже падают капли дождя, но поэт снял шляпу и внутренним слухом, всем своим существом прислушивается к мелодии стихов, слагающихся в голове; лицо его вдохновенно и спокойно… Он наедине со своим творчеством, ничто не мешает ему.</w:t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крытие памят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8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, как об открытии памятника вспоминал писатель Г. Успенск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коло двух часов дня, перед глазами большой, хоть и не особенно, толпы, упала скрывающая памятник поэта холстина, и перед всеми собравшимися на площади зрителями явилась простая, умная, с внимательным, тихим, вдумчивым взором, фигура Пушкина и положительно скажу, все, кто ни был тут, пережили и никогда не забудут не столько сильного, сколько – нового впечатления этой минуты. … Ново было именно это думающее доброе лицо, новое было торжество во имя человека, который и славен только работой своей мысли… Эта дума, эта мысль, не сходящая с лица поэта, который удостоился быть увековеченным потому только, что «пробуждал чувства добрые»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что писали в те дни газе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 И вот среди сбитого с толка и растерявшегося общества, среди тяжёлых условий его жизни, на Тверской площади вдруг встала величавая фигура дорогого народного поэта! Чем-то новым, свежим, живым и свежим пахнуло в душном воздухе, и нам почудилось присутствие великого духа. Грустно смотрит Пушкин вдаль, и тайная мысль заботит открытое чело вдохновенного художника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чём грустит душа поэта?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каждый разгадает эту заветную думу и даст себе ответ. Но нам кажется, что дух поэта грустит над нашим настоящим, тревожно смотрит в будущее и призывает нас к иным трудам и подвигам, указывает нам наши стремления»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бъединяет эти воспоминания? </w:t>
      </w:r>
      <w:r>
        <w:rPr>
          <w:rFonts w:cs="Times New Roman" w:ascii="Times New Roman" w:hAnsi="Times New Roman"/>
          <w:i/>
          <w:sz w:val="28"/>
          <w:szCs w:val="28"/>
        </w:rPr>
        <w:t>(От памятника повеяло чем-то новым, доселе невиданным. Пушкин предстаёт как умный, добрый мыслитель, затаивший глубокую думу)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Давайте рассмотрим памятник в деталях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эта часть памятника? (</w:t>
      </w:r>
      <w:r>
        <w:rPr>
          <w:rFonts w:cs="Times New Roman" w:ascii="Times New Roman" w:hAnsi="Times New Roman"/>
          <w:i/>
          <w:sz w:val="28"/>
          <w:szCs w:val="28"/>
        </w:rPr>
        <w:t>учитель показывает пьедестал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Учащиеся записывают слова-синонимы пьедестал-постамент, выделяют в словах «ошибкоопасные мест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1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шите позу поэта </w:t>
      </w:r>
      <w:r>
        <w:rPr>
          <w:rFonts w:cs="Times New Roman" w:ascii="Times New Roman" w:hAnsi="Times New Roman"/>
          <w:i/>
          <w:sz w:val="28"/>
          <w:szCs w:val="28"/>
        </w:rPr>
        <w:t>(Пушкин стоит, выдвинув за край постамента левую ногу. Благодаря этому, создаётся впечатление, что поэт приостановился ненадолго и скоро продолжит свой путь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что одет поэт? </w:t>
      </w:r>
      <w:r>
        <w:rPr>
          <w:rFonts w:cs="Times New Roman" w:ascii="Times New Roman" w:hAnsi="Times New Roman"/>
          <w:i/>
          <w:sz w:val="28"/>
          <w:szCs w:val="28"/>
        </w:rPr>
        <w:t>(Он одет в широкий плащ, ниспадающий складками. Под крылаткой - сюртук. Правая рука поэта покоится за обшлагом сюртука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дчёркивают спадающие вниз складки плаща? </w:t>
      </w:r>
      <w:r>
        <w:rPr>
          <w:rFonts w:cs="Times New Roman" w:ascii="Times New Roman" w:hAnsi="Times New Roman"/>
          <w:i/>
          <w:sz w:val="28"/>
          <w:szCs w:val="28"/>
        </w:rPr>
        <w:t>(Они подчёркивают момент начала движе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2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й предмет держит поэт в левой руке? </w:t>
      </w:r>
      <w:r>
        <w:rPr>
          <w:rFonts w:cs="Times New Roman" w:ascii="Times New Roman" w:hAnsi="Times New Roman"/>
          <w:i/>
          <w:sz w:val="28"/>
          <w:szCs w:val="28"/>
        </w:rPr>
        <w:t>(Левая рука отведена за спину, в ней Пушкин держит шляпу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ыражает поза поэта? </w:t>
      </w:r>
      <w:r>
        <w:rPr>
          <w:rFonts w:cs="Times New Roman" w:ascii="Times New Roman" w:hAnsi="Times New Roman"/>
          <w:i/>
          <w:sz w:val="28"/>
          <w:szCs w:val="28"/>
        </w:rPr>
        <w:t>(Свободу, непринуждённость, кажется, что поэт гуляет с нами по улице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3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какую функцию выполняют фонари? </w:t>
      </w:r>
      <w:r>
        <w:rPr>
          <w:rFonts w:cs="Times New Roman" w:ascii="Times New Roman" w:hAnsi="Times New Roman"/>
          <w:i/>
          <w:sz w:val="28"/>
          <w:szCs w:val="28"/>
        </w:rPr>
        <w:t>(Они создаю иллюзию, что поэт вышел на прогулку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йте сказать о размерах памятника? </w:t>
      </w:r>
      <w:r>
        <w:rPr>
          <w:rFonts w:cs="Times New Roman" w:ascii="Times New Roman" w:hAnsi="Times New Roman"/>
          <w:i/>
          <w:sz w:val="28"/>
          <w:szCs w:val="28"/>
        </w:rPr>
        <w:t>(Он не поражает и не подавляет своими размерами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была задача, которую ставил перед собой Опекушин? </w:t>
      </w:r>
      <w:r>
        <w:rPr>
          <w:rFonts w:cs="Times New Roman" w:ascii="Times New Roman" w:hAnsi="Times New Roman"/>
          <w:i/>
          <w:sz w:val="28"/>
          <w:szCs w:val="28"/>
        </w:rPr>
        <w:t>(Изобразить Пушкина-творца, гениального поэта, но в то же время и простого челове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лайд 14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кой момент Опекушин изображает поэта? </w:t>
      </w:r>
      <w:r>
        <w:rPr>
          <w:rFonts w:cs="Times New Roman" w:ascii="Times New Roman" w:hAnsi="Times New Roman"/>
          <w:i/>
          <w:sz w:val="28"/>
          <w:szCs w:val="28"/>
        </w:rPr>
        <w:t>(в момент задумчивой сосредоточенности, творческого вдохновения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ерите эпитеты к лицу поэта </w:t>
      </w:r>
      <w:r>
        <w:rPr>
          <w:rFonts w:cs="Times New Roman" w:ascii="Times New Roman" w:hAnsi="Times New Roman"/>
          <w:i/>
          <w:sz w:val="28"/>
          <w:szCs w:val="28"/>
        </w:rPr>
        <w:t>(спокойно и приветливо, полно благородства и мысли)</w:t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робуйте описать лицо Пушкина </w:t>
      </w:r>
      <w:r>
        <w:rPr>
          <w:rFonts w:cs="Times New Roman" w:ascii="Times New Roman" w:hAnsi="Times New Roman"/>
          <w:i/>
          <w:sz w:val="28"/>
          <w:szCs w:val="28"/>
        </w:rPr>
        <w:t>(Пушкин склонил в задумчивости курчавую голову. Умные глаза будто прозревают даль времён)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ление план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план нашего сочинения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ём можно написать во вступлении? </w:t>
      </w:r>
      <w:r>
        <w:rPr>
          <w:rFonts w:cs="Times New Roman" w:ascii="Times New Roman" w:hAnsi="Times New Roman"/>
          <w:i/>
          <w:sz w:val="28"/>
          <w:szCs w:val="28"/>
        </w:rPr>
        <w:t>(Или об истории создания, или можно написать лирическое вступление о фигуре на самой оживлённой улице Москвы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аглавьте вступление </w:t>
      </w:r>
      <w:r>
        <w:rPr>
          <w:rFonts w:cs="Times New Roman" w:ascii="Times New Roman" w:hAnsi="Times New Roman"/>
          <w:i/>
          <w:sz w:val="28"/>
          <w:szCs w:val="28"/>
        </w:rPr>
        <w:t>(1. Памятник на одной из самых шумных площадей Москвы. 2. Создание памятника и история его открытия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а была задача Опекушина? </w:t>
      </w:r>
      <w:r>
        <w:rPr>
          <w:rFonts w:cs="Times New Roman" w:ascii="Times New Roman" w:hAnsi="Times New Roman"/>
          <w:i/>
          <w:sz w:val="28"/>
          <w:szCs w:val="28"/>
        </w:rPr>
        <w:t>(Изобразить не только поэта в минуту творческого вдохновения, но и обычного человека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озаглавить основную часть сочинения, отразив задачу его создания? </w:t>
      </w:r>
      <w:r>
        <w:rPr>
          <w:rFonts w:cs="Times New Roman" w:ascii="Times New Roman" w:hAnsi="Times New Roman"/>
          <w:i/>
          <w:sz w:val="28"/>
          <w:szCs w:val="28"/>
        </w:rPr>
        <w:t>(Скульптура – это портрет поэта и обычного человека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го мы начнём описание памятника? </w:t>
      </w:r>
      <w:r>
        <w:rPr>
          <w:rFonts w:cs="Times New Roman" w:ascii="Times New Roman" w:hAnsi="Times New Roman"/>
          <w:i/>
          <w:sz w:val="28"/>
          <w:szCs w:val="28"/>
        </w:rPr>
        <w:t>(С позы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аглавьте первый подпункт (</w:t>
      </w:r>
      <w:r>
        <w:rPr>
          <w:rFonts w:cs="Times New Roman" w:ascii="Times New Roman" w:hAnsi="Times New Roman"/>
          <w:i/>
          <w:sz w:val="28"/>
          <w:szCs w:val="28"/>
        </w:rPr>
        <w:t>Поза поэта, выражающая едва уловимое движение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аглавьте подпункт, касающийся одежды </w:t>
      </w:r>
      <w:r>
        <w:rPr>
          <w:rFonts w:cs="Times New Roman" w:ascii="Times New Roman" w:hAnsi="Times New Roman"/>
          <w:i/>
          <w:sz w:val="28"/>
          <w:szCs w:val="28"/>
        </w:rPr>
        <w:t>(Складки плаща и шляпа в левой руке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заглавить подпункт о лице поэта? </w:t>
      </w:r>
      <w:r>
        <w:rPr>
          <w:rFonts w:cs="Times New Roman" w:ascii="Times New Roman" w:hAnsi="Times New Roman"/>
          <w:i/>
          <w:sz w:val="28"/>
          <w:szCs w:val="28"/>
        </w:rPr>
        <w:t>(Задумчивое лицо поэта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удьте озаглавить подпункты о фонарях, играющих важную роль в композиции, и о размерах памятника (</w:t>
      </w:r>
      <w:r>
        <w:rPr>
          <w:rFonts w:cs="Times New Roman" w:ascii="Times New Roman" w:hAnsi="Times New Roman"/>
          <w:i/>
          <w:sz w:val="28"/>
          <w:szCs w:val="28"/>
        </w:rPr>
        <w:t>Четыре чугунных фонаря, размеры памятника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можно написать в заключении? </w:t>
      </w:r>
      <w:r>
        <w:rPr>
          <w:rFonts w:cs="Times New Roman" w:ascii="Times New Roman" w:hAnsi="Times New Roman"/>
          <w:i/>
          <w:sz w:val="28"/>
          <w:szCs w:val="28"/>
        </w:rPr>
        <w:t>(Почему этот памятник привлекает людей, считается самым главным монументом поэту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аглавьте заключение </w:t>
      </w:r>
      <w:r>
        <w:rPr>
          <w:rFonts w:cs="Times New Roman" w:ascii="Times New Roman" w:hAnsi="Times New Roman"/>
          <w:i/>
          <w:sz w:val="28"/>
          <w:szCs w:val="28"/>
        </w:rPr>
        <w:t>(Памятник Опекушина – самый первый и     лучший монумент поэт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редактировать черновые варианты, закончить творческую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боту в тетрадях.</w:t>
      </w:r>
      <w:r>
        <w:br w:type="page"/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Видеоряд к уроку развития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467350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462270" cy="372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450840" cy="400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5442585" cy="402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800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essa2009.narod2.ru/Sochineniya_po_kartinam/Portret_D_Davidova/Kiprenskii_Portret_Denisa_Davydova_dlya_publikaccii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39:00Z</dcterms:created>
  <dc:creator>1</dc:creator>
  <dc:description/>
  <cp:keywords/>
  <dc:language>en-US</dc:language>
  <cp:lastModifiedBy>Admin</cp:lastModifiedBy>
  <dcterms:modified xsi:type="dcterms:W3CDTF">2011-03-01T11:26:00Z</dcterms:modified>
  <cp:revision>46</cp:revision>
  <dc:subject/>
  <dc:title/>
</cp:coreProperties>
</file>