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 класс. Конспект урока по русскому языку для школ с украинским языком обучения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УРОКА: К СОЖАЛЕНЬЮ, ДЕНЬ РОЖДЕНЬЯ ТОЛЬКО РАЗ В ГОДУ…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ЦЕЛЬ УРОКА:</w:t>
      </w:r>
      <w:r>
        <w:rPr>
          <w:color w:val="000000"/>
        </w:rPr>
        <w:t xml:space="preserve"> развивать орфографическую зоркость, умение полноценно воспринимать текст при аудировании и чтении, учить строить диалогические и могологические высказывания в соответствии с орфоэпическими, лексическими, грамматическими нормами русского языка; воспитывать культуру поведения, умение использовать правила речевого этикета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ОБОРУДОВАНИЕ :</w:t>
      </w:r>
      <w:r>
        <w:rPr>
          <w:color w:val="000000"/>
        </w:rPr>
        <w:t>аудиозапись «Чебурашка в гостях у Гены», тетради, словари толковые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ТИП УРОКА</w:t>
      </w:r>
      <w:r>
        <w:rPr>
          <w:color w:val="000000"/>
        </w:rPr>
        <w:t>: развития речи и навыков правописания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СТУПИТЕЛЬНОЕ СЛОВО УЧИТЕЛЯ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- У каждого человека есть один особый день, очень значительный и радостный. А радоваться в одиночку не интересно. Радость нужно с кем-то разделить. Особый день должен запомниться. Это день рождения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(звучит начало песни « Пусть бегут неуклюже…)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Этот праздник люди отмечают очень давно и в разных странах по-разному, но главное - они всегда стремятся сделать виновнику торжества что-то приятное: его окружают вниманием, говорят добрые слова, в его честь слагают стихи и поют песни, дарят подарки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А как сделать его действительно веселым, интересным, запоминающимся? Сегодня мы с вами постараемся ответить на этот вопрос, поговорим о правилах поведения, которые необходимо знать культурному, воспитанному человеку.</w:t>
      </w:r>
    </w:p>
    <w:p>
      <w:pPr>
        <w:pStyle w:val="Normal"/>
        <w:ind w:left="-540" w:firstLine="900"/>
        <w:jc w:val="both"/>
        <w:rPr/>
      </w:pPr>
      <w:r>
        <w:rPr>
          <w:color w:val="000000"/>
        </w:rPr>
        <w:t xml:space="preserve">Кроме того, мы повторим правила написания буквосочетаний </w:t>
      </w:r>
      <w:r>
        <w:rPr>
          <w:i/>
          <w:iCs/>
          <w:color w:val="000000"/>
        </w:rPr>
        <w:t>ча, щ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жи, ши;</w:t>
      </w:r>
      <w:r>
        <w:rPr>
          <w:color w:val="000000"/>
        </w:rPr>
        <w:t xml:space="preserve"> букв </w:t>
      </w:r>
      <w:r>
        <w:rPr>
          <w:i/>
          <w:iCs/>
          <w:color w:val="000000"/>
        </w:rPr>
        <w:t>и – ы</w:t>
      </w:r>
      <w:r>
        <w:rPr>
          <w:color w:val="000000"/>
        </w:rPr>
        <w:t xml:space="preserve"> после </w:t>
      </w:r>
      <w:r>
        <w:rPr>
          <w:i/>
          <w:iCs/>
          <w:color w:val="000000"/>
        </w:rPr>
        <w:t>ц</w:t>
      </w:r>
      <w:r>
        <w:rPr>
          <w:color w:val="000000"/>
        </w:rPr>
        <w:t>, продолжим работу над правописанием безударных гласных, вспомним, что такое обращение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color w:val="000000"/>
        </w:rPr>
        <w:t xml:space="preserve"> Запишите число и тему урока. Обратите внимание на словосочетание, которое будет нам часто встречаться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Чей? Какой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Мо…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есел… день рождения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Долгожданн…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торое слово в словосочетании заканчивается на –ия. А слово „день“ мужского рода, поэтому слова, которые к нему относятся, отвечают на вопрос „какой?“ Допишите недостающие буквы в словах словосочетаний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Давайте четко произнесем эти словосочетания все вместе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ЧЕВАЯ РАЗМИНКА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color w:val="000000"/>
        </w:rPr>
        <w:t xml:space="preserve"> Вот какое приглашение мы получили. Обратите внимание на произношение русских звуков [г], [ч], [ш]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иглашаем на день рождения всех, кто сможет правильно и быстро сказать: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1.Ученица-озорница получила единицу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2.Цыпленок цапли цепко цепляется за цепь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3.Говори, говори, да не заговаривайся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4.Чайные чашки в печали, стуча и бренча, закричали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color w:val="000000"/>
        </w:rPr>
        <w:t xml:space="preserve"> Но, увы, не всегда день рождения получается радостным. Радость можно испортить, если кто-то не сумеет красиво поздравить. Не подумает о подарке, больше будет думать о себе, а не об имениннике. А бывает, что и именинник не умеет себя вести. Девочка подарила подружке самую любимую свою книжку. Та небрежно посмотрела, сказала: „Такая у меня есть…“- и отложила в сторону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едставляете, как было обидно девочке. Какое у нее было после этого настроение? Вот для того, чтобы подобное не случалось, чтобы день рождения приносил радость и хозяину, и гостям, существуют правила, зная которые, мы сумеем правильно себя вести, выбрать подарок, сказать добрые слова. Давайте их вспомним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(Каждая группа готовила дома сообщения по правилам этикета: как должны вести себя гости, хозяин и хозяйка, как правильно дарить, как вести себя за праздничным столом)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ДЛЯ ГОСТЕЙ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иходи вовремя. Не входи в дом, не постучав. Если пришел не один, не проходи первым. Пропусти вперед взрослого, девочку. Поздоровайся. Не жди, чтобы тебя развлекали, старайся веселить других. Не показывай другим свое плохое настроение. Будь аккуратно одетым, причесанным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ПРАВИЛА ДАРЕНИЯ</w:t>
      </w:r>
      <w:r>
        <w:rPr>
          <w:color w:val="000000"/>
        </w:rPr>
        <w:t>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омни: не дорог подарок, дорого внимание. Подарок надо готовить по секрету. Постарайся вспомнить, что любит твой товарищ, что он особенно хочет иметь, и , по возможности, подари. Лучше всего сделать подарок своими руками. Подарок, на который истрачено много денег, - не твой подарок. Не хвастайся, какого труда стоил тебе подарок и не вспоминай: „Я тебе это подарил“. Преподнося подарок, скажи добрые слова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ДЛЯ ХОЗЯИНА, ХОЗЯЙКИ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Будь готов к приходу гостей. Надень, что-то нарядное, но скромное. Будь ровен и внимателен со всеми, будь доброжелательным, даже если чей-то поступок тебе не по душе. Если кто-то допустил оплошность ( пролил чай и т. п.) , постарайся этого не заметить или тактично исправь. Умей видеть всех гостей и оказывать им внимание. Разверни подарок и поблагодари за него ( даже если он тебе и не очень понравился). Если подарили конфеты, угости окружающих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А ПОВЕДЕНИЯ ЗА СТОЛОМ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За стол садимся по приглашению хозяина или хозяйки. Помни, что ты за столом не один. Угости сначала соседей по столу, а потом возьми еду сам. Не откусывай сразу большой кусок, не разговаривай с полным ртом. Старайся есть беззвучно, не ешь ложкой то, что следует есть вилкой. Когда пьешь чай, не оставляй ложку в стакане, (чашке) – она может опрокинуть стакан. Положи себе в тарелку столько еды, сколько можешь съесть ( это относится и к хлебу). Если тебе не понравилось какое-то блюдо, можешь не есть, но не сообщай об этом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color w:val="000000"/>
        </w:rPr>
        <w:t xml:space="preserve"> А теперь пора подумать о подарке. Внимательно послушайте текст, и вы узнаете много нового и интересного. Его я вам предлагаю для аудирования, но вначале проведем словарную работу. 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ЛОВАРНАЯ РАБОТА.</w:t>
      </w:r>
    </w:p>
    <w:p>
      <w:pPr>
        <w:pStyle w:val="Normal"/>
        <w:ind w:left="-540" w:firstLine="900"/>
        <w:jc w:val="both"/>
        <w:rPr/>
      </w:pPr>
      <w:r>
        <w:rPr>
          <w:i/>
          <w:iCs/>
          <w:color w:val="000000"/>
        </w:rPr>
        <w:t>Именинник</w:t>
      </w:r>
      <w:r>
        <w:rPr>
          <w:color w:val="000000"/>
        </w:rPr>
        <w:t xml:space="preserve"> – человек, у которого день рождения; </w:t>
      </w:r>
      <w:r>
        <w:rPr>
          <w:i/>
          <w:iCs/>
          <w:color w:val="000000"/>
        </w:rPr>
        <w:t>оригинальный</w:t>
      </w:r>
      <w:r>
        <w:rPr>
          <w:color w:val="000000"/>
        </w:rPr>
        <w:t xml:space="preserve"> - не похожий на другие, своеобразный, необычный; </w:t>
      </w:r>
      <w:r>
        <w:rPr>
          <w:i/>
          <w:iCs/>
          <w:color w:val="000000"/>
        </w:rPr>
        <w:t>коллекционер</w:t>
      </w:r>
      <w:r>
        <w:rPr>
          <w:color w:val="000000"/>
        </w:rPr>
        <w:t xml:space="preserve"> – собиратель каких-либо предметов; </w:t>
      </w:r>
      <w:r>
        <w:rPr>
          <w:i/>
          <w:iCs/>
          <w:color w:val="000000"/>
        </w:rPr>
        <w:t>великолепие</w:t>
      </w:r>
      <w:r>
        <w:rPr>
          <w:color w:val="000000"/>
        </w:rPr>
        <w:t xml:space="preserve"> – пышная, необыкновенная красота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УДИРОВАНИЕ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колько хлопот приносит приглашение на день рождения выбор подарка! Прекрасный подарок – цветы. Вы, конечно, не раз замечали, как озаряется улыбкой лицо друга, когда вы протягиваете ему даже скромный, маленький букетик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Над составлением букета нужно подумать. Совсем не обязательно, чтобы он был большим и ярким, лишь бы был свежим. Японский писатель Ясунари Кавабата сказал „Один цветок лучше, чем сто, передает великолепие цветка“. Оригинально выглядит одна ароматная роза или гордая гвоздика вместе с зеленой веточкой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 подарке главное, чтобы он был проявлением твоей доброжелательности, искренней симпатии, уважения к тому, кому ты его вручаешь. Пофантазируй! Марки, значки, открытки принесут радость коллекционеру. Маленькая смешная игрушка поднимет настроение любому имениннику. Каждому приятно получить в подарок интересную книгу. А лучше всего подарить что-нибудь сделанное своими руками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едь цена подарка не имеет никакого значения. Вообще, не принято дарить дорогие подарки. Получивший его чувствует себя неловко, ведь ему тоже надо будет подарить тебе что-то дорогое, а такая возможность есть не у всех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Как же принимать подарки? Цветы надо взять с улыбкой и тут же поставить в вазу на самое видное место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одарок принято сразу же развернуть, порадоваться ему, потому что человек, выбиравший его, хотел сделать тебе приятное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СТЫ ДЛЯ ПРОВЕРКИ ВОСПРИЯТИЯ ТЕКСТА. 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1. Каким должен быть букет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а)Большим и ярким;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б) состоящим из дорогих цветов;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 xml:space="preserve">в) свежим и оригинальным. 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2.Что сказал японский писатель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 xml:space="preserve">а)„Красота букета зависит от вкуса и фантазии того, кто его составлял“. 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б)„Один цветок лучше, чем сто, передает великолепие цветка“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 xml:space="preserve">в)„Каждый цветок достоин того, чтобы стать подарком“. 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3. Что главное в подарке 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а) Проявление твоей доброжелательности, искренней симпатии, уважения;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б) высокая цена, которая свидетельствует о твоей щедрости и любви к другу;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) большие размеры, красивая упаковка, чтобы привлечь внимание к подарку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4. Как правильно принимать подарки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а) Отнести в комнату, рассмотреть после ухода гостей;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 xml:space="preserve">б) сразу же развернуть, порадоваться ему; 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) сделать вид, что тебя подарок не интересует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5. Какая основная тема текста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а) Рассказ о том, как дарить цветы;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б) рассказ о правилах приема гостей;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 xml:space="preserve">в) советы, как выбирать подарок ко дню рождения. 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ЪЯСНИТЕЛЬНОЕ ПИСЬМО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color w:val="000000"/>
        </w:rPr>
        <w:t xml:space="preserve"> Каждая группа получает конверт. Необходимо заменить словами картинки с изображением предметов ( любой из них может стать подарком) и объяснить написание трудных орфограмм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Щука, машина, ландыши, чашка, часы, шоколад, мотоцикл, цыпленок, циркуль, расческа, билет в цирк, шишки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ДИАЛОГИЧЕСКОЙ РЕЧИ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color w:val="000000"/>
        </w:rPr>
        <w:t xml:space="preserve"> А теперь, когда вы узнали, что можно подарить, как выбирать подарок, составьте диалог: обсудите со своим товарищем по парте, что вы подарите однокласснику. Выразите свое удивление, согласие, сомнение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оспользуйся выражениями: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Я думаю… Мне кажется… Ты не прав. Не может быть! Как хорошо ты придумал! Это интересная мысль, но… Почему..? А может..?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ЫГРЫВАНИЕ СИТУАЦИЙ И ИХ ОБСУЖДЕНИЕ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</w:t>
      </w:r>
      <w:r>
        <w:rPr>
          <w:color w:val="000000"/>
        </w:rPr>
        <w:t>. Очень важно не только выбрать подарок, но и правильно подарить его. Вы подумаете: ничего сложного в этом нет! Ошибаетесь! Это настоящее искусство. А чтобы вы поняли, насколько это серьезно, давайте посмотрим сценки, которые подготовили ребята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 КАТЮШИ ДЕНЬ РОЖДЕНИЯ…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Катя ( ожидая гостей, сервирует стол, поет песенку)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стану рано поутру, поутру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се я в доме приберу, приберу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Я полы подмету, вымою посуду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И воды принести я не позабуду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Без коня везде успею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се успею, все успею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се сумею сделать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ежде чем на стол поставить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Чашки и конфетки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Хорошо бы постелить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Чистые салфетки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Чашки, ложки ставлю в ряд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Чай готовлю для ребят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Чтобы понял каждый гость: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Очень ему рады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Я поставлю здесь цветы –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Будет стол нарядным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тук в дверь. Входит первая группа ребят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( с порога поют)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День добрый! День добрый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День добрый, друзья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Мы рады поздравить. Катюша, тебя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И каждый из нас будет рад, будет рад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частья, здоровья тебе пожелать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Катя. Спасибо , ребята, за теплые слова. Проходите, садитесь, пожалуйста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тук в дверь. Приходит вторая группа ребят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Здравствуй, Катюша! Поздравляем тебя с днем рождения, желаем счастья, здоровья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1-й мальчик. Хотим тебе задать несколько хитрых вопросов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2-й мальчик. Почему у собаки четыре ноги? Почему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3-й мальчик. Почему в темноте мы не видим ни зги? Почему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1-й мальчик. Почему эти трубы дымят и трубят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2-й мальчик. Почему так похож на яйцо абрикос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3-й мальчик. Почему хорошо, что никто, никогда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Ни за что не отучит ребят задавать этот трудный-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етрудный вопрос „Почему?“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Обо всем этом ты прочтешь в этой книге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( Ребята дарят книгу. Катюша благодарит)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итуация №3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азднично убрана комната.Любочка ждет гостей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Любочка. Десять ножей, десять вилок, десять тарелок…Кажется теперь все: вот конфеты, вот пирожные, вот бутерброды. Порядок…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Здесь сядет Вита, здесь Надя, рядом Соня… Ой! Забыла, Надя с Соней поссорились, не разговаривают… А Катя дружит с Олей и Таней… А они с ней не дружат. Они дружат только с Наташей, как же мне их теперь рассадить.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Звенит звонок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Любочка. Титаренко, это ты? Ты куда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итя. Я никуда. Я только пришел тебя поздравить ( протягивает подарок). Живи сто лет! Вот. Сам сделал. Бери, не бойся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Любочка: Ты что Титаренко, с ума сошел? Сейчас же иди отсюда. Понял Сейчас гости придут. ( Толкает его в грудь. Закрывает перед его носом дверь)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Любочка. Вот и вечер. Интересно, почему же они не пришли… Да… теперь понятно: Соня не пришла через Надю, а Катя – через Олю и Таню, ведь они дружат только с Наташей, а она с ними не дружит…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Ах, лучше б этого Титаренко впустила: все-таки подарок приносил…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итуация №4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итя: Таня, ты идешь на день рождение к Любе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Таня: Да. А ты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итя: Обязательно! Я уже и подарок приготовил. Купил интересный сборник сказок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Таня : А я подарю салфетку, которую вышила сама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 xml:space="preserve">Юра: Ребята, я вместе с вами. Я для Любы вырастил красивые цветы. 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тук в дверь.( Входит четвертая группа ребят.)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Любочка: Ой-ой! Стойте! Немедленно обувь снимите - у нас паркет лакированный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оходите. А подарки где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итя: Поздравляю ! Твои любимые сказки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Любочка: У меня сказок - целая полка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Таня: Любочка, я для тебя салфеточку вышила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Любочка: А салфеток у меня 20 штук, и не самодельные, а настоящие, китайские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Юра: Мой подарок надеюсь тебе понравится. Эти цветы я сам на подоконнике вырастил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Любочка: Ой, насмешил! Хорошо, проходите в комнату. Только ничего не трогайте: у нас обои финские, на диван не садитесь – он югославский. Еще провалите. Постойте, я сейчас скамейки из кухни принесу. Да зачем. Лучше посидим в кухне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Ребята оценивают каждую ситуацию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В МИНИ-ГРУППАХ НАД СОСТАВЛЕНИЕМ ПОЗДРАВЛЕНИЯ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Задание. Найдите слова, которые передадут нашу любовь и доброе отношение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Что же мы можем пожелать в день рождения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ыберите из левой колонки прилагательные, которые подходят по смыслу к словам из правой колонки. Сочетания слов запишите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ЖЕЛАЮ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крепкого счастья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удивительной настроения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олнечного здоровья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отличных друзей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огромного мечты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 xml:space="preserve">верных оценок 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color w:val="000000"/>
        </w:rPr>
        <w:t xml:space="preserve"> В поздравлении не обойтись и без обращений! Каждому человеку приятно слышать свое имя. Это доказано наукой психологией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СПОМНИТЕ И СКАЖИТЕ…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-Что такое обращение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- Как выделяется обращение на письме и в речи? И еще, обращения должны состоять из слов, подходящих друг другу по смыслу. „Уважаемый Сережа“ – смешно, не правда ли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- Составьте обращения из слов, записанных в колонках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Милая Ольга Петровна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Уважаемая мамочка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Дорогая тетя Катя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Любимая Наташа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- Посоветуйтесь в группах и составьте маленькое поздравление с днем рождения, используя слова-помощники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ослушивание вариантов поздравления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НАД ЛЕКСИЧЕСКИМ ЗНАЧЕНИЕМ СЛОВА „ГОСТЬ“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color w:val="000000"/>
        </w:rPr>
        <w:t xml:space="preserve"> В древнерусском языке слово </w:t>
      </w:r>
      <w:r>
        <w:rPr>
          <w:i/>
          <w:iCs/>
          <w:color w:val="000000"/>
        </w:rPr>
        <w:t>гость</w:t>
      </w:r>
      <w:r>
        <w:rPr>
          <w:color w:val="000000"/>
        </w:rPr>
        <w:t xml:space="preserve"> обозначало </w:t>
      </w:r>
      <w:r>
        <w:rPr>
          <w:i/>
          <w:iCs/>
          <w:color w:val="000000"/>
        </w:rPr>
        <w:t>приезжий купец, человек, который приехал продавать свои товары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ейчас у слова гость другое значение. Какое? ( Тот, кто посещает, навещает кого-нибудь). 1-ая группа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 русском и украинском языках есть много слов с таким корнем. Переведите слова с украинского языка на русский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2,3,4 группы по два слова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Гостинець, пригостити, гостювати, гостинність, гостинний, приїхати на гостини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О ЗВУЧАЩИМ ТЕКСТОМ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( Прослушивание отрывка аудиозаписи „Чебурашка в гостях у Гены“)</w:t>
      </w:r>
    </w:p>
    <w:p>
      <w:pPr>
        <w:pStyle w:val="Normal"/>
        <w:ind w:left="-540" w:firstLine="900"/>
        <w:jc w:val="both"/>
        <w:rPr/>
      </w:pPr>
      <w:r>
        <w:rPr>
          <w:color w:val="000000"/>
        </w:rPr>
        <w:t>УЧИТЕЛЬ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риглашают в гости друзей. Помните, как переживал известный герой мультфильма Чебурашка из-за того, что ему некого пригласить на день рождения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Давайте послушаем, как друзья нашли друг друга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Звучит аудиозапись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- Какие две ошибки допустил Гена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- Почему так обрадовался Чебурашка ?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НАВЫКОВ ЧТЕНИЯ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color w:val="000000"/>
        </w:rPr>
        <w:t xml:space="preserve"> Вы уже поняли, что очень многое зависит от хозяина, от его воспитанности, доброжелательности, фантазии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очитайте текст. Озаглавьте его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Как должен вести себя хозяин, чтобы гостям в доме было приятно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ежде всего хозяин должен быть приветливым, радушно встретить гостя, помочь ему раздеться, пригласить в комнату, развлечь его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Надо заранее подумать не только о том, чем угостить друзей, но и как занять их. Не следует жалеть для гостей книг, марок, игрушек.</w:t>
      </w:r>
    </w:p>
    <w:p>
      <w:pPr>
        <w:pStyle w:val="Normal"/>
        <w:ind w:left="-540" w:firstLine="900"/>
        <w:jc w:val="both"/>
        <w:rPr/>
      </w:pPr>
      <w:r>
        <w:rPr>
          <w:color w:val="000000"/>
        </w:rPr>
        <w:t>Хозяин должен быть вежливым, не показывать гостям плохого настроения или недовольства чем – небудь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Хозяин не должен замечать случайных промахов гостя, начинать разговоры на неприятную для него тему, устраивать такие игры и развлечения, где он будет выглядеть молодцом, а гость - неумехой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ЕНИЕ ЗАДАНИЙ В ГРУППАХ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color w:val="000000"/>
        </w:rPr>
        <w:t xml:space="preserve"> На дне рождения не только угощают, танцуют, но и играют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Группа А и Б поиграет в буриме. Закончите поздравление, используя рифмующие слова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егодня , в день рождения , подружки дорогой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иходят поздравления веселой чередой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И все они подряд подруге говорят: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лет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бед!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Уважаемая Наталья Александровна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Желает наш веселый класс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Добра и радости для Вас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И с благодарностью большой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Желает счастья всей душой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пасибо Вам хотим сказать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За все, что Вы смогли нам дать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За увлекательный предмет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И за улыбки Вашей свет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Группа В составит рассказ по картине и по началу: „Сегодня у Игоря день рождения …“. Дайте имена детям, используйте в своем рассказе слова: пришли в гости, подарки, заводные игрушки, электрическая железная дорога, экскаватор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Группа Г отгадает загадки: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От снега вокруг все заискриться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Коль Дед Мороз тряхнет рукавицей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 лесу, чистом поле вдруг станет бело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Не важно, темно ли на небе, светло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Развесит на ветках в лесу канитель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Дунет Мороз и начнется метель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олнышко к весне все выше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нег лежит еще на крыше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однатужилось светило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Да снежок и растопили,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 крыши капает вода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Утром – конус изо льда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(Сосулька)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Что случилось? Что такое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се деревья - в белой хвое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В снежных иглах все кусты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Средь зимы увидел ты!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Это зимняя примета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Как зовется хвоя эта?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(Иней)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</w:rPr>
        <w:t>Ребята, вот и подходит наш урок к концу. А как не вспомнить о зимних именинниках 5-Б класса. Это . Выйдите, пожалуйста, к доске. Что же вы хотите им пожелать… счастья, здоровья, успехов, удач… И , конечно, же подарить песню.</w:t>
      </w:r>
    </w:p>
    <w:p>
      <w:pPr>
        <w:pStyle w:val="Normal"/>
        <w:ind w:left="-540" w:firstLine="9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КРЕПЛЕНИЕ ПРАВОПИСАНИЯ БЕЗУДАРНЫХ ГЛАСНЫХ В КОРНЕ СЛОВА.</w:t>
      </w:r>
    </w:p>
    <w:p>
      <w:pPr>
        <w:pStyle w:val="Normal"/>
        <w:ind w:left="-540" w:firstLine="900"/>
        <w:jc w:val="both"/>
        <w:rPr>
          <w:color w:val="000000"/>
        </w:rPr>
      </w:pPr>
      <w:r>
        <w:rPr>
          <w:color w:val="000000"/>
        </w:rPr>
        <w:t>Прослушайте знакомую вам песню „Пусть бегут неуклюже…“. Постарайтесь запомнить, как можно больше слов с безударными гласными. Запишите, подберите проверочные слова ( бегут – бег, пешеходы – пеший, вода – воды, рекой – реки, веселый – весело, к сожаленью – жалость, году – год, прилетит – летчик, вертолет – вертит)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color w:val="000000"/>
        </w:rPr>
        <w:t xml:space="preserve"> Ребята, мне кажется, что сегодняшний урок был только веселым, но и полезным. Подводя итоги, я передаю вам микрофон и предлагаю закончить фразу: „ Сегодняшний урок научил меня …“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</w:rPr>
        <w:t>Дом. задание. Выписать из орфографического словарика 20 слов на изученные правила. Слова должны быть названиями предметов, которые можно подарить.</w:t>
      </w:r>
    </w:p>
    <w:p>
      <w:pPr>
        <w:pStyle w:val="Normal"/>
        <w:ind w:left="-540" w:firstLine="900"/>
        <w:jc w:val="both"/>
        <w:rPr/>
      </w:pPr>
      <w:r>
        <w:rPr>
          <w:b/>
          <w:bCs/>
          <w:color w:val="000000"/>
        </w:rPr>
        <w:t>УЧИТЕЛЬ.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</w:rPr>
        <w:t>А теперь нужно не забыть сказать друг другу „До свидания!“. Это значит, что мы любим друг друга и будем ждать следующей встречи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08:00Z</dcterms:created>
  <dc:creator>1</dc:creator>
  <dc:description/>
  <cp:keywords/>
  <dc:language>en-US</dc:language>
  <cp:lastModifiedBy>Admin</cp:lastModifiedBy>
  <dcterms:modified xsi:type="dcterms:W3CDTF">2011-01-31T12:27:00Z</dcterms:modified>
  <cp:revision>4</cp:revision>
  <dc:subject/>
  <dc:title>ЗАЯВА</dc:title>
</cp:coreProperties>
</file>