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698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6690</wp:posOffset>
                </wp:positionV>
                <wp:extent cx="6057900" cy="7658100"/>
                <wp:effectExtent l="0" t="0" r="6248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8080" cy="765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интаксис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унктуа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14.7pt;width:476.95pt;height:602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Синтаксис 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унктуация</w:t>
                      </w:r>
                    </w:p>
                  </w:txbxContent>
                </v:textbox>
                <v:path textpathok="t"/>
                <v:textpath on="t" fitshape="t" string="Синтаксис и &#10;пунктуация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right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Розробив: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right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 xml:space="preserve">вчитель російської філології 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right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 xml:space="preserve">середньої загальноосвітньої 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right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школи   №15   І-ІІІ ступенів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right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м.Сєвєродонецька, Луган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right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Петухова Наталія Олексіївна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outlineLvl w:val="1"/>
        <w:rPr>
          <w:b/>
          <w:b/>
          <w:bCs/>
          <w:color w:val="666666"/>
          <w:kern w:val="2"/>
          <w:sz w:val="34"/>
          <w:szCs w:val="34"/>
          <w:lang w:val="uk-UA"/>
        </w:rPr>
      </w:pPr>
      <w:r>
        <w:rPr>
          <w:b/>
          <w:bCs/>
          <w:color w:val="666666"/>
          <w:kern w:val="2"/>
          <w:sz w:val="34"/>
          <w:szCs w:val="34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center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М. СЄВЄРОДОНЕЦЬК</w:t>
      </w:r>
    </w:p>
    <w:p>
      <w:pPr>
        <w:pStyle w:val="Normal"/>
        <w:numPr>
          <w:ilvl w:val="0"/>
          <w:numId w:val="0"/>
        </w:numPr>
        <w:shd w:fill="FFFFFF" w:val="clear"/>
        <w:spacing w:before="0" w:after="180"/>
        <w:jc w:val="center"/>
        <w:outlineLvl w:val="1"/>
        <w:rPr>
          <w:b/>
          <w:b/>
          <w:bCs/>
          <w:color w:val="666666"/>
          <w:kern w:val="2"/>
          <w:sz w:val="28"/>
          <w:szCs w:val="28"/>
          <w:lang w:val="uk-UA"/>
        </w:rPr>
      </w:pPr>
      <w:r>
        <w:rPr>
          <w:b/>
          <w:bCs/>
          <w:color w:val="666666"/>
          <w:kern w:val="2"/>
          <w:sz w:val="28"/>
          <w:szCs w:val="28"/>
          <w:lang w:val="uk-UA"/>
        </w:rPr>
        <w:t>2010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bCs/>
          <w:color w:val="666666"/>
          <w:kern w:val="2"/>
          <w:sz w:val="32"/>
          <w:szCs w:val="32"/>
          <w:lang w:val="uk-UA"/>
        </w:rPr>
      </w:pPr>
      <w:r>
        <w:rPr>
          <w:b/>
          <w:bCs/>
          <w:color w:val="666666"/>
          <w:kern w:val="2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b/>
          <w:sz w:val="32"/>
          <w:szCs w:val="32"/>
        </w:rPr>
        <w:t>Тема.</w:t>
      </w:r>
      <w:r>
        <w:rPr>
          <w:sz w:val="32"/>
          <w:szCs w:val="32"/>
        </w:rPr>
        <w:t xml:space="preserve"> Синтаксис и пунктуация.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обобщить и систематизировать изученный материал по теме; совершенствовать речевые навыки и навыки выразительного чтения; развивать творческие способности учащихся. 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b/>
          <w:sz w:val="32"/>
          <w:szCs w:val="32"/>
        </w:rPr>
        <w:t>Оборудование урока:</w:t>
      </w:r>
      <w:r>
        <w:rPr>
          <w:sz w:val="32"/>
          <w:szCs w:val="32"/>
        </w:rPr>
        <w:t xml:space="preserve"> пособие по Т.Я. Фроловой.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Класс разбит на три команды. На столах таблички с названиями команд: «Словосочетание», «Предложение», «Текст».</w:t>
      </w:r>
    </w:p>
    <w:p>
      <w:pPr>
        <w:pStyle w:val="Normal"/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Вступительное слово учителя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Сегодня мы отправимся в путешествие по удивительной стране Пунктуации. В путешествии нам помогут наши знания и умения.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У нас в гостях принцесса Пунктуация (ученица 9 класса, победитель олимпиады по русскому языку).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Ваши команды называются: «Словосочетание», «Предложение», «Текст».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А почему вы так назвали свои команды?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Синтаксис – брат Пунктуации, и знания Синтаксиса будут помогать нам.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Мы полетим на ковре-самолёте……..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Но, прежде чем оторвёмся от земли, проверим домашнее задание.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упление каждой команды с диалогом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Ребята в костюмах разыгрывают диалоги (см. приложение). 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ронтальная бесе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Что такое диалог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Какие знаки препинания характерны для диалог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Составьте предложение с прямой речь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Объясните знаки препинания в нём.</w:t>
      </w:r>
    </w:p>
    <w:p>
      <w:pPr>
        <w:pStyle w:val="Normal"/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команд по карточкам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Можно предложить командам на время выполнить следующее задание: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Расставьте, где нужно, запятые в известной шутке: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...Кисель там варят из резины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там шины делают из глины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кирпич там жгут из молока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творог готовят из песка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стекло там плавят из бетона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плотины строят из картона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обложки там из чугуна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там варят сталь из полотна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кроят рубахи из пластмассы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посуду делают из мяса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котлеты стряпают из сажи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там ваксу делают из пряжи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sz w:val="32"/>
          <w:szCs w:val="32"/>
        </w:rPr>
        <w:t>прядут там нитки из сукна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костюмы шьют из... (из полотна)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Учитель. Итак, мы начинаем набирать высоту. Нужны усилия всей команды.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/>
      </w:pPr>
      <w:r>
        <w:rPr>
          <w:b/>
          <w:sz w:val="32"/>
          <w:szCs w:val="32"/>
        </w:rPr>
        <w:t xml:space="preserve">Задания: </w:t>
      </w:r>
      <w:r>
        <w:rPr>
          <w:sz w:val="32"/>
          <w:szCs w:val="32"/>
        </w:rPr>
        <w:t>прочитайте выразительно; докажите, что это текст; определите тип, стиль речи, озаглавьте.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капитанов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>Учитель. Полёт наш зависит от тех, кто правит ковром-самолётом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капитанов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>Докажите, используя полученные карточки, что от правильно поставленного знака препинания зависит  смысл предложения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>Варианты предложений без знаков препинания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Очень-очень странный вид:</w:t>
      </w:r>
    </w:p>
    <w:p>
      <w:pPr>
        <w:pStyle w:val="Normal"/>
        <w:tabs>
          <w:tab w:val="clear" w:pos="708"/>
          <w:tab w:val="left" w:pos="1755" w:leader="none"/>
        </w:tabs>
        <w:ind w:left="-285" w:hanging="0"/>
        <w:rPr>
          <w:sz w:val="32"/>
          <w:szCs w:val="32"/>
        </w:rPr>
      </w:pPr>
      <w:r>
        <w:rPr>
          <w:sz w:val="32"/>
          <w:szCs w:val="32"/>
        </w:rPr>
        <w:t>Речка за окном горит</w:t>
      </w:r>
    </w:p>
    <w:p>
      <w:pPr>
        <w:pStyle w:val="Normal"/>
        <w:tabs>
          <w:tab w:val="clear" w:pos="708"/>
          <w:tab w:val="left" w:pos="1755" w:leader="none"/>
        </w:tabs>
        <w:ind w:left="-285" w:hanging="0"/>
        <w:rPr>
          <w:sz w:val="32"/>
          <w:szCs w:val="32"/>
        </w:rPr>
      </w:pPr>
      <w:r>
        <w:rPr>
          <w:sz w:val="32"/>
          <w:szCs w:val="32"/>
        </w:rPr>
        <w:t>Чей-то дом хвостом виляет</w:t>
      </w:r>
    </w:p>
    <w:p>
      <w:pPr>
        <w:pStyle w:val="Normal"/>
        <w:tabs>
          <w:tab w:val="clear" w:pos="708"/>
          <w:tab w:val="left" w:pos="1755" w:leader="none"/>
        </w:tabs>
        <w:ind w:left="-28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ёсик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 xml:space="preserve">Из ружья стреляет </w:t>
      </w:r>
    </w:p>
    <w:p>
      <w:pPr>
        <w:pStyle w:val="Normal"/>
        <w:tabs>
          <w:tab w:val="clear" w:pos="708"/>
          <w:tab w:val="left" w:pos="1755" w:leader="none"/>
        </w:tabs>
        <w:ind w:left="-285" w:hanging="0"/>
        <w:rPr>
          <w:sz w:val="32"/>
          <w:szCs w:val="32"/>
        </w:rPr>
      </w:pPr>
      <w:r>
        <w:rPr>
          <w:sz w:val="32"/>
          <w:szCs w:val="32"/>
        </w:rPr>
        <w:t>Мальчик чуть не слопал мышку</w:t>
      </w:r>
    </w:p>
    <w:p>
      <w:pPr>
        <w:pStyle w:val="Normal"/>
        <w:tabs>
          <w:tab w:val="clear" w:pos="708"/>
          <w:tab w:val="left" w:pos="1755" w:leader="none"/>
        </w:tabs>
        <w:ind w:left="-285" w:hanging="0"/>
        <w:rPr>
          <w:sz w:val="32"/>
          <w:szCs w:val="32"/>
        </w:rPr>
      </w:pPr>
      <w:r>
        <w:rPr>
          <w:sz w:val="32"/>
          <w:szCs w:val="32"/>
        </w:rPr>
        <w:t>Кот в очках читает книжку</w:t>
      </w:r>
    </w:p>
    <w:p>
      <w:pPr>
        <w:pStyle w:val="Normal"/>
        <w:tabs>
          <w:tab w:val="clear" w:pos="708"/>
          <w:tab w:val="left" w:pos="1755" w:leader="none"/>
        </w:tabs>
        <w:ind w:left="-285" w:hanging="0"/>
        <w:rPr>
          <w:sz w:val="32"/>
          <w:szCs w:val="32"/>
        </w:rPr>
      </w:pPr>
      <w:r>
        <w:rPr>
          <w:sz w:val="32"/>
          <w:szCs w:val="32"/>
        </w:rPr>
        <w:t>Старый дед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Ребята отправьте утром встрети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Казнить нельзя помиловать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>Учитель. Зачем же надо изучать пунктуацию?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ение заданий по карточкам с предложениями из сказки А. Пушкина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Учитель. Следующее задание поможет каждой команде пробиться сквозь грозовые тучи. 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/>
      </w:pPr>
      <w:r>
        <w:rPr>
          <w:b/>
          <w:sz w:val="32"/>
          <w:szCs w:val="32"/>
        </w:rPr>
        <w:t xml:space="preserve">Задание. </w:t>
      </w:r>
      <w:r>
        <w:rPr>
          <w:sz w:val="32"/>
          <w:szCs w:val="32"/>
        </w:rPr>
        <w:t>Спишите предложения, расставьте знаки препинания; ответьте на следующие вопро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rPr/>
      </w:pPr>
      <w:r>
        <w:rPr>
          <w:sz w:val="32"/>
          <w:szCs w:val="32"/>
        </w:rPr>
        <w:t>С какой интонацией надо эти предложения читать?   Продемонстрируйте это своим чт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Какую роль выполняют в поэтическом тексте однородные члены?</w:t>
      </w:r>
    </w:p>
    <w:p>
      <w:pPr>
        <w:pStyle w:val="Normal"/>
        <w:tabs>
          <w:tab w:val="clear" w:pos="708"/>
          <w:tab w:val="left" w:pos="1755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  <w:t>Предложения на карточках.</w:t>
      </w:r>
    </w:p>
    <w:p>
      <w:pPr>
        <w:pStyle w:val="Normal"/>
        <w:tabs>
          <w:tab w:val="clear" w:pos="708"/>
          <w:tab w:val="left" w:pos="1755" w:leader="none"/>
        </w:tabs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Молодица уж и впрямь была царица: высока стройна бе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И к царевне наливное молодое золотое прямо яблоко лети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А царевна всё ж милее всё ж румяней и белее.</w:t>
      </w:r>
    </w:p>
    <w:p>
      <w:pPr>
        <w:pStyle w:val="Normal"/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по конструированию предложений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Учитель. Чтобы удачно приземлиться, составим предложение с обращением. Постараемся при этом  обратиться к силам природы, которые обычно помогают сказочным геро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С какой интонацией надо прочитать данные предложения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Кому удалось это лучше?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А как мы обратимся к принцессе, когда прибудем в её владения?</w:t>
      </w:r>
    </w:p>
    <w:p>
      <w:pPr>
        <w:pStyle w:val="Normal"/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/>
      </w:pP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  <w:lang w:val="en-US"/>
        </w:rPr>
        <w:t>Составление предложений по схемам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Учитель. Но на пути к принцессе встали стражники. Они просят вас выполнить следующее задание: составьте предложения по данной схеме. ( Раздаются карточки со схемами.)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Например: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1) (   ), но (   )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2) (   ), потому что (   )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3) (Θ и Θ)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en-US"/>
        </w:rPr>
        <w:t>Графический диктант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Учитель. Последнее препятствие нужно преодолеть, чтобы попасть к принцессе (по одному человеку от каждой команды делают схемы на доске, остальные в тетрадях).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Кушай яблочко, мой свет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Пёс залаял, и девица видит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А ей зеркальце в ответ: « Ты прекрасна, спору нет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  <w:t>Королевич зарыдал и пошёл к пустому месту.</w:t>
      </w:r>
    </w:p>
    <w:p>
      <w:pPr>
        <w:pStyle w:val="Normal"/>
        <w:tabs>
          <w:tab w:val="clear" w:pos="708"/>
          <w:tab w:val="left" w:pos="1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  <w:t>Проверка диктанта.</w:t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5" w:leader="none"/>
        </w:tabs>
        <w:rPr/>
      </w:pPr>
      <w:r>
        <w:rPr>
          <w:b/>
          <w:sz w:val="32"/>
          <w:szCs w:val="32"/>
          <w:lang w:val="en-US"/>
        </w:rPr>
        <w:t xml:space="preserve">    </w:t>
      </w:r>
      <w:r>
        <w:rPr>
          <w:b/>
          <w:sz w:val="32"/>
          <w:szCs w:val="32"/>
        </w:rPr>
        <w:t>Подведение итогов урока</w:t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о предоставляется принцессе Пунктуации.</w:t>
      </w:r>
    </w:p>
    <w:p>
      <w:pPr>
        <w:pStyle w:val="Normal"/>
        <w:tabs>
          <w:tab w:val="clear" w:pos="708"/>
          <w:tab w:val="left" w:pos="-540" w:leader="none"/>
        </w:tabs>
        <w:ind w:left="-72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</w:rPr>
        <w:tab/>
        <w:t xml:space="preserve">X.    </w:t>
      </w: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</w:rPr>
        <w:t>Домашнее задание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>Сочинить сказку о стране Пунктуации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/>
      </w:pPr>
      <w:r>
        <w:rPr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sz w:val="32"/>
          <w:szCs w:val="32"/>
        </w:rPr>
        <w:t>Приложение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логи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лог команды «Текст»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дравствуй, Красная Шапочка!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дравствуй, Серый волк!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Шёл я тут по лесу, смотрю: ребята на ковре-самолёте сидят, про какую-то пунктуацию рассказывают. Как ты думаешь, Красная Шапочка, о чём это они?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Так это же раздел науки о русском языке. Пунктуация учит правильно ставить знаки препинания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ребята чего-то хотят от неё, от этой Пунктуации? И куда они собрались на ковре-самолёте?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собрались они в путешествие по этой удивительной стране Пунктуации. И хотят они грамотно научиться писать и правильно расставлять знаки препинания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а.…Пожалуй, отправлюсь и я с ними в это путешествие. А ты шагай к своей бабушке. Прощай, Красная Шапочка!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о свидания, Серый Волк!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лог команды « Словосочетание»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олотая рыбка, здравствуй! Как это здорово, что ты мне попалась на крючок!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Здравствуй, мой юный друг! Выпусти меня в море, выполню любое твоё желание!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Ты знаешь, у меня большие трудности. Я никак не могу запомнить, когда нужно ставить запятую в сложном предложении. Надо выучить какие-то Союзы, они у меня никак не запоминаются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Слушай внимательно, запоминай! Это тебе пригодиться навсегда: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>Кто, что, какой, который, так что,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>Хотя, как будто, потому что,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Где, чтобы, если, как, когда – 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>Подскажут: блок ищи всегда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>И главное не забывай: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>Блок запятыми отделяй!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О, как здорово. ( Повторяет рифмовку.) Спасибо тебе, золотая рыбка. Иди себе в море, плавай на просторе. А я побегу на урок удивлять всех ребят и учителя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До свидания, учись хорошо!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b/>
          <w:sz w:val="32"/>
          <w:szCs w:val="32"/>
        </w:rPr>
        <w:t>Диалог команды «Предложение»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ивет, Незнайка!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ивет, Знайка!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езнайка, что ты такой озабоченный, о чём думаешь? На себя не похож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Ты представляешь, Знайка, снился мне сегодня сон. Иду я в школу, а навстречу мне яблоки, груши, вишни, сливы, а сзади огромные буквы, и я читаю: «фрукты!»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Так это же, Незнайка, на уроке русского языка объясняли, а ты этот урок прогулял и ничего не знаешь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И что это вы на уроке могли узнать, чего я не знаю?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то, что все слова, которые отвечают на один вопрос, относятся к одному и тому же слову и читаются с интонацией перечисления, называются однородными членами предложения, а слово «фрукты» - обобщающее слово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Ну и что?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 то, что если однородные члены стоят после обобщающего слова, то перед однородными членами ставиться двоеточие, а если однородные члены стоят перед обобщающим словом, то ставиться тире.</w:t>
      </w:r>
    </w:p>
    <w:p>
      <w:pPr>
        <w:pStyle w:val="Normal"/>
        <w:tabs>
          <w:tab w:val="clear" w:pos="708"/>
          <w:tab w:val="left" w:pos="1755" w:leader="none"/>
        </w:tabs>
        <w:ind w:left="-645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А, теперь мне понятно, как надо выполнять домашнее задание. Пойду-ка я домой, выполню упражнение. Спасибо тебе, ты настоящий друг!</w:t>
      </w:r>
    </w:p>
    <w:sectPr>
      <w:type w:val="nextPage"/>
      <w:pgSz w:w="11906" w:h="16838"/>
      <w:pgMar w:left="162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1155"/>
        </w:tabs>
        <w:ind w:left="1155" w:hanging="180"/>
      </w:pPr>
    </w:lvl>
    <w:lvl w:ilvl="3">
      <w:start w:val="1"/>
      <w:numFmt w:val="decimal"/>
      <w:lvlText w:val="%4."/>
      <w:lvlJc w:val="left"/>
      <w:pPr>
        <w:tabs>
          <w:tab w:val="num" w:pos="1875"/>
        </w:tabs>
        <w:ind w:left="1875" w:hanging="360"/>
      </w:pPr>
    </w:lvl>
    <w:lvl w:ilvl="4">
      <w:start w:val="1"/>
      <w:numFmt w:val="lowerLetter"/>
      <w:lvlText w:val="%5."/>
      <w:lvlJc w:val="left"/>
      <w:pPr>
        <w:tabs>
          <w:tab w:val="num" w:pos="2595"/>
        </w:tabs>
        <w:ind w:left="2595" w:hanging="360"/>
      </w:pPr>
    </w:lvl>
    <w:lvl w:ilvl="5">
      <w:start w:val="1"/>
      <w:numFmt w:val="lowerRoman"/>
      <w:lvlText w:val="%6."/>
      <w:lvlJc w:val="right"/>
      <w:pPr>
        <w:tabs>
          <w:tab w:val="num" w:pos="3315"/>
        </w:tabs>
        <w:ind w:left="3315" w:hanging="180"/>
      </w:pPr>
    </w:lvl>
    <w:lvl w:ilvl="6">
      <w:start w:val="1"/>
      <w:numFmt w:val="decimal"/>
      <w:lvlText w:val="%7."/>
      <w:lvlJc w:val="left"/>
      <w:pPr>
        <w:tabs>
          <w:tab w:val="num" w:pos="4035"/>
        </w:tabs>
        <w:ind w:left="4035" w:hanging="360"/>
      </w:pPr>
    </w:lvl>
    <w:lvl w:ilvl="7">
      <w:start w:val="1"/>
      <w:numFmt w:val="lowerLetter"/>
      <w:lvlText w:val="%8."/>
      <w:lvlJc w:val="left"/>
      <w:pPr>
        <w:tabs>
          <w:tab w:val="num" w:pos="4755"/>
        </w:tabs>
        <w:ind w:left="4755" w:hanging="360"/>
      </w:pPr>
    </w:lvl>
    <w:lvl w:ilvl="8">
      <w:start w:val="1"/>
      <w:numFmt w:val="lowerRoman"/>
      <w:lvlText w:val="%9."/>
      <w:lvlJc w:val="right"/>
      <w:pPr>
        <w:tabs>
          <w:tab w:val="num" w:pos="5475"/>
        </w:tabs>
        <w:ind w:left="547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ind w:left="28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16:00Z</dcterms:created>
  <dc:creator>user</dc:creator>
  <dc:description/>
  <cp:keywords/>
  <dc:language>en-US</dc:language>
  <cp:lastModifiedBy>Людмила</cp:lastModifiedBy>
  <dcterms:modified xsi:type="dcterms:W3CDTF">2010-12-09T12:09:00Z</dcterms:modified>
  <cp:revision>4</cp:revision>
  <dc:subject/>
  <dc:title>                    Средняя общеобразовательная школа № 15</dc:title>
</cp:coreProperties>
</file>