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  <w:t>Урок- практ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Закрепление темы «Деепричастие» и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бобщение изученного материала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высшей категор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Зинченко В.Д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Ореховск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>УВК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Запорожская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   Закрепление темы «Деепричастие» и обобщение изучен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Обобщить и систематизировать знания учащихся о деепричасти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еепричастном обороте, об образовании деепричастия;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крепить правила правописания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различными частями реч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работать практическое умение находить деепричастные обороты 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иночные деепричас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делять знаками препинания одиночные деепричаст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епричастные обор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работать навы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струирования предложений;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лять связный рассказ на лингвистическую тему, использу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чи деепричастия и деепричастные обороты;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питывать любовь к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- практикум (повторение и обобщ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 Учебник, таблица «Опорный конспект», «опорные слова»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ая доска, компьютер,  репродукция картин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.Репина « Запорожцы пишут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исьмо турецк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улта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тупл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епление и обобщение изученного материа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Составление плана работы по теме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.  Деепричастие,</w:t>
      </w:r>
      <w:r>
        <w:rPr>
          <w:b/>
          <w:i/>
          <w:sz w:val="28"/>
          <w:szCs w:val="28"/>
          <w:lang w:val="uk-UA"/>
        </w:rPr>
        <w:t xml:space="preserve"> не</w:t>
      </w:r>
      <w:r>
        <w:rPr>
          <w:sz w:val="28"/>
          <w:szCs w:val="28"/>
          <w:lang w:val="uk-UA"/>
        </w:rPr>
        <w:t xml:space="preserve"> с деепричастиям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.  Совершенный и несовершенный вид деепричас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.  Деепричастный оборот и знаки препинания при не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ота по картине И.Репина «Казаки пишут письмо турецкому султану»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амостоятельная работа: тестиров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ературная викторин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едение итогов урока, домашнее зад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и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темы и цели уро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Ребята, сегодня мы проводим итоговый урок по теме «Деепричастие». И к нам на урок пожаловала интересная гостья. Давайте дадим ей сло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цесса планеты «Деепричасти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летела с чудесной и небезызвестной вам планеты «Деепричастие», о которой наш поэт пис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Холмы, вырастая и в сумерках т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уму какую-то в сказках та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том и молчат, что совсем непроста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сем непростая планета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я, что вы любите русский язык и, как все ребята, путешествовать, мы решили пригласить вас в гости. Но мы должны быть уверены, что вы хорошо знакомы с нашей непростой планетой. А для этого я привезла вам свою зашифрованную биографию. Попробуйте расшифровать ее. Пропуском на нашу планету послужит диплом, который получат те, кто покажет хорошее знание нашей планеты  «Деепричас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казыв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мультимедийной доске  таблицу-«биографию»      «Опорный конспект деепричастия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- Ребята, посмотрите внимательно на эту таблицу и составьте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й план рассказа о деепричас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оски ученица записывает пл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Что называется деепричастием?</w:t>
      </w:r>
      <w:r>
        <w:rPr>
          <w:b/>
          <w:i/>
          <w:sz w:val="28"/>
          <w:szCs w:val="28"/>
          <w:u w:val="single"/>
        </w:rPr>
        <w:t xml:space="preserve"> Не</w:t>
      </w:r>
      <w:r>
        <w:rPr>
          <w:sz w:val="28"/>
          <w:szCs w:val="28"/>
        </w:rPr>
        <w:t xml:space="preserve"> с деепричастиями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епричастия совершенного и несовершенного вид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епричастный оборот и выделение его на пись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крепление изученного матери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бота по составленному плану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итель: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Обратимся к 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  <w:lang w:val="uk-UA"/>
        </w:rPr>
        <w:t xml:space="preserve"> блоку таблицы и 1 пункту плана.</w:t>
      </w:r>
      <w:r>
        <w:rPr>
          <w:sz w:val="28"/>
          <w:szCs w:val="28"/>
          <w:lang w:val="uk-UA"/>
        </w:rPr>
        <w:t xml:space="preserve"> Запишите предложение:  </w:t>
      </w:r>
      <w:r>
        <w:rPr>
          <w:b/>
          <w:i/>
          <w:sz w:val="28"/>
          <w:szCs w:val="28"/>
          <w:lang w:val="uk-UA"/>
        </w:rPr>
        <w:t>Снежинки, кружась, опускались на землю.</w:t>
      </w:r>
    </w:p>
    <w:p>
      <w:pPr>
        <w:pStyle w:val="Normal"/>
        <w:rPr/>
      </w:pPr>
      <w:r>
        <w:rPr>
          <w:sz w:val="28"/>
          <w:szCs w:val="28"/>
        </w:rPr>
        <w:tab/>
        <w:t>- Выделить основ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йти деепричастие и дать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им членом предложения является деепричаст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чему выделяем запят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- Как деепричастие пишется с </w:t>
      </w:r>
      <w:r>
        <w:rPr>
          <w:b/>
          <w:i/>
          <w:sz w:val="28"/>
          <w:szCs w:val="28"/>
          <w:u w:val="single"/>
        </w:rPr>
        <w:t>н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предложения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нег, не переставая, шел всю неделю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енавидя ложь, он всегда боролся за прав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С какой ещё частью речи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пишется так же, как с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епричастиями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ую еще вы знаете часть речи, которая является особой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формой глагола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сейчас напишем распределительный дикт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ультимедийной доске показываем текст дикта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 - </w:t>
      </w:r>
      <w:r>
        <w:rPr>
          <w:i/>
          <w:sz w:val="28"/>
          <w:szCs w:val="28"/>
        </w:rPr>
        <w:t xml:space="preserve">приставка  </w:t>
      </w:r>
      <w:r>
        <w:rPr>
          <w:b/>
          <w:i/>
          <w:sz w:val="28"/>
          <w:szCs w:val="28"/>
        </w:rPr>
        <w:t xml:space="preserve">                   Не </w:t>
      </w:r>
      <w:r>
        <w:rPr>
          <w:i/>
          <w:sz w:val="28"/>
          <w:szCs w:val="28"/>
        </w:rPr>
        <w:t>- часть корня</w:t>
        <w:tab/>
        <w:t xml:space="preserve">                        </w:t>
      </w:r>
      <w:r>
        <w:rPr>
          <w:b/>
          <w:i/>
          <w:sz w:val="28"/>
          <w:szCs w:val="28"/>
        </w:rPr>
        <w:t>Не</w:t>
      </w:r>
      <w:r>
        <w:rPr>
          <w:i/>
          <w:sz w:val="28"/>
          <w:szCs w:val="28"/>
        </w:rPr>
        <w:t xml:space="preserve"> – част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замеченная ошибка, ненавидя, не думая, не говоря, не прочитал, непогасший костер, негодуя, трава не скошена, ничем не нарушаемая тишина, не выучив, недоумевать, не рассказывая, недомогая, не зн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 xml:space="preserve"> Учитель:  Переходим ко второму блоку и 2 пункту план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казать о деепричастии совершенного и несовершенного ви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с   учебником (автор Н.Ф. Баландина)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 глаголов образовать деепричастия совершенного и несовершенного ви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р.210-211 , упражнение 434, 43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культминутка (дети встал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ребята дружно вста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ерху руки все поднял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ко-сладко потянулис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 нагнулись, два нагнул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дохнули? И опять станем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ниям вним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мы продолжаем дальше узнавать планету «Деепричас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Работа по третьему блоку таблиц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Записать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double"/>
        </w:rPr>
        <w:t>Любить</w:t>
      </w:r>
      <w:r>
        <w:rPr>
          <w:b/>
          <w:i/>
          <w:sz w:val="28"/>
          <w:szCs w:val="28"/>
        </w:rPr>
        <w:t xml:space="preserve"> природу, </w:t>
      </w:r>
      <w:r>
        <w:rPr>
          <w:b/>
          <w:i/>
          <w:sz w:val="28"/>
          <w:szCs w:val="28"/>
          <w:u w:val="dashDotDotHeavy"/>
        </w:rPr>
        <w:t>охраняя ее богатства</w:t>
      </w:r>
      <w:r>
        <w:rPr>
          <w:b/>
          <w:i/>
          <w:sz w:val="28"/>
          <w:szCs w:val="28"/>
        </w:rPr>
        <w:t>, - значит любить Родин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постановку запя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по учебнику (упр. 438 стр. 211-2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) Записать предложение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« А </w:t>
      </w:r>
      <w:r>
        <w:rPr>
          <w:b/>
          <w:i/>
          <w:sz w:val="28"/>
          <w:szCs w:val="28"/>
          <w:u w:val="single"/>
        </w:rPr>
        <w:t>заря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dashDotHeavy"/>
        </w:rPr>
        <w:t>лениво обходя кругом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double"/>
        </w:rPr>
        <w:t xml:space="preserve">обсыпает </w:t>
      </w:r>
      <w:r>
        <w:rPr>
          <w:b/>
          <w:i/>
          <w:sz w:val="28"/>
          <w:szCs w:val="28"/>
          <w:u w:val="dottedHeavy"/>
        </w:rPr>
        <w:t>ветк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wave"/>
        </w:rPr>
        <w:t>новым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dotted"/>
        </w:rPr>
        <w:t>серебром</w:t>
      </w:r>
      <w:r>
        <w:rPr>
          <w:b/>
          <w:i/>
          <w:sz w:val="28"/>
          <w:szCs w:val="28"/>
        </w:rPr>
        <w:t>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</w:rPr>
        <w:tab/>
        <w:t xml:space="preserve">                    - Разобрать по членам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- Составить схем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Где находится деепричастный об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dashDotHeavy"/>
        </w:rPr>
        <w:t>Появившись из-за мелких облаков</w:t>
      </w:r>
      <w:r>
        <w:rPr>
          <w:b/>
          <w:i/>
          <w:sz w:val="28"/>
          <w:szCs w:val="28"/>
        </w:rPr>
        <w:t xml:space="preserve">, первый снег медленно </w:t>
      </w:r>
      <w:r>
        <w:rPr>
          <w:b/>
          <w:i/>
          <w:sz w:val="28"/>
          <w:szCs w:val="28"/>
          <w:u w:val="double"/>
        </w:rPr>
        <w:t>падал</w:t>
      </w:r>
      <w:r>
        <w:rPr>
          <w:b/>
          <w:i/>
          <w:sz w:val="28"/>
          <w:szCs w:val="28"/>
        </w:rPr>
        <w:t xml:space="preserve"> на кусты деревьев, крыши дом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сегда ли деепричастный оборот выделяется запят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Нет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предложение с деепричастными оборотами, выраженными фразеологическими оборо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е покладая рук, сломя голову, спустя рукав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) Сконструировать предложения, заменив один из глаголов деепричасти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нег </w:t>
      </w:r>
      <w:r>
        <w:rPr>
          <w:b/>
          <w:i/>
          <w:sz w:val="28"/>
          <w:szCs w:val="28"/>
          <w:u w:val="double"/>
        </w:rPr>
        <w:t>падал</w:t>
      </w:r>
      <w:r>
        <w:rPr>
          <w:b/>
          <w:i/>
          <w:sz w:val="28"/>
          <w:szCs w:val="28"/>
        </w:rPr>
        <w:t xml:space="preserve"> на землю и </w:t>
      </w:r>
      <w:r>
        <w:rPr>
          <w:b/>
          <w:i/>
          <w:sz w:val="28"/>
          <w:szCs w:val="28"/>
          <w:u w:val="double"/>
        </w:rPr>
        <w:t>покрывал</w:t>
      </w:r>
      <w:r>
        <w:rPr>
          <w:b/>
          <w:i/>
          <w:sz w:val="28"/>
          <w:szCs w:val="28"/>
        </w:rPr>
        <w:t xml:space="preserve"> ее пушистым ков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нег, </w:t>
      </w:r>
      <w:r>
        <w:rPr>
          <w:b/>
          <w:i/>
          <w:sz w:val="28"/>
          <w:szCs w:val="28"/>
          <w:u w:val="dashDotHeavy"/>
        </w:rPr>
        <w:t>падая на землю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u w:val="double"/>
        </w:rPr>
        <w:t>покрывал</w:t>
      </w:r>
      <w:r>
        <w:rPr>
          <w:b/>
          <w:i/>
          <w:sz w:val="28"/>
          <w:szCs w:val="28"/>
        </w:rPr>
        <w:t xml:space="preserve"> ее пушистым ков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г </w:t>
      </w:r>
      <w:r>
        <w:rPr>
          <w:b/>
          <w:i/>
          <w:sz w:val="28"/>
          <w:szCs w:val="28"/>
          <w:u w:val="double"/>
        </w:rPr>
        <w:t xml:space="preserve">падал </w:t>
      </w:r>
      <w:r>
        <w:rPr>
          <w:b/>
          <w:i/>
          <w:sz w:val="28"/>
          <w:szCs w:val="28"/>
        </w:rPr>
        <w:t xml:space="preserve">на землю, </w:t>
      </w:r>
      <w:r>
        <w:rPr>
          <w:b/>
          <w:i/>
          <w:sz w:val="28"/>
          <w:szCs w:val="28"/>
          <w:u w:val="dashDotHeavy"/>
        </w:rPr>
        <w:t>покрывая ее пушистым ковр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каком слове заключено основное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2 предло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Учит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Мы убедились, что деепричастия украшают нашу речь, делают её более яркой, образной, выразительн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инцесса:</w:t>
      </w:r>
      <w:r>
        <w:rPr>
          <w:sz w:val="28"/>
          <w:szCs w:val="28"/>
        </w:rPr>
        <w:t xml:space="preserve">  Ребята, вы неплохо справились с моим заданием. А сейчас, чтобы получить пропуск-диплом на мою планету, вам нужно ответить на тестовые вопросы</w:t>
      </w:r>
      <w:r>
        <w:rPr>
          <w:i/>
          <w:sz w:val="28"/>
          <w:szCs w:val="28"/>
        </w:rPr>
        <w:t>. (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 на компьютере или на мультимедийной доск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За компьютеры садится первая группа детей и выполняет тестовые зада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ь верное утвер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епричастие – это самостоятельная часть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епричастие обозначает признак предмета по действ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еепричастие в предложении является обстоятельств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сти примеры деепричаст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ь деепричас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рисованный, думаю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читать, постро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умая, увлекшис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значить суффиксы деепричаст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ь деепричастие совершенного вид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полнив, наклонивш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деяться, требо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тающий, видимы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сти примеры деепричастий несовершенного вид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ь предложение с деепричастным оборот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д рекой, наклоняясь, что-то шепчет камы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ерный дым, поднимавшийся из-за леса, застилал горизо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тер дремлет, затаившись в иглистых ветвя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нуть деепричастный оборот как члены предложен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авильное написание НЕ с деепричастия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убив, нез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выучил, не выполн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навидя, не жела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дним из деепричастий составить и записать предложен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ь предложение, в котором допущена ошибка в употребленных деепричаст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истья, падая, шепчутся, прощаясь на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вочка слушала объяснение учителя, посмотрев по сторо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 месяц будет плыть и плыть, роняя весла по озера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е с ошибкой записать в исправленном ви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щается ко второй группе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д вами </w:t>
      </w:r>
      <w:r>
        <w:rPr>
          <w:b/>
          <w:i/>
          <w:sz w:val="28"/>
          <w:szCs w:val="28"/>
        </w:rPr>
        <w:t>картина И. Репина «Запорожцы пишут письмо турецкому султану»</w:t>
      </w:r>
      <w:r>
        <w:rPr>
          <w:sz w:val="28"/>
          <w:szCs w:val="28"/>
        </w:rPr>
        <w:t>. С помощью опорных слов составьте предложения по картине, включая деепричастия и деепричастные обор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ываем на мультимедийной доске опорные слова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бравшись в тесный кружок; советуя наперебой; сидит, придерживая саблю; положив бандуру на колени; смеется, откинувшись назад; лукаво улыбаясь; положив руку; грозно сверкая глазами; стоит, подбоченясь; весело смеясь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меняются заданиями (за компьютеры садится вторая группа детей, а первая – составляет пред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оверяет выполнен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бы передать более точно и выразительно образ или   действие, писатели и поэты часто обращаются к  деепричастию. Назвать автора и литературные произведения, в которых встречались деепричастия и деепричастные обо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ная виктор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ти деепричастие и определить, из какого произведения это четверостиши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 голубыми небесам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колепными коврами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Блестя на солнце,</w:t>
      </w:r>
      <w:r>
        <w:rPr>
          <w:sz w:val="28"/>
          <w:szCs w:val="28"/>
        </w:rPr>
        <w:t xml:space="preserve"> снег лежит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(А.С.Пушкин. «Зимнее утр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Волк ночью, </w:t>
      </w:r>
      <w:r>
        <w:rPr>
          <w:b/>
          <w:i/>
          <w:sz w:val="28"/>
          <w:szCs w:val="28"/>
        </w:rPr>
        <w:t>думая залезть в овчар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пал на псарн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.Крылов. «Волк на псарн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Тихомолком расцветая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тем росла, росла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нялась – и расцвела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олица, черноброва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раву кроткого такого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А.С. Пушкин «Сказка о мертвой царевне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й грустный товарищ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ахая крылом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вавую пищу клюет под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(А.С.Пушкин. «Узник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 царевна молодая,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илых братьев поджид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яла, </w:t>
      </w:r>
      <w:r>
        <w:rPr>
          <w:b/>
          <w:i/>
          <w:sz w:val="28"/>
          <w:szCs w:val="28"/>
        </w:rPr>
        <w:t>сидя под окн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(А.С.Пушкин. «Сказка о мертвой царевне и семи богатырях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6. Как красавица, </w:t>
      </w:r>
      <w:r>
        <w:rPr>
          <w:b/>
          <w:i/>
          <w:sz w:val="28"/>
          <w:szCs w:val="28"/>
        </w:rPr>
        <w:t>глядя в зеркальц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ебо чистое смотрит,  улыбае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М.Лермонтов. « Песня про купца Калашникова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дведение итогов урока.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Д/З : составить связный рассказ из    8-10 предложений на тему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« И рады мы проказам матушки-зимы», используя деепричастия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и деепричастные обороты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принцессе. Вручение диплом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22555</wp:posOffset>
            </wp:positionV>
            <wp:extent cx="1028700" cy="1000760"/>
            <wp:effectExtent l="0" t="0" r="0" b="0"/>
            <wp:wrapTight wrapText="bothSides">
              <wp:wrapPolygon edited="0">
                <wp:start x="6724" y="118"/>
                <wp:lineTo x="5780" y="241"/>
                <wp:lineTo x="2710" y="1693"/>
                <wp:lineTo x="2120" y="2789"/>
                <wp:lineTo x="1175" y="4000"/>
                <wp:lineTo x="469" y="5940"/>
                <wp:lineTo x="231" y="7882"/>
                <wp:lineTo x="352" y="9827"/>
                <wp:lineTo x="705" y="11768"/>
                <wp:lineTo x="1528" y="13709"/>
                <wp:lineTo x="2594" y="15650"/>
                <wp:lineTo x="4128" y="17591"/>
                <wp:lineTo x="6487" y="19532"/>
                <wp:lineTo x="6608" y="19774"/>
                <wp:lineTo x="10617" y="21473"/>
                <wp:lineTo x="11209" y="21473"/>
                <wp:lineTo x="15576" y="21473"/>
                <wp:lineTo x="16166" y="21473"/>
                <wp:lineTo x="19236" y="19774"/>
                <wp:lineTo x="20654" y="17591"/>
                <wp:lineTo x="21362" y="15650"/>
                <wp:lineTo x="21600" y="13709"/>
                <wp:lineTo x="21478" y="11768"/>
                <wp:lineTo x="21008" y="9827"/>
                <wp:lineTo x="20296" y="7882"/>
                <wp:lineTo x="19115" y="5940"/>
                <wp:lineTo x="17464" y="4000"/>
                <wp:lineTo x="14985" y="1817"/>
                <wp:lineTo x="11209" y="241"/>
                <wp:lineTo x="10031" y="118"/>
                <wp:lineTo x="6724" y="1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ИПЛО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ажда</w:t>
      </w:r>
      <w:r>
        <w:rPr>
          <w:sz w:val="28"/>
          <w:szCs w:val="28"/>
          <w:lang w:val="uk-UA"/>
        </w:rPr>
        <w:t>етс</w:t>
      </w:r>
      <w:r>
        <w:rPr>
          <w:sz w:val="28"/>
          <w:szCs w:val="28"/>
        </w:rPr>
        <w:t>я 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</w:t>
      </w:r>
      <w:r>
        <w:rPr>
          <w:sz w:val="28"/>
          <w:szCs w:val="28"/>
          <w:lang w:val="uk-UA"/>
        </w:rPr>
        <w:t>ик (ца)</w:t>
      </w:r>
      <w:r>
        <w:rPr>
          <w:sz w:val="28"/>
          <w:szCs w:val="28"/>
        </w:rPr>
        <w:t xml:space="preserve"> 7-А класса Ореховского УВК № 2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отличные </w:t>
      </w:r>
      <w:r>
        <w:rPr>
          <w:sz w:val="28"/>
          <w:szCs w:val="28"/>
        </w:rPr>
        <w:t>знания планеты «Деепричасти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Король планеты «Деепричастие» -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ринцесса -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каз №1 от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Ребята, вам понравился урок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 теперь свои впечатления об уроке выразите в синквейн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19:00Z</dcterms:created>
  <dc:creator>Пользователь</dc:creator>
  <dc:description/>
  <dc:language>en-US</dc:language>
  <cp:lastModifiedBy>User</cp:lastModifiedBy>
  <cp:lastPrinted>2009-12-19T11:43:00Z</cp:lastPrinted>
  <dcterms:modified xsi:type="dcterms:W3CDTF">2010-12-07T15:19:00Z</dcterms:modified>
  <cp:revision>2</cp:revision>
  <dc:subject/>
  <dc:title>Тема:     Закрепление темы «Деепричастие» и обобщение изученного </dc:title>
</cp:coreProperties>
</file>