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26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.                 </w:t>
        <w:tab/>
        <w:t>Повторение и обобщение материала по теме «Лексика»</w:t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2265" w:hanging="2265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                </w:t>
        <w:tab/>
        <w:t>систематизировать знания учащихся, определить уровень понимания ими изученной темы, умение находить в тексте синонимы, антонимы, омонимы, давать толкование фразеологическим оборотам, развивать речь.</w:t>
      </w:r>
    </w:p>
    <w:p>
      <w:pPr>
        <w:pStyle w:val="List"/>
        <w:tabs>
          <w:tab w:val="clear" w:pos="708"/>
          <w:tab w:val="left" w:pos="2268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 </w:t>
        <w:tab/>
        <w:t xml:space="preserve">музыка «Зодиак», иллюстрации. </w:t>
      </w:r>
    </w:p>
    <w:p>
      <w:pPr>
        <w:pStyle w:val="List"/>
        <w:tabs>
          <w:tab w:val="clear" w:pos="708"/>
          <w:tab w:val="left" w:pos="2268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          </w:t>
        <w:tab/>
      </w:r>
      <w:r>
        <w:rPr>
          <w:b/>
          <w:sz w:val="28"/>
          <w:szCs w:val="28"/>
        </w:rPr>
        <w:t>урок-путешествие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од урок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Мотивация учебной деятельно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на уроке мы побываем в удивительной стране Лексика. А звучащая музыка настроит нас  на необычные события.</w:t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lang w:val="en-US"/>
        </w:rPr>
        <w:t>II.</w:t>
      </w:r>
      <w:r>
        <w:rPr/>
        <w:t xml:space="preserve"> ВОСПРИЯТИЕ УЧЕБНОГО МАТЕРИАЛА</w:t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ются три странных субъекта, одетых в скафандр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иноним.</w:t>
      </w:r>
      <w:r>
        <w:rPr>
          <w:sz w:val="28"/>
          <w:szCs w:val="28"/>
        </w:rPr>
        <w:t xml:space="preserve"> Кажется, мы не разбились, удачно приземлились, и оказались в школе. Здесь все не так, как у нас. А знаете ли вы, ребята, кто мы? Мы Лексы, жители планеты Лексика. Вы догадывайтесь, что это за планета и кто там живет? </w:t>
      </w:r>
    </w:p>
    <w:p>
      <w:pPr>
        <w:pStyle w:val="Heading4"/>
        <w:spacing w:before="0" w:after="0"/>
        <w:rPr/>
      </w:pPr>
      <w:r>
        <w:rPr/>
        <w:t xml:space="preserve">Уче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ка – это планета, где живут вс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там живут и люди, обладающие хорошим лексик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развивается наука лексикология.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Антоним.</w:t>
      </w:r>
      <w:r>
        <w:rPr>
          <w:sz w:val="28"/>
          <w:szCs w:val="28"/>
        </w:rPr>
        <w:t xml:space="preserve"> Мы, к сожалению, попали в труднейшую ситуацию, обесточились, и теперь, чтобы вернуться домой, должны зарядиться.</w:t>
      </w:r>
    </w:p>
    <w:p>
      <w:pPr>
        <w:pStyle w:val="Heading4"/>
        <w:spacing w:before="0" w:after="0"/>
        <w:rPr/>
      </w:pPr>
      <w:r>
        <w:rPr/>
        <w:t xml:space="preserve">Ученики.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У нас есть зарядное устройство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Можем приготовить чай, угостим булочкам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Антоним. </w:t>
      </w:r>
      <w:r>
        <w:rPr>
          <w:sz w:val="28"/>
          <w:szCs w:val="28"/>
        </w:rPr>
        <w:t>Нет, мы получаем питание от знаний. Каждый Лекса, чувствуя приближение голода, начинает учить новые слова и их значения. Вот тогда происходит питание нашего организма, и мы продолжаем жить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моним.</w:t>
      </w:r>
      <w:r>
        <w:rPr>
          <w:sz w:val="28"/>
          <w:szCs w:val="28"/>
        </w:rPr>
        <w:t xml:space="preserve"> Ребята, если вы будете отвечать на наши вопросы, то мы сразу же зарядимся, то есть получим энергию. Вы заметили, что слово «питание» имеет несколько лексических значений на Земле и на планете Лексика. Докажите.</w:t>
      </w:r>
    </w:p>
    <w:p>
      <w:pPr>
        <w:pStyle w:val="Heading4"/>
        <w:spacing w:before="0" w:after="0"/>
        <w:rPr/>
      </w:pPr>
      <w:r>
        <w:rPr/>
        <w:t xml:space="preserve">Уче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 – питаться, то есть ку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ете Лексика – питаться означает заряжаться, получать энергию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Дорогие Лексы, разрешите и мне помочь вам вместе с ребятами.</w:t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крывается доска, где написано: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отреблять в пищу что-нибудь, кормиться.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учать где-нибудь пищу, питание.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ьзоваться чем-нибудь, поглощать что-нибудь (какие-нибудь вещества, какую-нибудь энергию)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ите Лексам. Составьте предложения или словосочетания, правильно используя лексическое значение.</w:t>
      </w:r>
    </w:p>
    <w:p>
      <w:pPr>
        <w:pStyle w:val="Heading4"/>
        <w:spacing w:before="0" w:after="0"/>
        <w:rPr/>
      </w:pPr>
      <w:r>
        <w:rPr/>
        <w:t>Ученики: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Завод питается местным углем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Город питается электроэнергией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Летом мы питаемся фруктами.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Питаться в столовой.</w:t>
      </w:r>
    </w:p>
    <w:p>
      <w:pPr>
        <w:pStyle w:val="Heading4"/>
        <w:spacing w:before="0" w:after="0"/>
        <w:rPr/>
      </w:pPr>
      <w:r>
        <w:rPr/>
        <w:t xml:space="preserve">Учитель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дите, им стало немного легче, они повеселели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оним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Давайте с вами познакомимся. Я – Синоним, он – Антоним, а это – Омоним. Вы догадались, что мы братья? Почему? А чем мы отличаемся друг от друга?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вы просто молодцы. Попробуем помочь Лексам, списав данный текст с доски, вставив орфограммы,  а Лексы могут задавать вопросы, чтобы заряжаться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хочеш_ скорее выр_сти и скорее п_знать мир, окружающий тебя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ый человек хочет этого. Планета Лексика к твоим услугам. Есл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_дружиш_ся с ее об_тателями, то оставиш_  х_рошую память о себе.</w:t>
      </w:r>
    </w:p>
    <w:p>
      <w:pPr>
        <w:pStyle w:val="TextBody"/>
        <w:spacing w:before="0" w:after="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 планеты Лексика огромны. Пр_сторы планеты п_лны чудес и открытий.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Ом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лова называются однозначными? Многознач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лексическое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сколько лексических значений имеет слово «мир»?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ленная – происхождение мира.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ражды – жить в мире.</w:t>
      </w:r>
    </w:p>
    <w:p>
      <w:pPr>
        <w:pStyle w:val="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вселенной, планета – звездные миры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еление земного шара – объехать весь мир, чемпион мира.</w:t>
      </w:r>
    </w:p>
    <w:p>
      <w:pPr>
        <w:pStyle w:val="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ая область жизни, явлений, предметов – мир животных, мир музыки, внутренний мир человека. 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Человеческое общество – старый мир, капиталистический мир.</w:t>
      </w:r>
    </w:p>
    <w:p>
      <w:pPr>
        <w:pStyle w:val="Heading4"/>
        <w:spacing w:before="0" w:after="0"/>
        <w:rPr/>
      </w:pPr>
      <w:r>
        <w:rPr/>
        <w:t>Омоним.</w:t>
      </w:r>
    </w:p>
    <w:p>
      <w:pPr>
        <w:pStyle w:val="2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смотрите на меня, я весел, подвижен. А вот моим братьям еще плохо.</w:t>
      </w:r>
    </w:p>
    <w:p>
      <w:pPr>
        <w:pStyle w:val="2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Это, наверное, связано с погодой. Посмотрите, за окном потемнело, показалось черное облако, которое ослепительно растет. Молнии сверкают в небе. Деревья наклоняются к земле и громко стонут. Все перевернулось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им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бушующие слова, употребляемые в переносном значении. Эта сила опасна, но ее можно успокоить, если ребята вспомнят, почему эти слова получают переносное значение?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у предметов есть какое-либо сходство и это метафора в художественной литератур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действия людей приписываются неживым предметам и это олицетворение.</w:t>
      </w:r>
    </w:p>
    <w:p>
      <w:pPr>
        <w:pStyle w:val="Heading4"/>
        <w:spacing w:before="0" w:after="0"/>
        <w:rPr/>
      </w:pPr>
      <w:r>
        <w:rPr/>
        <w:t>Учитель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попытаемся вам помочь, дорогие Лексы. Ребята будут выбирать словосочетания в переносном значении, которые вам дадут силы. (Двое  учащихся работают на оборотной стороне доски, а  Синоним и Антоним проверяют их работы.  Другие работают самостоятельн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ные слова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е с неба снег падает по-разному. Если снежинки слипаются на лету, мы говорим снежные «хлопья». Если твердые белые шарики секут щеки и лоб, мы говорим снежная «крупка». Снежные слова придумал народ, и они по-народному метки. Кажется, что и впрямь сыплется с неба снежное пшено, ледяная крупа. Свежий, только-только запорошивший землю, самый чистый и самый милый охотнику снег, зовется «пороша». Снег, выметаемый ветром, струится, течет по земле. Это низовая метель – «поземка» (по земле). Если же ветер кружит, вьет в воздухе снег, - это «вьюга». Может разыграться и настоящая снежная буря – «бура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Лекса Синоним! Как справились ребята с задани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о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они обретают в языке уверенность настоящего Лексы. Но что-то мой брат Омоним до сих пор не пришел в себя. Помогите ему, ребя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о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шей речи много одинаковых слов, а мы не можем разобраться в их истинных лексических значениях. Если вы мне поможете, то мне станет лучше. Определите, в какой загадке о каких предметах идет речь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 много в играх набирают, а иногда и на нос одевают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ю и рубят и взрывают, а после боя развлекают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угу – с хвостом, без хвоста – под мостом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земли я воду извлекаю, я ваши вещи сохраняю, законы музыки пишу и ничего в вознаграждение от человека не прошу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йчас я, правда, устарела, а прежде было много дела, как выйду на зеленый луг, так забываю про досуг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ая мода не вечна, не изменяюсь я одна, и девочки всегда и всюду носить меня, конечно, будут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ь и всякий полуостров более меня раз во сто, я водою, как и он, омываюсь с трех стор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о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м принципе построены эти заг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о мне можно ошибиться, где многозначные слова, а где омони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ответы придали мне силы, хочется чего-то необычн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сейчас ребята докажут, омонимы ли эти предложения или словосочетания по вариантам: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567" w:top="62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ы идут вер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ут дни за дн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иный 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й зем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ел серебряный колокольч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певца серебряный гол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стекла. Ваза из стекла.</w:t>
      </w:r>
    </w:p>
    <w:p>
      <w:pPr>
        <w:sectPr>
          <w:type w:val="continuous"/>
          <w:pgSz w:w="11906" w:h="16838"/>
          <w:pgMar w:left="1134" w:right="851" w:gutter="0" w:header="567" w:top="623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оним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помогли Омониму, он готов вернуться к себе на родину. Помогите и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таться энергией слов, ведь в мой синонимический ряд втиснулось потихоньку лишнее слово. Найдите его, а то оно мешает сосредоточиться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ять, тявкать, гавкать, брехать, свистеть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омощный, беззащитный, слабый, неспособный, бессильный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иня, ротозей, ворона, губошлеп, раззява, растрепа, растя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о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о! Превосходно! Обьясните лексическое значение последней группы слов. Как они характеризуют человека? Я думаю, что эти слова к вам не относятся!  Восхитительно! Замечательно! А что мой брат Антоним молчит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молчу, а говор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о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счастный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что ты, я самый счастливый Антоним на свете. Ведь ребята так хорошо знают лексику. А ведь люди на Земле разные: добрые и злые, храбрые и трусливые, умные и недалекие, красивые и уродливые, здоровые и больные, веселые и грустные, старые и молодые, прямые и скрытные, откровенные и хитрые. А какие здесь сидят? Ответьте на вопрос, добавляя к именам прилагательным существительные, обозначающие животных по их качествам.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бры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любивы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ы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чивы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сливы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еньки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ливые, как…</w:t>
      </w:r>
    </w:p>
    <w:p>
      <w:pPr>
        <w:pStyle w:val="Normal"/>
        <w:ind w:left="35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кие, как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. Я был слабым, а стал сильным и все благодаря вам. Теперь можно и в дорогу собиратьс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rPr/>
      </w:pPr>
      <w:r>
        <w:rPr>
          <w:sz w:val="28"/>
          <w:szCs w:val="28"/>
        </w:rPr>
        <w:t>Значит, дорогие Лексы, ребята помогли вам. Я рада, но одни на уроке из кожи лезли, другие носом клевали, третьи заблудились в трех соснах</w:t>
      </w:r>
      <w:r>
        <w:rPr>
          <w:b/>
          <w:sz w:val="28"/>
          <w:szCs w:val="28"/>
        </w:rPr>
        <w:t>. О чем я хотела сказать? Что это за словосочетания? Подберите синонимы к данным выраж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уда приходят к нам фразеологические обороты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ушайте, дорогие Лексы, на Земле есть примета: нужно присесть, чтобы возвращение домой было без приключений. А мы  на прощание наполним ваш багаж энергией. </w:t>
      </w:r>
      <w:r>
        <w:rPr>
          <w:b/>
          <w:sz w:val="28"/>
          <w:szCs w:val="28"/>
        </w:rPr>
        <w:t xml:space="preserve">Мы проведем игру «Кто больше знает фразеологических оборотов?», где нужно использовать слова «нос», «язык», «зуб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прием. Мы рады, что попали в вашу школу. Корабль готов к отлету. Жаль расставаться, но примите наш совет от Лексов: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хочешь судьбу переспорить,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ищешь отрады цветник,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нуждаешься в твердой опоре –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учи русский язык!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твой наставник великий, могучий,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ереводчик, он проводник.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штурмуешь познания кручи –</w:t>
      </w:r>
    </w:p>
    <w:p>
      <w:pPr>
        <w:pStyle w:val="Normal"/>
        <w:ind w:left="26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учи русский язык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, ребята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Подведение итогов урок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уверена, что мы не подведем Лексов на контро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гимназии № 92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а Людмила Ив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134" w:right="851" w:gutter="0" w:header="567" w:top="623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2:00Z</dcterms:created>
  <dc:creator>AlexRu</dc:creator>
  <dc:description/>
  <dc:language>en-US</dc:language>
  <cp:lastModifiedBy>User</cp:lastModifiedBy>
  <dcterms:modified xsi:type="dcterms:W3CDTF">2010-12-01T10:42:00Z</dcterms:modified>
  <cp:revision>2</cp:revision>
  <dc:subject/>
  <dc:title>Тема</dc:title>
</cp:coreProperties>
</file>