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 ЯЗЫ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 украинским языком обуч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Закрепление знаний учащихся о деепричаст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го лексическом и грамматическом значени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 УРОКА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Закрепить знания учащихся о деепричасти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епричастном обороте; вырабатывать ум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граничивать основное и  добавочное дей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вие; конструктировать предложения с исполь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ованием деепричастий; расширять словарный за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 учащихся; развивать творческое мышл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 УРОКА</w:t>
      </w:r>
      <w:r>
        <w:rPr>
          <w:rFonts w:cs="Times New Roman" w:ascii="Times New Roman" w:hAnsi="Times New Roman"/>
          <w:sz w:val="28"/>
          <w:szCs w:val="28"/>
        </w:rPr>
        <w:t xml:space="preserve">.       Раздаточный материал для работы в парах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уппах; репродукции картин И. Левета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 Шишкина; звукозапись цикла П.И. Чайковск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 « Времена год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 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Урок обобщения и систематизации знаний и уме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  УРО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де только мысль ясн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м ясно изложенье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м нужные слова прид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з затруднень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 Буал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Чтение эпиграфа, работа с 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слова эпиграф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желаю вам, чтобы ясная мысль супутствовала  на протяжении урока, успехов вам и хороших оцен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. Актуализация опорних </w:t>
      </w:r>
      <w:r>
        <w:rPr>
          <w:rFonts w:cs="Times New Roman" w:ascii="Times New Roman" w:hAnsi="Times New Roman"/>
          <w:sz w:val="28"/>
          <w:szCs w:val="28"/>
        </w:rPr>
        <w:t>знаний учащихся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й диктант.</w:t>
      </w:r>
    </w:p>
    <w:p>
      <w:pPr>
        <w:pStyle w:val="ListParagraph"/>
        <w:ind w:left="690" w:hanging="0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sz w:val="28"/>
          <w:szCs w:val="28"/>
        </w:rPr>
        <w:t>егая, л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ая, п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глядевшись, в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ув, и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я, ш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я, с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етясь, г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хоча, к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я, к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тясь, в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ча, с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ав, б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туя.</w:t>
      </w:r>
    </w:p>
    <w:p>
      <w:pPr>
        <w:pStyle w:val="ListParagraph"/>
        <w:ind w:left="69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дания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ъяснить орфограммы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 какой части речи относятся слова.</w:t>
      </w:r>
    </w:p>
    <w:p>
      <w:pPr>
        <w:pStyle w:val="Normal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 мы записали  деепричастия?</w:t>
      </w:r>
    </w:p>
    <w:p>
      <w:pPr>
        <w:pStyle w:val="Normal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 чем мы будем говорить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Постановка целей и задач урока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: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должны закрепить?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хотели бы узнать сегодня на урок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У. </w:t>
      </w:r>
      <w:r>
        <w:rPr>
          <w:rFonts w:cs="Times New Roman" w:ascii="Times New Roman" w:hAnsi="Times New Roman"/>
          <w:sz w:val="28"/>
          <w:szCs w:val="28"/>
        </w:rPr>
        <w:t>Обобщение, систематизация знаний и умений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 Мозговой штурм»</w:t>
      </w:r>
    </w:p>
    <w:p>
      <w:pPr>
        <w:pStyle w:val="ListParagraph"/>
        <w:ind w:left="8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                                                                            Ученики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причастие – часть речи?                                        Форма глагола.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ет действие?                                                  Добавочное действие.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ется?                                                                   Не изменяется.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 признаки  причастия?                                       Глагола и наречия.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глагола -  не изменяется?                             Вид, вопрос.</w:t>
        <w:br/>
        <w:t>Признаки наречия – число, падеж?                              Не изменяетс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ть  « Дерево ассоциаций»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14120</wp:posOffset>
                </wp:positionH>
                <wp:positionV relativeFrom="paragraph">
                  <wp:posOffset>321310</wp:posOffset>
                </wp:positionV>
                <wp:extent cx="1094740" cy="10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6pt;margin-top:2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02050</wp:posOffset>
                </wp:positionH>
                <wp:positionV relativeFrom="paragraph">
                  <wp:posOffset>331470</wp:posOffset>
                </wp:positionV>
                <wp:extent cx="892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5pt;margin-top:2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2095</wp:posOffset>
                </wp:positionH>
                <wp:positionV relativeFrom="paragraph">
                  <wp:posOffset>224155</wp:posOffset>
                </wp:positionV>
                <wp:extent cx="691515" cy="447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85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93980" simplePos="0" locked="0" layoutInCell="0" allowOverlap="1" relativeHeight="3">
                <wp:simplePos x="0" y="0"/>
                <wp:positionH relativeFrom="column">
                  <wp:posOffset>3319145</wp:posOffset>
                </wp:positionH>
                <wp:positionV relativeFrom="paragraph">
                  <wp:posOffset>383540</wp:posOffset>
                </wp:positionV>
                <wp:extent cx="42545" cy="6597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5pt;margin-top:3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65550</wp:posOffset>
                </wp:positionH>
                <wp:positionV relativeFrom="paragraph">
                  <wp:posOffset>383540</wp:posOffset>
                </wp:positionV>
                <wp:extent cx="489585" cy="3727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pt;margin-top:3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49475</wp:posOffset>
                </wp:positionH>
                <wp:positionV relativeFrom="paragraph">
                  <wp:posOffset>320040</wp:posOffset>
                </wp:positionV>
                <wp:extent cx="553085" cy="5956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5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02560</wp:posOffset>
                </wp:positionH>
                <wp:positionV relativeFrom="paragraph">
                  <wp:posOffset>320040</wp:posOffset>
                </wp:positionV>
                <wp:extent cx="318770" cy="7232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ЕПРИЧАСТ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ченики по очереди выходят к доске и рисуют свою линию: значение, вопрос, вид , оборот, член предложения и т.п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ах.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каждая пара выбирает слово из словарного диктанта и дает ему полную характеристику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в парах « Перепалка»  (один ученик называет основное действие, 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– добавочное)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 -      …   ( сидя)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-       ...   (лежа)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ачивать - … ( не спеша)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ть - … ( улыбаясь)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ть - …    ( любуясь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мячом « Образуй деепричастие»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, получив  от учителя мяч, образует от глагола деепричастие и определяет его вид.</w:t>
      </w:r>
    </w:p>
    <w:p>
      <w:pPr>
        <w:pStyle w:val="ListParagraph"/>
        <w:ind w:left="8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Учитель                                                         Ученики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тить                                                                  посетив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читать                                                                прочитав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ядеть                                                                     глядя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править                                                                отправив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лыбаются                                                               улыбаясь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мастерить                                                               смастерив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адеть                                                                     владея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ыбнуться                                                               улыбнувшись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видовать                                                                завидуя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ететь                                                                 прилетев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орачивать                                                           показывать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кочить                                                                выскочив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под диктовку.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предложение. Заменить деепричастием глагол, обозначающий добавочное действие.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лнце поднималось из-за  леса и озаряло верхушки деревьев. ( Солнце поднималось из-за леса, озаряя верхушки деревьев.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синтаксический разбор предложения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разницу между первым и вторым предложением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знаки препинания 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, что « …озаряя верхушки деревьев» является деепричастным оборотом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разницу и сходство между причастным и деепричастным оборотом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смысл предложения, указать время суток, описанных в предложении.</w:t>
      </w:r>
    </w:p>
    <w:p>
      <w:pPr>
        <w:pStyle w:val="Normal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лучше всех умеет описать природу? ( поэты, писател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Работа в групп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АРТОЧКА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дин из глаголов замените деепричастием и запишите предложение. Рас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тавить знаки препинания. Сделать синтаксический разб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аря лениво обходила кругом, обсыпала ветки новым серебр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С. Есенин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РТОЧКА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писать предложение, раскрывая скобки. Расставить знаки препи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интаксический разбор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лаза птицы (не) мигая смотрели на вечернее солн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М. Пришв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РТОЧКА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менить часть сложного предложения деепричастным оборотом. Рас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тавить знаки препинания. Синтаксический разбор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огда отдыхаешь на природе, позаботься о ее сохран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РТОЧКА №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пределить предложение с деепричастным оборотом. Синтаксиче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збор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лен ты мой опавший, клен  заледенелый, что стоишь под метель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елой.  А месяц будет плыть и плыть, роняя  весла по озер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С. Есен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Назвать авторов этих предложений. Какова роль деепричастий в описани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абота над текс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КРАСО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го времени,  как человек стал человеком, с того времени, когда он засмотрелся на красоту вечерней зари , он стал всматриваться в самого с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ота – это глубоко  человеческое. Это радость нашей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ловек стал Человеком  потому , что увидел глубину лазурного неба, мерцание звезд, розовый  разлив вечерней зари, багровый закат перед ветреным днем, трепетание в сугробах мартовского снега, журавлиную стаю в голубом небе, отражение солнца в мириадах капель утренней росы, серые нити дождя в пасмурный день, фиолетовое облачко в сиреневом  кусте, нежный стебелек и голубой колокольчик подснежника    -   увидел и, изумленный, пошел по земле, создавая новую крас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мей  и ты слушать эту музыку. Дорожи красотой, береги 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По В. Сухомлинском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связан человек с природ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чем сравнивает В. Сухомлинский  красоту природ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 предложение: Человек,  оберегая природу,… …(.сохраняет себе жизн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Только человек по-настоящему может увидеть красоту природы, почувствовать     ее, полюбоваться ею. Писатели создают шедевры при помощи слова, художники – при помощи красок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ченики рассматривают репродукции картин И.Леветана, И. Шишкин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русский композитор П.И.Чайковский свое видение красоты природы передал звуками – создал   прекрасное произведение « Времена года». А я вас хочу убедить в том, что,зная деепричастия, можно тоже создавать шедев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ение стихотворения Р. Саути     « Лодорский водоспад» ( перевод А.Шмулья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к падают воды в Лодор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ип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Шип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урч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рч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тру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рут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ливая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здыма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здува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елькая, шурш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езвясь и спеш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кользя, обнима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елясь и встреча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Ласкаясь, бунтуя, лет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грая, дробясь, шелест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листая, взлетая, шата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плетаясь, звеня, клокоч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звиваясь, вертясь, грохоч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орщинясь, волнуясь, ката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росаясь, меняясь. Воркуя, шум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зметаясь и пенясь, ликуя, грем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рожа, разливаясь, смеясь и болт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таясь, извиваясь, стремясь, выраст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перед и вперед убегая в свободолюбивом задоре,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ак падают бурные воды в сверкающем, быстр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одор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ворческая   р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ласс делим на группы. Те, кто родился  зимой, – проза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ставить  связной текст из 4-5 предложений, описав зимнее утр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е, кто родился весной, – журналис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ставить  репортаж (4- 5 предложений)  о спортивных соревнованиях, используя деепричастия : волнуясь, стремясь, меняясь, выраст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е, кто родился летом ,– поэ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ставить четверостиш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-------наступ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------- лет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-------- утоп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-------- шум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е, кто родился осенью, -  эруди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з каждого слова словарного диктанта выписать вторую букву и прочита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ражение.  (« Береги природу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помогут  вам в творческом начинании  музыкальные миниатюры из цикла «Времена года» П.И.Чайковск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 Рефлекция. Подведение итогов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Оправдались ли ваши ожидания от урока? Чему научились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Авторское крес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тавьте себе, что вы учитель. Убедите учеников в том, что изучать деепричастие интересно и необходимо.</w:t>
      </w:r>
    </w:p>
    <w:p>
      <w:pPr>
        <w:pStyle w:val="Normal"/>
        <w:ind w:left="480" w:hanging="0"/>
        <w:rPr/>
      </w:pPr>
      <w:r>
        <w:rPr>
          <w:rFonts w:cs="Times New Roman" w:ascii="Times New Roman" w:hAnsi="Times New Roman"/>
          <w:sz w:val="28"/>
          <w:szCs w:val="28"/>
        </w:rPr>
        <w:t>3.Игра « Банан».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:                                                                                 2 вариант:   </w:t>
      </w:r>
    </w:p>
    <w:p>
      <w:pPr>
        <w:pStyle w:val="ListParagraph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черкнуть одиннадцать букв                              Зачеркнуть пять бук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ДАИКНРНЕАДПЦАИИИТЬЛИБЗНУАКНИВЯ              ПМЯТОЬБЛОУДКЦЫВ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крепили знания.)                                                                    ( Молодцы!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от вы и сами оценили себ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машне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вочкам  -  составить диалог, в котором поспорить о месте деепричастия среди часте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льчикам -  записать 4 пословицы, в которых есть деепричас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08:00Z</dcterms:created>
  <dc:creator>misha</dc:creator>
  <dc:description/>
  <dc:language>en-US</dc:language>
  <cp:lastModifiedBy>KOSTYA</cp:lastModifiedBy>
  <dcterms:modified xsi:type="dcterms:W3CDTF">2010-09-17T13:08:00Z</dcterms:modified>
  <cp:revision>2</cp:revision>
  <dc:subject/>
  <dc:title>РУССКИЙ  ЯЗЫК</dc:title>
</cp:coreProperties>
</file>