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нецкая общеобразовательная школа </w:t>
      </w:r>
      <w:r>
        <w:rPr>
          <w:sz w:val="28"/>
          <w:szCs w:val="28"/>
          <w:lang w:val="uk-UA"/>
        </w:rPr>
        <w:t xml:space="preserve">І-ІІІ </w:t>
      </w:r>
      <w:r>
        <w:rPr>
          <w:sz w:val="28"/>
          <w:szCs w:val="28"/>
        </w:rPr>
        <w:t xml:space="preserve">ступеней № 9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глубленным изучением английского язы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ого областного совета Дон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урока русского языка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общение изученного материал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теме «Имя существительн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        </w:t>
      </w:r>
      <w:r>
        <w:rPr>
          <w:sz w:val="28"/>
          <w:szCs w:val="28"/>
        </w:rPr>
        <w:t>Составил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color w:val="FF00FF"/>
          <w:sz w:val="36"/>
          <w:szCs w:val="36"/>
        </w:rPr>
        <w:t xml:space="preserve">                                              </w:t>
      </w:r>
      <w:r>
        <w:rPr>
          <w:b/>
          <w:color w:val="FF00FF"/>
          <w:sz w:val="36"/>
          <w:szCs w:val="36"/>
        </w:rPr>
        <w:t>Толстова Алла Николаевна,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color w:val="000080"/>
          <w:sz w:val="28"/>
          <w:szCs w:val="28"/>
        </w:rPr>
        <w:t xml:space="preserve">. Обобщение изученного материала по теме: «Имя      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en-US"/>
        </w:rPr>
        <w:t xml:space="preserve">   </w:t>
      </w: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существительное»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 Повторить  и   обобщить   полученные  на уроках знания по теме   «Имя существительное».   Обзорно  повторить  другие  части речи.   Развивать мышление,    внимание,    наблюдательность.      Прививать    интерес   к   изучению  языка.   Воспитывать   любовь   к   природе,   к   её     кра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ение предложений из да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му ученику предлагается пронумерованная карточка со словом. Дети объединяются в группы по номеру на карточ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каждой группе составить предложение из данных слов. Обратить внимание на то, что слова стоят в началь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: ПАДАТЬ, СНЕЖОК, ЛЁГКИЙ, ИСКРИСТ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ОБРАДОВАТЬСЯ, РЕБЯТА, И, УЛИЦА, НА, ВЫБЕЖ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ЛЕПИТЬ, СТАТЬ, ОНИ, СНЕГОВ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ВЕЧЕР, НАСТАТЬ, КРУПНЫЕ, ХЛОПЬЯ, А, ПРОДОЛЖАТЬ, СНЕГ, ПА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ПОКРЫВАТЬСЯ, ОДЕЯЛО, ПУШИСТЫЙ, ДЕРЕ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. ЦАРСТВО, В, ПОГРУЖАТЬСЯ, БЕЛОСНЕЖНЫЙ, С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й группе назначается секретарь, который записывает предложение сво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жно ли сказать, что данные предложения объединены одной темой и стоят в определенном порядк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: что же перед нами? (Текс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ва его тем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>. Повторение изученного о частях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аждому из вас досталось своё слово. А каждое слово в русском языке отвечает на определенный вопрос, что-то обозначает, для чего-то служит. Хочется узнать, к какой части речи принадлежит ваш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Итак, прошу подойти сюда часть речи, которая отвечают на вопросы кто? или что? и обозначает предмет. Прошу выбрать бейджик с вашим именем. (Имя существительно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огично остальные ученики выбирают бейджик с названиями других частей речи (имя прилагательное, глагол, предлог, союз, местоим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>. Сообщение темы 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прошу всех присесть, за исключением имен существительных. Сегодня вы, ребята, именинники. Потому что тема нашего  урока: «Обобщение изученного материала по теме: «Имя существительн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 Обобщение и систематизация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инка «Собери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берите как можно больше слов из букв, составляющих слово </w:t>
      </w:r>
      <w:r>
        <w:rPr>
          <w:b/>
          <w:i/>
          <w:sz w:val="28"/>
          <w:szCs w:val="28"/>
        </w:rPr>
        <w:t>существительно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озговой штур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вайте сейчас вспомним всё, что знаем об имени существительном. Я думаю, что именинникам будет приятно, что мы так много знаем о них. Ведь без имен существительных никак не обойтись, это самая многочисленная часть речи. Помните, что каждое второе слово в русском языке – это имя существ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исло имен существитель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признаку разделены на две группы дан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ги, очки, грабли, брюки, колготки, ножницы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нзин, дружба, лапша, детвора, вермиш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ни имеют только форму множественного числа, а другие – только единствен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ть ли среди наших имен существительных такие, которые имеют только форму единственного или множественного числа? (Ребята, хлоп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Склонение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Повторение названия падежей и падеж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а «Дирижер - х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Правописание безударных падежных оконч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лопья снега засыпали окончания имен существительных, но это не беда. Ведь вы легко справитесь с этим заданием, вспомнив алгоритм проверки безударных падежных окончаний имен существи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лгоритм проверк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ударных падежных окончаний имен существительны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имя существительное в начальную форму (И.п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 его склонение (по роду и окончанию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 проверочное слово для каждого склон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 склонение: вода, земл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склонение: стол, кон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склонение: степ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проверочное слово в тот же падеж и выдели окон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засыпала снег… лес и поле, луг и берег речк… . На опушк… виден чей-то след. Не лисичк… ли? Она главный враг полевой мыш… . А в лесной чащ… под ёлочк… насыпана шелуха от шишк… . Чьим же лакомств… стала шишка? Клеста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падеж данных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)  Дидактическая игра н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тайте предложения и скажите, не заметили ли вы что-то необыч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вочка играла на </w:t>
      </w:r>
      <w:r>
        <w:rPr>
          <w:i/>
          <w:sz w:val="28"/>
          <w:szCs w:val="28"/>
        </w:rPr>
        <w:t>пианине</w:t>
      </w:r>
      <w:r>
        <w:rPr>
          <w:sz w:val="28"/>
          <w:szCs w:val="28"/>
        </w:rPr>
        <w:t xml:space="preserve"> очень известную мелодию. Я повесила свою шубку рядом с </w:t>
      </w:r>
      <w:r>
        <w:rPr>
          <w:i/>
          <w:sz w:val="28"/>
          <w:szCs w:val="28"/>
        </w:rPr>
        <w:t>пальтом</w:t>
      </w:r>
      <w:r>
        <w:rPr>
          <w:sz w:val="28"/>
          <w:szCs w:val="28"/>
        </w:rPr>
        <w:t xml:space="preserve"> моей подр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е ещё несклоняемые имена существительные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Итог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Итак, о чем сегодня шла реч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Что мы вспомнили об имени существитель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шу оценить свои знания, представив эту тему горой, а себя альпинистами. Как далеки вы от вершины познания этой темы? Или можно сказать, что вы являетесь покорителями этой горной верш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 помощи маркеров ставят на рисунке горы флажки между подножием и вершиной, оценив свои зна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01:00Z</dcterms:created>
  <dc:creator>1</dc:creator>
  <dc:description/>
  <dc:language>en-US</dc:language>
  <cp:lastModifiedBy>User</cp:lastModifiedBy>
  <dcterms:modified xsi:type="dcterms:W3CDTF">2010-10-08T15:01:00Z</dcterms:modified>
  <cp:revision>2</cp:revision>
  <dc:subject/>
  <dc:title>Министерство образования и науки Украины</dc:title>
</cp:coreProperties>
</file>