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рок русского язы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Обобщение изученного по темам «Причастие» и «Деепричастие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 xml:space="preserve"> Обобщение и систематизация материала. Ролевая иг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  <w:tab/>
        <w:t>1. научить творчески применять знания, полученные при изучении темы;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>2. развивать социальную, коммуникативную, самообразовательную компетентности, компетентное отношение к собственному здоровью;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>3. развивать умение работать в коллективе, потребность в творческом отношении к д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ллюстрации зимних пейзажей, элементы костюмов к ролевой иг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рганизация класса.</w:t>
      </w:r>
      <w:r>
        <w:rPr>
          <w:sz w:val="28"/>
          <w:szCs w:val="28"/>
        </w:rPr>
        <w:t xml:space="preserve"> Запись в тетрадях. Сообщение 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Учител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Напишите сочинение – метаморфозу, которое будет начинаться с фразы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днажды я, проснувшись утром, увидел, что превратился в причастие (деепричастие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ботаем по варианта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Образец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днажды я, проснувшись утром, увидел, что превратился в причаст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от те раз – причастие: не прилагательное, не глагол – причастие. Вот такой ребёночек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что, очень даже я похоже на своих родителей. От мамы – глаза – признаки, отвечаю, как и она, т.е. прилагательное, на вопросы какой, как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ничаю, как мама, т.е. склоняюсь по падежам, бываю в единственном и множественном числе. Люблю общаться с друзьями, в основном, с существительными, хотя могу побыть и одно. С подружкой «не» то дружу, то ссорюсь, и пишусь поэтому с «не» то слитно, то раздельно. Как мама, чаще всего бываю определением. А какие причастные обороты мы с друзьями устраив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папы у меня признак по действию, папы ведь должны больше делать, чем говорить. Зато папа любит вспоминать о бывших заслугах, так и я, бываю то совершенного, то несовершенного ви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обще, я люблю часто работать самостоятельно, т.е. бываю действительным, а иногда отдыхаю (пусть другие потрудятся), становясь страдате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вам нравится: «девочка» или «улыбающаяся девочка», «ученица» или «победившая учениц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от такое я – причастие, особая форма глаго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торой образец </w:t>
      </w:r>
    </w:p>
    <w:p>
      <w:pPr>
        <w:pStyle w:val="Normal"/>
        <w:ind w:firstLine="708"/>
        <w:rPr/>
      </w:pPr>
      <w:r>
        <w:rPr>
          <w:sz w:val="28"/>
          <w:szCs w:val="28"/>
        </w:rPr>
        <w:t>Однажды я, проснувшись утром, увидела, что превратилась в деепричастие. Я – деепричастие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Что же делать? Я же не самостоятельная часть речи, а только особая форма глагола. Но, подумав секунд пять, призналась себе любимой, что ничего страшного не произошло. Оглядев себя в зеркале, увидев, что я – ого- го, принялась за анализ ситуации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 вывод напросился сам собой: быть рядом с глаголом – это же здорово! Как жена при муже – богатыре, обозначаю добавочное действие. Бываю в настоящем времени, наслаждаясь сегодняшним днём, бываю и в прошедшем, вспомнив что – то приятное. С друзьями часто празднуем деепричастные обороты. А вот с «не» чаще всего держусь на расстоянии, иногда только допуская её в свою жизнь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предложении бываю обстоятельством, подчеркнуть же меня надо двумя значками – точкой и тире. А как же, я же деепричаст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орошо, молодцы. Скажите, а о каких признаках причастий или деепричастий дети не сказали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гда обособляются причастные и деепричастные оборот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е привели примеров страдательных причастий, не вспомнили о правописании суффиксов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 сказали, на какие вопросы отвечает деепричастие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кажите, какая форма глагола главнее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бы разрешить спор, выберем судью, договоримся поработать свидетеля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пор двух учеников, представляющих противоборствующие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>Судья.</w:t>
      </w:r>
      <w:r>
        <w:rPr>
          <w:sz w:val="28"/>
          <w:szCs w:val="28"/>
        </w:rPr>
        <w:t xml:space="preserve"> Что вы можете заявить? Послушаем свидетелей. На доске написан текст. Но ветер ворвался к нам в кабинет и унес некоторые буквы. Помогите вернуть их на место. Я буду вызывать по одному свидетелю от спорящих сторон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Легки опуш…ые инеем деревья. Сверка…т б..лизной снежный покров. Поража…т необыкнове…ая ч…стота цвета в стынущ…й воде у кромки берега и ковер из снежинок вытка…ый волщебницей - зимой.</w:t>
      </w:r>
    </w:p>
    <w:p>
      <w:pPr>
        <w:pStyle w:val="Normal"/>
        <w:rPr/>
      </w:pPr>
      <w:r>
        <w:rPr>
          <w:i/>
          <w:sz w:val="28"/>
          <w:szCs w:val="28"/>
        </w:rPr>
        <w:tab/>
        <w:t>Прелес…ный ру…кий пейза…. Глядя на него хочется жить и верить в прекрас…ное на земл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Свидетели находят и объясняют:</w:t>
      </w:r>
    </w:p>
    <w:p>
      <w:pPr>
        <w:pStyle w:val="Normal"/>
        <w:rPr/>
      </w:pPr>
      <w:r>
        <w:rPr>
          <w:sz w:val="28"/>
          <w:szCs w:val="28"/>
        </w:rPr>
        <w:tab/>
        <w:tab/>
        <w:t>- безударные гласные;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окончания глагола;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суффиксы прилагательных;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окончания причастий;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причастный и деепричастный обороты;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оставшиеся орфограммы и пунктограммы;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- произвести синтаксический разбор третьего предложения;</w:t>
        <w:br/>
        <w:t>- фонетический разбор слова «деревья»;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прочитать текст и озаглавить его («Зимний пейзаж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>Судья.</w:t>
      </w:r>
      <w:r>
        <w:rPr>
          <w:sz w:val="28"/>
          <w:szCs w:val="28"/>
        </w:rPr>
        <w:t xml:space="preserve"> А вот еще один независимый свидетель – 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, обращаясь поочередно к Причастию и Деепричастию: «Мне нравится с вами дружить, я буду писаться с вами слит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>Судья.</w:t>
      </w:r>
      <w:r>
        <w:rPr>
          <w:sz w:val="28"/>
          <w:szCs w:val="28"/>
        </w:rPr>
        <w:t xml:space="preserve"> А что можете сказать вы, господа Причастие и Деепричастие, когда вы пишетесь с «Не» раздель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ы учащихся о раздельном написании с «н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>Судья.</w:t>
      </w:r>
      <w:r>
        <w:rPr>
          <w:sz w:val="28"/>
          <w:szCs w:val="28"/>
        </w:rPr>
        <w:t xml:space="preserve"> Я объявляю новый вид выяснения спора: К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итель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Современному обществу нужны активисты, самостоятельные люди, которые критически и творчески мысл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итуация.</w:t>
      </w:r>
      <w:r>
        <w:rPr>
          <w:sz w:val="28"/>
          <w:szCs w:val="28"/>
        </w:rPr>
        <w:t xml:space="preserve"> Ты идешь из школы. Вдруг видишь воробышка, над которым стоит к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отивация: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Твои действия: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Равнодушно пройдешь мимо?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Заберешь домой, чтобы подлечить птичку, а потом выпустить?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- Попытаешься чем-то покормить и уйдешь, а потом вернешься, но, увидев только перышки, заплач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ормы предъявле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Альтернатив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Снежинк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Снежный к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Судья.</w:t>
      </w:r>
      <w:r>
        <w:rPr>
          <w:sz w:val="28"/>
          <w:szCs w:val="28"/>
        </w:rPr>
        <w:t xml:space="preserve"> Объявляю перерыв в слушанье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Учитель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Современная молодежь должна быть инициативной, готовой к самосовершенствованию и самообраз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м тренинг воссоздающего воображения – «Ветер».</w:t>
      </w:r>
    </w:p>
    <w:p>
      <w:pPr>
        <w:pStyle w:val="Normal"/>
        <w:rPr/>
      </w:pPr>
      <w:r>
        <w:rPr>
          <w:sz w:val="28"/>
          <w:szCs w:val="28"/>
        </w:rPr>
        <w:t>- Назови эпитет к слову ветер так, чтобы мы явно представили, каким он бывает. Используйте не только прилагательные, но и причастия. И представьте нам ветер по мере его уси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легкий, легкое дуновение, нежное прикосновение, как заботливая рука мамы, умиротворяющий, завораживающий, мягкий, ласкающий, заигрывающий, порывистый, нахлынувший, как первое чувство любви; долгожданный, неожиданный, шумящий, холодный, умеренный, леденящий душу, пронизывающий насквозь до косточек, почти сносящий с ног, сильный, ужасающий, беспощадный, не оставляющий равнодушным никого, ошеломляющий, разрушающий, сметающий все на своем пу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удья.</w:t>
      </w:r>
      <w:r>
        <w:rPr>
          <w:sz w:val="28"/>
          <w:szCs w:val="28"/>
        </w:rPr>
        <w:t xml:space="preserve"> Предлагаю вашим командам задание. Придумайте и напишите на доске текст так, чтобы одни из вас доказали, что вам нравится зима, другие -  что нет, используя причастия и деепричастия. Ученики пишут по одному пред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красив снег, искрящийся на солнце. Вышедшие во двор друзья лепят снеговика. Никаких ссор – даже укутанный малыш работает - тащит морковку. Озабоченные родители в выходной день резвились, как дети, спускаясь на санках с горки. А вечером я каталась на коньках, представляя себя участницей «Ледникового периода». Не кутаясь, стараюсь больше двигаться, играю в снежки. И  только зимой получаетс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люблю обжигающий зимний мороз.  Ветер, сдувающий с ног и сносящий шапки с прохожих, меня не радует.</w:t>
      </w:r>
    </w:p>
    <w:p>
      <w:pPr>
        <w:pStyle w:val="Normal"/>
        <w:rPr/>
      </w:pPr>
      <w:r>
        <w:rPr>
          <w:i/>
          <w:sz w:val="28"/>
          <w:szCs w:val="28"/>
        </w:rPr>
        <w:t>Утром, высунув нос в форточку, вижу, что зимний дождь льет, не переставая. Укутанной иду в школу. Промокнув на горке, возвращаюсь домой.</w:t>
      </w:r>
    </w:p>
    <w:p>
      <w:pPr>
        <w:pStyle w:val="Normal"/>
        <w:rPr/>
      </w:pPr>
      <w:r>
        <w:rPr>
          <w:i/>
          <w:sz w:val="28"/>
          <w:szCs w:val="28"/>
        </w:rPr>
        <w:t>Лучше нарисую заснеженный лес, сидя в кресле. Чаще болея зимой, лишний раз на улицу не выхож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ангел», отпечатавшись от моей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фигуры на сне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>Судья.</w:t>
      </w:r>
      <w:r>
        <w:rPr>
          <w:sz w:val="28"/>
          <w:szCs w:val="28"/>
        </w:rPr>
        <w:t xml:space="preserve"> Всем встать. Я оглашаю приговор. Учитывая ваши ответы и помощь ваших свидетелей, принял решение и объявляю вас обоих важными. Нам без вас не обойтись, вы украшаете нашу речь, делая ее красивее, точнее и выразитель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Домашнее задание.</w:t>
      </w:r>
    </w:p>
    <w:p>
      <w:pPr>
        <w:pStyle w:val="Normal"/>
        <w:rPr/>
      </w:pPr>
      <w:r>
        <w:rPr>
          <w:sz w:val="28"/>
          <w:szCs w:val="28"/>
        </w:rPr>
        <w:t>1. Обоснуйте собственное мнение, написав несколько связных предложений о том, нравится вам ветер или нет.</w:t>
        <w:br/>
        <w:t>2. Составить синканы к словам «причастие» и «деепричастие»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1:31:00Z</dcterms:created>
  <dc:creator>User</dc:creator>
  <dc:description/>
  <cp:keywords/>
  <dc:language>en-US</dc:language>
  <cp:lastModifiedBy>AlexRu</cp:lastModifiedBy>
  <cp:lastPrinted>2009-02-07T16:29:00Z</cp:lastPrinted>
  <dcterms:modified xsi:type="dcterms:W3CDTF">2010-01-28T15:05:00Z</dcterms:modified>
  <cp:revision>4</cp:revision>
  <dc:subject/>
  <dc:title>7 класс </dc:title>
</cp:coreProperties>
</file>