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279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>Урок - космическое путешествие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Подготовка к аттестации по теме «Лексика».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обобщить и систематизировать знания учащихся по теме «Лексика», 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дготовить к тематической аттестации. 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учебная презентация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ообщение темы, целей и задач урока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лайд 1.</w:t>
      </w:r>
      <w:r>
        <w:rPr>
          <w:sz w:val="28"/>
          <w:szCs w:val="28"/>
        </w:rPr>
        <w:t xml:space="preserve"> Давайте оценим ваше настроение в начале урока.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2.75pt;height:159.5pt" filled="f" o:ole="">
            <v:imagedata r:id="rId3" o:title=""/>
          </v:shape>
          <o:OLEObject Type="Embed" ProgID="PowerPoint.Show.12" ShapeID="ole_rId2" DrawAspect="Content" ObjectID="_1868059855" r:id="rId2"/>
        </w:objec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годня нам предстоит повторить и обобщить все изученное и подготовиться к тематической аттестации, а для этого мы отправимся в космическое путешествие. Цель нашего полёта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следовать галактику Лексика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етить планеты Омонимов, Синонимов и Антонимов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2.</w:t>
      </w:r>
      <w:r>
        <w:rPr>
          <w:sz w:val="28"/>
          <w:szCs w:val="28"/>
        </w:rPr>
        <w:t xml:space="preserve">  Запишите эпиграф нашего урока в свои бортовые журналы, преобразовав его в предложение с прямой речью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3530" cy="215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Проверка домашнего задания. </w:t>
      </w:r>
      <w:r>
        <w:rPr>
          <w:sz w:val="28"/>
          <w:szCs w:val="28"/>
        </w:rPr>
        <w:t>Перед вылетом проверим выполнение вашего домашнего задания. Обменяйтесь вашими тетрадями - бортовыми журналами, и мы выясним, кто готов к полету.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Подготовка к тематической аттестации. Выполнение тренировочных упражнени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правиться в путешествие к звёздам мы сможем, лишь выполнив задания-тренинги Центра управления полётов и доказав, что мы настоящие исследователи космоса. А   каким   должен   быть   настоящий   астронавт?   (смелым, внимательным, образованным и т.д. внимательным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Тренинг внимания. Хлопковый диктант.</w:t>
      </w:r>
      <w:r>
        <w:rPr>
          <w:sz w:val="28"/>
          <w:szCs w:val="28"/>
        </w:rPr>
        <w:t xml:space="preserve">  Душ, дочь, дач, врач, грач, картечь, встретишь, экипаж, остричь, обруч, узнаешь, багаж, молодежь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3.</w:t>
      </w:r>
      <w:r>
        <w:rPr>
          <w:sz w:val="28"/>
          <w:szCs w:val="28"/>
        </w:rPr>
        <w:t xml:space="preserve"> Следующее испытание — орфоэпическое. Что изучает орфоэпия? Запишите в тетради слова, вызвавшие у вас сомнения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9165" cy="2616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165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Слайд 4.</w:t>
      </w:r>
      <w:r>
        <w:rPr>
          <w:sz w:val="28"/>
          <w:szCs w:val="28"/>
        </w:rPr>
        <w:t xml:space="preserve"> Теперь задание посложнее: проверим вашу память, умение на практике проверять изученные правила. Прочитайте, спишите, расставьте знаки препинания, вставьте пропущенные букв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Другом моей юности стал удивительный французский писатель Жюль Берн. С ним можно было прол..тетъ на воздушном шаре, спустит...ся в вулканические пещеры, отправит., ся пассажирами гигантского пушен?ного ядра, опустит...ся на подводном к..рабле в ок..анские глубины. Замч..тельный писатель нас.лил географическую карту мужественными капитанами и отважными юнгам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те синтаксический разбор первого предложения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5.</w:t>
      </w:r>
      <w:r>
        <w:rPr>
          <w:sz w:val="28"/>
          <w:szCs w:val="28"/>
        </w:rPr>
        <w:t xml:space="preserve"> Экипаж 1-Б класса готов к вылету. Экипажу 5-Б класса вылет разрешаю. Обратный отсчёт! 5, 4, 3, 2, 1 - Взлёт!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Слайд 6.</w:t>
      </w:r>
      <w:r>
        <w:rPr>
          <w:sz w:val="28"/>
          <w:szCs w:val="28"/>
        </w:rPr>
        <w:t xml:space="preserve"> Мы пролетаем созвездия Однозначности и Многозначности. Какие слова называем однозначными? многозначными? Приведём примеры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7830" cy="2221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83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Слайд 7.</w:t>
      </w:r>
      <w:r>
        <w:rPr>
          <w:sz w:val="28"/>
          <w:szCs w:val="28"/>
        </w:rPr>
        <w:t xml:space="preserve"> Слова-звезды потерялись. Распределите их по созвездиям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835" cy="2153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8.</w:t>
      </w:r>
      <w:r>
        <w:rPr>
          <w:sz w:val="28"/>
          <w:szCs w:val="28"/>
        </w:rPr>
        <w:t xml:space="preserve"> Перед нами открывается туманность прямых и переносных значений. Какие слова могут иметь переносное значение?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2255" cy="2108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25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лайды 9.</w:t>
      </w:r>
      <w:r>
        <w:rPr>
          <w:sz w:val="28"/>
          <w:szCs w:val="28"/>
        </w:rPr>
        <w:t xml:space="preserve"> Пройти через туманность можно, лишь найдя правильные ответы в тесте. Тестовые вопросы. Найдем правильный ответ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3445" cy="2575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10.</w:t>
      </w:r>
      <w:r>
        <w:rPr>
          <w:sz w:val="28"/>
          <w:szCs w:val="28"/>
        </w:rPr>
        <w:t xml:space="preserve"> Внимание! Прямо по курсу планета. Она населена словами одинаковыми по звучанию и написанию, но совершенно разными по лексическому значению. Что же это за планета? (Омонимов)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171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адка прошла нормально. Жители планеты приготовили для вас задания, и только справившись с ними, вы сможете продолжить путешествие! Итак, задания жителей планеты для экипажа 5-Б класса.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Слайд 11.</w:t>
      </w:r>
      <w:r>
        <w:rPr>
          <w:sz w:val="28"/>
          <w:szCs w:val="28"/>
        </w:rPr>
        <w:t xml:space="preserve"> Отгадайте зашифрованный ОМОНИМ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ывает днём недели, но пор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ней жизнь проводит человек иной. (Сред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 слова бегство есть некий синоним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н также может быть ростком зелёным. (Побег)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Слайд 12.</w:t>
      </w:r>
      <w:r>
        <w:rPr>
          <w:sz w:val="28"/>
          <w:szCs w:val="28"/>
        </w:rPr>
        <w:t xml:space="preserve"> Вот несколько существительных: наречие, предлог, союз, частица. Сколько из них являются не только названиями частей речи?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Слайд 13.</w:t>
      </w:r>
      <w:r>
        <w:rPr>
          <w:sz w:val="28"/>
          <w:szCs w:val="28"/>
        </w:rPr>
        <w:t xml:space="preserve"> Из четырех приведенных ниже слов только одно имеет единственное значение, а каждое из остальных употребляется, по крайней мере, в двух разных смыслах. Какое же слово имеет единственное значение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) польк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) француженк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) финк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) голландк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шло время вылета к новой звезде. В память о нашем пребывании на планете Омонимов занесите в свои бортовые журналы примеры слов омонимов. Всем приготовиться, мы стартуем!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14.</w:t>
      </w:r>
      <w:r>
        <w:rPr>
          <w:sz w:val="28"/>
          <w:szCs w:val="28"/>
        </w:rPr>
        <w:t xml:space="preserve"> Внимание, мы приближаемся к планете Синонимов. Какие слова населяют эту планету? (Слова близкие по лексическому значению, но разные по написанию и произношению)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2143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т и пришелец, он называет себя:  друг, товарищ, приятель. Что составляют эти три слова? (Синонимический ряд.)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кие слова-синонимы мы можем подобрать к слову пришелец?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опланетянин - пришелец - гуманоид — брат по разуму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15.</w:t>
      </w:r>
      <w:r>
        <w:rPr>
          <w:sz w:val="28"/>
          <w:szCs w:val="28"/>
        </w:rPr>
        <w:t xml:space="preserve"> Одно условие посадки на планете Синонимов: мы должны справиться с метеоритным дождём заданий. Разделимся на три группы.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3220" cy="21774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Слайд 16.</w:t>
      </w:r>
      <w:r>
        <w:rPr>
          <w:sz w:val="28"/>
          <w:szCs w:val="28"/>
        </w:rPr>
        <w:t xml:space="preserve"> Подберите синонимы к иноязычным словам: турист, аккуратный, коллекционировать, ароматный, аплодировать, алфавит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17.</w:t>
      </w:r>
      <w:r>
        <w:rPr>
          <w:sz w:val="28"/>
          <w:szCs w:val="28"/>
        </w:rPr>
        <w:t xml:space="preserve"> Вставьте подходящее по смыслу слово. (Синоним слова ненастоящий).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8920" cy="20916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олодцы! Теперь к следующей звезде! Но что это, мы не можем справиться с притяжением планеты Синонимов. Для взлета необходимо, чтобы каждый из вас записал свой синонимический ряд. Проверим, Взлет!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18.</w:t>
      </w:r>
      <w:r>
        <w:rPr>
          <w:sz w:val="28"/>
          <w:szCs w:val="28"/>
        </w:rPr>
        <w:t xml:space="preserve"> Планета Антонимов: противоречивая планета. Почему?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1800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Жители планеты антонимов решили устроить экзамен для землян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задание экзамена: Закончить фразу.</w:t>
      </w:r>
    </w:p>
    <w:p>
      <w:pPr>
        <w:sectPr>
          <w:type w:val="nextPage"/>
          <w:pgSz w:w="11906" w:h="16838"/>
          <w:pgMar w:left="1440" w:right="1440" w:gutter="0" w:header="0" w:top="107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А) Я антоним к слову зной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Я в реке, в тени густой 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И в бутылке лимонада,                  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А зовут меня - ....  ( Прохлада).     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Далеко мой стук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ышится вокруг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рвякам я враг,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деревьям - ....  (Друг )</w:t>
      </w:r>
    </w:p>
    <w:p>
      <w:pPr>
        <w:sectPr>
          <w:type w:val="continuous"/>
          <w:pgSz w:w="11906" w:h="16838"/>
          <w:pgMar w:left="1440" w:right="1440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Слайд 19. </w:t>
      </w:r>
      <w:r>
        <w:rPr>
          <w:sz w:val="28"/>
          <w:szCs w:val="28"/>
        </w:rPr>
        <w:t>2-е задание: подберите антонимы к словам. Работаем в группах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88055" cy="16941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055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Слайд 22.</w:t>
      </w:r>
      <w:r>
        <w:rPr>
          <w:sz w:val="28"/>
          <w:szCs w:val="28"/>
        </w:rPr>
        <w:t xml:space="preserve"> Жители планеты предоставили задание, а условие не уточнили. Разберитесь, как правильно выполнить задание. 3-е задание экзамена: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21056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Слайд 23.</w:t>
      </w:r>
      <w:r>
        <w:rPr>
          <w:sz w:val="28"/>
          <w:szCs w:val="28"/>
        </w:rPr>
        <w:t xml:space="preserve"> Земляне, вы достойно справились с заданием. Вам пора возвращаться домой, на свою родную планету. Мы желаем вам счастливого пути! Отсчёт перед стартом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, 4, 3, 2, 1. Но что это? Мы не стартовали!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Слайд 24.</w:t>
      </w:r>
      <w:r>
        <w:rPr>
          <w:sz w:val="28"/>
          <w:szCs w:val="28"/>
        </w:rPr>
        <w:t xml:space="preserve"> Для вылета нам нужно ввести в бортовой компьютер код -характеристику предложения. Ребята, стремитесь к новому, неизведанному! (Побудительное, восклицательное, простое, односоставное, распространённое, осложнённое обращением и однородными членами предложения).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Слайд 25.</w:t>
      </w:r>
      <w:r>
        <w:rPr>
          <w:sz w:val="28"/>
          <w:szCs w:val="28"/>
        </w:rPr>
        <w:t xml:space="preserve"> Друзья, наш полёт подходит к концу. Что больше всего вам понравилось в нашем путешествии? Что не понравилось?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лайд 26.</w:t>
      </w:r>
      <w:r>
        <w:rPr>
          <w:sz w:val="28"/>
          <w:szCs w:val="28"/>
        </w:rPr>
        <w:t xml:space="preserve"> С каким настроением вы вернулись из путешествия?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2057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IV. Домашнее задание.</w:t>
      </w:r>
      <w:r>
        <w:rPr>
          <w:sz w:val="28"/>
          <w:szCs w:val="28"/>
        </w:rPr>
        <w:t xml:space="preserve"> §§ 17-21, упр. 10 (стр.147)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V. Итог урока.</w:t>
      </w:r>
      <w:r>
        <w:rPr>
          <w:sz w:val="28"/>
          <w:szCs w:val="28"/>
        </w:rPr>
        <w:t xml:space="preserve"> Выставление оценок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онок! Я поздравляю вас с возвращением на Землю!</w:t>
      </w:r>
    </w:p>
    <w:p>
      <w:pPr>
        <w:sectPr>
          <w:type w:val="continuous"/>
          <w:pgSz w:w="11906" w:h="16838"/>
          <w:pgMar w:left="1440" w:right="1440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ind w:right="27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Footnote"/>
        <w:numPr>
          <w:ilvl w:val="0"/>
          <w:numId w:val="1"/>
        </w:numPr>
        <w:spacing w:lineRule="auto" w:line="360"/>
        <w:ind w:left="540" w:right="27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аєва О.О. Інноваційні технології у викладанні зарубіжної літератури в школі //  Всесвітня література в середніх навчальних закладах України. – 2005. - № 9.- с. 3 – 7.</w:t>
      </w:r>
    </w:p>
    <w:p>
      <w:pPr>
        <w:pStyle w:val="Footnote"/>
        <w:numPr>
          <w:ilvl w:val="0"/>
          <w:numId w:val="1"/>
        </w:numPr>
        <w:spacing w:lineRule="auto" w:line="360"/>
        <w:ind w:left="540" w:right="27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брейкен Дж. Изучи </w:t>
      </w:r>
      <w:r>
        <w:rPr>
          <w:sz w:val="28"/>
          <w:szCs w:val="28"/>
        </w:rPr>
        <w:t>Microsof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Pow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Point</w:t>
      </w:r>
      <w:r>
        <w:rPr>
          <w:sz w:val="28"/>
          <w:szCs w:val="28"/>
          <w:lang w:val="uk-UA"/>
        </w:rPr>
        <w:t xml:space="preserve"> 2002 за 10 минут. - М.: Вильямс ИД, 04. - 192с.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</w:p>
    <w:p>
      <w:pPr>
        <w:pStyle w:val="Footnote"/>
        <w:numPr>
          <w:ilvl w:val="0"/>
          <w:numId w:val="1"/>
        </w:numPr>
        <w:spacing w:lineRule="auto" w:line="360"/>
        <w:ind w:left="540" w:right="27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оловов А.В. Виртуальные учебные лаборатории: некоторые направления и принципы разработки / Телематика' 2002: Труды Всероссийской научно-методической конференции. – Санкт-Петербург: СПбГИТМО, Москва: ГосНИИ ИТТ «Информатика», 2002. – с. 304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66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8:01:00Z</dcterms:created>
  <dc:creator>Ilya</dc:creator>
  <dc:description/>
  <dc:language>en-US</dc:language>
  <cp:lastModifiedBy>Ilya</cp:lastModifiedBy>
  <dcterms:modified xsi:type="dcterms:W3CDTF">2010-04-20T08:02:00Z</dcterms:modified>
  <cp:revision>1</cp:revision>
  <dc:subject/>
  <dc:title>Русский язык</dc:title>
</cp:coreProperties>
</file>