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5 клас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sz w:val="40"/>
          <w:szCs w:val="40"/>
        </w:rPr>
        <w:t>Ажурное выпиливание,как один из видов оформления издел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Ознакомить учащихся с ажурным выпиливание и технологией его выполнения; научить выполнять простые элементы ажурного выпиливания; воспитывать в учащихся усидчивость и целеустремленность, культуру труда;  развивать художественный вку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Образцы изделий. Контурные рисунки элементов ажурного выпиливания, копировальная бумага. Лобзики, выпиловочные столики, заготовки из фанеры. Ноутбук, мультимедийный проектор, экран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І. Организационная ча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присутствующих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дежур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 xml:space="preserve">ІІ. Актуализация опорных знаний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32"/>
          <w:szCs w:val="32"/>
        </w:rPr>
        <w:t>В первом семестре мы с вами изучили раздел «Изготовление изделий из фанеры». Вспомните, пожалуйста, над каким объектом труда   вы работали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i/>
          <w:color w:val="0D0D0D"/>
          <w:sz w:val="32"/>
          <w:szCs w:val="32"/>
          <w:u w:val="single"/>
        </w:rPr>
        <w:t>Ответ учащихся: разделочная доска</w:t>
      </w:r>
      <w:r>
        <w:rPr>
          <w:rFonts w:cs="Times New Roman" w:ascii="Times New Roman" w:hAnsi="Times New Roman"/>
          <w:color w:val="0D0D0D"/>
          <w:sz w:val="32"/>
          <w:szCs w:val="32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А какую</w:t>
      </w:r>
      <w:r>
        <w:rPr>
          <w:rFonts w:cs="Times New Roman" w:ascii="Times New Roman" w:hAnsi="Times New Roman"/>
          <w:b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D0D0D"/>
          <w:sz w:val="32"/>
          <w:szCs w:val="32"/>
        </w:rPr>
        <w:t>технологию</w:t>
      </w:r>
      <w:r>
        <w:rPr>
          <w:rFonts w:cs="Times New Roman" w:ascii="Times New Roman" w:hAnsi="Times New Roman"/>
          <w:b/>
          <w:color w:val="0D0D0D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D0D0D"/>
          <w:sz w:val="32"/>
          <w:szCs w:val="32"/>
        </w:rPr>
        <w:t xml:space="preserve">вы применяли при изготовлении вашего изделия? </w:t>
      </w:r>
      <w:r>
        <w:rPr>
          <w:rFonts w:cs="Times New Roman" w:ascii="Times New Roman" w:hAnsi="Times New Roman"/>
          <w:b/>
          <w:color w:val="0D0D0D"/>
          <w:sz w:val="32"/>
          <w:szCs w:val="32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D0D0D"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color w:val="0D0D0D"/>
          <w:sz w:val="32"/>
          <w:szCs w:val="32"/>
          <w:u w:val="single"/>
        </w:rPr>
        <w:t>Ответ учащихся: выпилива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D0D0D"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color w:val="0D0D0D"/>
          <w:sz w:val="32"/>
          <w:szCs w:val="32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 xml:space="preserve">А теперь я вам предлагаю поиграть в игру «Верю – не верю». Правила игры очень просты. Я буду читать вам определения, а вы должны будете определить, правильно ли я сказала или нет.  Для этого вам необходимо будет поднять зелёную карточку, если вы согласны со мной и красную, если нет. На экране после вашего ответа будет высвечиваться правильный ответ. Вам будут розданы таблицы для самооценки, в которые вы будете вписывать баллы за угаданные вопросы. Если вы дали правильный ответ, вы заносите в таблицу            1 балл, если нет, то 0 баллов. Прошу дежурных раздать карточки и таблиц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</w:rPr>
        <w:t>«Верю - не верю»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Объект технологической деятельности – это то, что человек делает своими руками  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(да)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Эскиз – это плоское изображение предмета, выполненное от руки.(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да)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Древесина –это многолетнее растение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.(нет)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роект – это создание изделия по собственному замыслу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.(да)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ерстак -это рабочее место столяра. 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(да)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Фанера изготавливается из древесных стружек и опилок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.(нет)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На конструкторском  этапе проектирования подбирается материал и инструменты для изготовления изделия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.(да)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онструкция – это строение, взаимное расположение деталей изделия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. (да)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нейка – это чертежный инструмент, предназначенный для нанесения окружностей. </w:t>
      </w:r>
      <w:r>
        <w:rPr>
          <w:rFonts w:cs="Times New Roman" w:ascii="Times New Roman" w:hAnsi="Times New Roman"/>
          <w:i/>
          <w:sz w:val="28"/>
          <w:szCs w:val="28"/>
        </w:rPr>
        <w:t>(нет)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стетичность – это красота, художественность, привлекательность изделия.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одсчитайте количество заработанных вами баллов и занесите в таблицу. Эти оценки вам за знание теор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ІІІ. Мотивация учебно-трудовой деятель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 на два изделия, которые я вам демонстрирую, и скажите, какое изделие вам нравится больше и почему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веты учащих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а уроке вы познакомитесь с еще одним видом выпиливания, которое называется ажурным. </w:t>
      </w:r>
      <w:r>
        <w:rPr>
          <w:rFonts w:cs="Times New Roman" w:ascii="Times New Roman" w:hAnsi="Times New Roman"/>
          <w:color w:val="0D0600"/>
          <w:sz w:val="28"/>
          <w:szCs w:val="28"/>
          <w:shd w:fill="FFFFFF" w:val="clear"/>
        </w:rPr>
        <w:t>В наши дни, ажурное</w:t>
      </w:r>
      <w:r>
        <w:rPr>
          <w:rStyle w:val="Appleconvertedspace"/>
          <w:rFonts w:cs="Times New Roman" w:ascii="Times New Roman" w:hAnsi="Times New Roman"/>
          <w:color w:val="0D0600"/>
          <w:sz w:val="28"/>
          <w:szCs w:val="28"/>
          <w:shd w:fill="FFFFFF" w:val="clear"/>
        </w:rPr>
        <w:t> в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ыпиливание лобзиком</w:t>
        </w:r>
      </w:hyperlink>
      <w:r>
        <w:rPr>
          <w:rStyle w:val="Appleconvertedspace"/>
          <w:rFonts w:cs="Times New Roman" w:ascii="Times New Roman" w:hAnsi="Times New Roman"/>
          <w:color w:val="0D06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D0600"/>
          <w:sz w:val="28"/>
          <w:szCs w:val="28"/>
          <w:shd w:fill="FFFFFF" w:val="clear"/>
        </w:rPr>
        <w:t>по дереву набирает все большую популярность. Эти красивые и витиеватые изделия, дополнят интерьер вашего дома и будут радовать вас и ваших близки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V. Сообщение темы и целей уро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тема сегодняшнего урока – «Ажурное выпиливание. Технология ажурного выпиливания». Вы узнаете об истории развития ажурного выпиливания и научитесь выпиливать простые элементы, которые часто встречаются во многих узорах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ваши тетради, давайте запишем дату и тему урок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. Изучение нового материал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всегда стремился украсить свое жилище и окружающие его предметы домашнего обихода резьбой, выжиганием, чеканкой и другими видами прикладного искусства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 отделке строений широко применялось ажурное выпиливание из тонких досок (карнизы, затейливые наличники на окнах и дверях и т. д.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появлением фанеры ее стали применять для изготовления более мелких предметов домашнего обихода, украшая их орнаментами и узорами, выпиленными при помощи лобзика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иливание широко распространено и в наше время. Им увлекаются как дети, так и взрослые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иливание вырабатывает усидчивость, умение пользоваться инструментом, твердость руки и верность глаза, приучает к художественному творчеству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ейчас я вам предлагаю посмотреть презентацию, которая вас познакомит поближе с ажурным выпиливанием. Вы увидите учащихся старших классов нашей школы с изготовленными изделиями.</w:t>
      </w:r>
    </w:p>
    <w:p>
      <w:pPr>
        <w:pStyle w:val="Normal"/>
        <w:shd w:fill="FFFFFF" w:val="clear"/>
        <w:spacing w:lineRule="auto" w:line="240" w:before="280" w:after="28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презентация № 1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color w:val="2D2D2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u w:val="single"/>
        </w:rPr>
        <w:t>ОПРЕДЕЛЕНИЯ – запись в тетрад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color w:val="2D2D2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Технология выпиливания.</w:t>
      </w:r>
    </w:p>
    <w:p>
      <w:pPr>
        <w:pStyle w:val="Normal"/>
        <w:shd w:fill="FFFFFF" w:val="clear"/>
        <w:spacing w:lineRule="auto" w:line="240" w:before="167" w:after="16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ют с изготовления простых изделий, для которых не требуется большого мастерства. Само изделие начинают выпиливать не с края заготовки, а с середины – так удобнее держать фанеру при работе. Движения лобзика должны быть направлены от середины к краям рисунка.</w:t>
      </w:r>
    </w:p>
    <w:p>
      <w:pPr>
        <w:pStyle w:val="Normal"/>
        <w:shd w:fill="FFFFFF" w:val="clear"/>
        <w:spacing w:lineRule="auto" w:line="240" w:before="167" w:after="16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сделать пропил внутри куска фанеры, просверливают тонким сверлом или шилом сквозное отверстие, вставляют в него пилку и закрепляют ее на зажимах лобзика. Первоначально выпиливают всю древесину внутри рисунка и только потом приступают к контурному выпиливанию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подробно о технике ажурного выпиливания вы узнаете из видеоролика. 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езентация № 2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VI. Итог урока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чает каждый ученик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узнал на уроке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дятся ли знания, полученные сегодня в жизн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I. Практическая рабо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очные упражнения по выпиливанию отдельных элементов ажурного выпиливания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ый инструктаж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ь деревянные заготовки с изображением элементов для выпиливания.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правила охраны труда при выпиливании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учащимся приемы выпиливания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кущий инструктаж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before="0" w:after="0"/>
        <w:ind w:left="118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контролировать процесс работы учащихся,помагать в случае возникновения затрудн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before="0" w:after="0"/>
        <w:ind w:left="1647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инструктаж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монстрировать лучшие работы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II. Итог уро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чает каждый ученик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етод вы сегодня использовали при выполнение практической работы?</w:t>
      </w:r>
    </w:p>
    <w:p>
      <w:pPr>
        <w:pStyle w:val="ListParagraph"/>
        <w:spacing w:before="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едение урока:</w:t>
      </w:r>
    </w:p>
    <w:p>
      <w:pPr>
        <w:pStyle w:val="ListParagraph"/>
        <w:spacing w:before="0" w:after="0"/>
        <w:ind w:left="9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ение оценок.</w:t>
      </w:r>
    </w:p>
    <w:p>
      <w:pPr>
        <w:pStyle w:val="ListParagraph"/>
        <w:spacing w:before="0" w:after="0"/>
        <w:ind w:left="9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9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машнее зад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u w:val="single"/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i w:val="false"/>
      <w:u w:val="singl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5Char">
    <w:name w:val="Heading 5 Char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bbywood.blogspot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1:00Z</dcterms:created>
  <dc:creator>www.PHILka.RU</dc:creator>
  <dc:description/>
  <cp:keywords/>
  <dc:language>en-US</dc:language>
  <cp:lastModifiedBy>Admin</cp:lastModifiedBy>
  <cp:lastPrinted>2009-11-15T16:54:00Z</cp:lastPrinted>
  <dcterms:modified xsi:type="dcterms:W3CDTF">2013-12-12T09:06:00Z</dcterms:modified>
  <cp:revision>3</cp:revision>
  <dc:subject/>
  <dc:title>    5 класс</dc:title>
</cp:coreProperties>
</file>