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1" w:firstLine="28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9325</wp:posOffset>
            </wp:positionH>
            <wp:positionV relativeFrom="paragraph">
              <wp:posOffset>-447040</wp:posOffset>
            </wp:positionV>
            <wp:extent cx="1626870" cy="2115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ркисян Аревик Арменовна,</w:t>
      </w:r>
    </w:p>
    <w:p>
      <w:pPr>
        <w:pStyle w:val="Normal"/>
        <w:spacing w:lineRule="auto" w:line="24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ь русского языка и литературы СОШ № 132 ДГС,</w:t>
      </w:r>
    </w:p>
    <w:p>
      <w:pPr>
        <w:pStyle w:val="Normal"/>
        <w:spacing w:lineRule="auto" w:line="24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 высшей квалификационной категории,</w:t>
      </w:r>
    </w:p>
    <w:p>
      <w:pPr>
        <w:pStyle w:val="Normal"/>
        <w:spacing w:lineRule="auto" w:line="24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ший учитель</w:t>
      </w:r>
    </w:p>
    <w:p>
      <w:pPr>
        <w:pStyle w:val="Normal"/>
        <w:spacing w:lineRule="auto" w:line="24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урока: "Нехорошая квартира" в романе М.Булгакова "Мастер и Маргарита".</w:t>
      </w:r>
    </w:p>
    <w:p>
      <w:pPr>
        <w:pStyle w:val="Normal"/>
        <w:spacing w:lineRule="auto" w:line="24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урока: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Развить умение анализировать факты, материалы исторического характера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) Научить определить функции разных творческих профессий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3) Привить любовь к художественному чтению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урока: Урок-телепередача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: портрет писателя, проект по теме, музыка.</w:t>
      </w:r>
    </w:p>
    <w:p>
      <w:pPr>
        <w:pStyle w:val="Normal"/>
        <w:spacing w:lineRule="auto" w:line="36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1701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: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. Организационный момент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) Класс работает по трем группам: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) Социологи (бейджики зеленого цвета)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б) Историки (бейджики серого цвета)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Журналисты (бейджики желтого цвета)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) Голос народа (Сидят дальше и участвуют в беседе "Актуальный микрофон")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3) На доске подписана: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) Тема урока: "Нехорошая квартира" в романе "Мастер и Маргарита" М.Булгакова; 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) Ключевые слова и выражения; 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ые условия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ческая обстановка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очность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верие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ра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ежда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юбовь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Эпиграф к уроку: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"Возлюби ближнего как себя самого..."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иблия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г) Выставка по творчеству Булгакова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Слова учителя:</w:t>
      </w:r>
    </w:p>
    <w:p>
      <w:pPr>
        <w:pStyle w:val="Normal"/>
        <w:spacing w:lineRule="auto" w:line="360" w:before="0" w:after="0"/>
        <w:ind w:left="1701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Добрый день всем! У нас сегодня необычная обстановка на уроке, потому что мы урок подготовили в форме телепередачи (комментирует  все, что есть на доске). Класс разделен на три группы и будем говорить о "нехорошей квартире", исходя из того, как может определить наука понятие "нехорошая квартира". В конце беседы нас дополнит голос народа.</w:t>
      </w:r>
    </w:p>
    <w:p>
      <w:pPr>
        <w:pStyle w:val="Normal"/>
        <w:spacing w:lineRule="auto" w:line="360" w:before="0" w:after="0"/>
        <w:ind w:left="1701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ак, слово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социологам!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ководитель группы, пожалуйста: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ы, специалисты об общественных отношениях в обществе. Поэтому наше мнение такое, что "нехорошая квартира" это межличностные отношения в обществе, когда невозможно спокойной общаться с кем-то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думаю, что если в обществе есть напряженность, боязнь терять самые главные - свободы, это страшно..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еанс в Варьете доказывает о том, что общество боялось высказывать свое мнение, и как к ним на помощь приходить Черная сила..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 этом и говорит взаимоотношение Бездомного и Берлиозы, которые боялись в открытую говорить и том, что их беспокоит. (Возможные варианты ответов...)</w:t>
      </w:r>
    </w:p>
    <w:p>
      <w:pPr>
        <w:pStyle w:val="Normal"/>
        <w:spacing w:lineRule="auto" w:line="360" w:before="0" w:after="0"/>
        <w:ind w:left="170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асибо Вам за ответы, теперь скажите, почему ваши бейджики зеленые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: 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Цвет веры, надежды, что подсказывает о том, что не все так плохо может быть в "квартире"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едь невзирая ни на что автор верит, что каждый найдет то, что ищет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170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А как видят наши историки проблему "нехорошей квартиры"? (возможные ответы...)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ы расследуем действительность в движении, в развитии..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ва в 30-е годы - это прежде всего власть Сталина, где никто не мог сказать ничего лишнего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то Гулаг, где находились лучшие умы тогдашнего ССР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думаю, еще одна историческая действительность это герои второй сюжетной линии Иешуа и Понтий Пилат, о которых нам рассказывает Библия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 все-таки в любой исторический период для развития общества должно быть основополагающими такие понятия: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ежда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а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овь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хочу напомнить о другом периоде развития общества, т.е. история 19-го века. Это произведение "Палата №6" А.П.Чехова, юбилей которого мы недавно отметили. Точно так же в обществе были разногласия, люди жили как в "Палате №6". А у Булгакова только в психиатрической больнице люди могли спокойной высказывать свое мировоззрение. Вот и связь поколений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 в нашем понятии "нехорошая квартира", это серя власть, мы исследовали всю серость того периода, поэтому наши бейджики серого цвета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пасибо за ответ. Слово нашим журналистам: (Музыка звучит...)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уководитель групп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Так как мы занимаемся больше литературным расследованием, поэтому решили начать с музыки... в исполнение самого автора Фридмана Виктора... Наша тема стара как мир. "Нехорошая квартира" - это духовность между людьми, которой не было. Давайте вспомним биографию М.Булгакова. Ведь поддержку он нашел только в Елене Сергеевне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проекте о Булгакове мы видим автобиографические строки..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думаю, что главной героине Маргарите не хватило духовности, взаимопонимания, и она искала "хорошую квартиру", которым оказался ОН - МАСТЕР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не кажется, что автор с надеждой думает о том, что каждый найдет обязательно свою "хорошую квартиру",  где не ни зла, ни подлости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едь он сказал, что сам ценит в человеке его человеческие качества, а потом все остальное..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 наше расследование это доказало, что в любое время, при любых условиях люди должны ценить то духовное, что вокруг себя имеют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ши бейджики желтого цвета, потому что у Маргариты были такие цветы, и мы надеемся, что в "хорошей квартире" будут жить всегда хорошие люди, которые будут понимать и поддерживать друг друга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пасибо! А теперь голос народа... (возможные ответы)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блема серьезная и актуальная сегодня тоже. Каждый из нас в подсознании ищет и веру, и надежду, и любовь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Я затрудняюсь ответить, думаю, еще много времени  надо будет, чтобы полностью понимать М.Булгакова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Думаю, что поддерживаю позицию автора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не кажется, от мало до велика должны прочувствовать эту проблему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ужно было иметь такую силу воли и желание выжить, чтобы написать это произведение..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сем спасибо за ответ, а теперь мое мнение... Вы, ребята, молодцы... И я думаю, что то, что мы сегодня обсуждаем, высказываем свою точку зрения - не пустые слова! Вы на пороге выпускного бала. Будущее еще впереди! И я желаю, чтобы вы все нашли ту "хорошую квартиру", которую мы пытались сегодня понять...</w:t>
      </w:r>
    </w:p>
    <w:p>
      <w:pPr>
        <w:pStyle w:val="Normal"/>
        <w:spacing w:lineRule="auto" w:line="360"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</w:p>
    <w:sectPr>
      <w:type w:val="nextPage"/>
      <w:pgSz w:w="11906" w:h="16838"/>
      <w:pgMar w:left="0" w:right="566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10:00Z</dcterms:created>
  <dc:creator>Арменчик</dc:creator>
  <dc:description/>
  <cp:keywords/>
  <dc:language>en-US</dc:language>
  <cp:lastModifiedBy>Admin</cp:lastModifiedBy>
  <dcterms:modified xsi:type="dcterms:W3CDTF">2015-01-10T08:10:00Z</dcterms:modified>
  <cp:revision>2</cp:revision>
  <dc:subject/>
  <dc:title>                       Саркисян Аревик Арменовна,</dc:title>
</cp:coreProperties>
</file>