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 5                                                                                                     Дат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бщее строение швейной маш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- Ознакомиться с историей создания и эволюцией швейной машины.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Изучить общее строение швейной машины.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Рассмотреть безопасность жизнедеятельности при работе на швейной машине, организацию рабоче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2.  Воспитательная: воспитывать аккуратность, усидчивость, любовь к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3.  Развивающая: развивать интерес к работе на швейной маш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истор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фориентация: </w:t>
      </w:r>
      <w:r>
        <w:rPr>
          <w:sz w:val="28"/>
          <w:szCs w:val="28"/>
        </w:rPr>
        <w:t>ознакомление с профессией портн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глядность:</w:t>
      </w:r>
      <w:r>
        <w:rPr>
          <w:sz w:val="28"/>
          <w:szCs w:val="28"/>
        </w:rPr>
        <w:t xml:space="preserve"> опорные сигналы (рисунки), плакат «Швейная машина 2М класса ПМЗ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менты и приспособления, материалы:</w:t>
      </w:r>
      <w:r>
        <w:rPr>
          <w:sz w:val="28"/>
          <w:szCs w:val="28"/>
        </w:rPr>
        <w:t xml:space="preserve"> швейная машина, иголка, ткань, ножниц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Дети приветствуют учителя и гостей. Проверяю готовность класса к уроку. Отмечаю отсутствующих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настрой. Упражнение «Воображаемые предметы».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роведём игру «Воображаемые предметы». Тема: «Домашняя техника». Ваша задача с улыбкой мимикой и жестами показать предметы домашней техники. Я начинаю, дети продолжают.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Сегодня на уроке мы будем говорить о предметах бытовой техники, которые экономят наше время. Итак, настроимся на работу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У каждого из вас есть кусочек ткани и иголка с ниткой. Я даю вам 2 секунды. Выполните за это время максимальное количество стежков швом «вперёд иголку», ширина шва 4 мм. А я то же выполнила на швейной машине. У меня получилось 15 стежков. А у вас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Как вы  думаете, какой вид шитья быстрее и качественнее? (Машинный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ей урока.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Теперь перейдём непосредственно к теме урока. А тему вы скажете мне сами, отгадав загадку: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- Всех на свете обшивает,</w:t>
      </w:r>
    </w:p>
    <w:p>
      <w:pPr>
        <w:pStyle w:val="ListParagraph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Что сошьёт – не одевает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писывают в тетрадь тему урока. Сообшаю им образовательные цели урок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проектирования (план урока)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Глядя на сегодняшнюю тему как вы думаете, каким будет план урока? Какие этапы нужно пройти, чтобы достичь целей? (Дети называют этапы, я прикрепляю их к доске)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Чтобы изучить сегодняшнюю тему, необходимо также рассмотреть и такие этапы (прикрепляю те, что не назвали дети)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организации и выполнения плана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опорных знаний и чувственного опыта учащихся. «Ассоциативный куст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На доске надпись: «Швейная машина». Какие ассоциации возникают у вас, когда вы видите это словосочетание? (Учащиеся называют, а я записываю на доске ассоциации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рия создания швейной машины. Интервь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Швейное дело – одно из самых древних ремёсел человека. Ещё первобытному человеку при изготовлении примитивной одежды и своего жилища надо было соединить разные шкуры в единое целое. При археологических раскопках самых древних стоянок человека находят костяные иглы и предметы домашнего обихода, сшитые конским волос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росло количество людей, росли их потребности в качестве и количестве одежды. И вот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выдающийся мыслитель Леонардо да Винчи пытался изобрести швейную машину. И хотя его гениальная идея осталась лишь в расчётах и на чертежах, она дала мощный толчок изобретателям следующих покол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Давайте встретим его. (Входит ученик, переодетый в Леонардо да Винчи, садится и отвечает на вопросы учеников-журналистов)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й Леонардо, скажите, пожалуйста, чем вы занимались, кроме любимой Вами живописи?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зикой, математикой, астрономией, историей, философией, механикой, музыкой, анатомией и многими другими нау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 Какое из Ваших изобретений нашло применение в жиз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Швейная маш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. Что натолкнуло Вас на изобретение швейной маш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Желание облегчить жизнь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. Почему Вы, мужчина, изобрели, казалось бы, женское орудие тру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В наше время портными были, в основном, мужч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Спасибо за содержательную беседу, успехов Вам в Ваших научных открытиях и искус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- Эволюция швейной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А сейчас мы проведём экскурс в прошлое и узнаем пути эволюции швейной машины. У нас есть экскурсоводы, которые и раскажут нам историю создания швейной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-экскурсоводы рассказывают историю создания швейной машин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- Изучение устройства швейной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озговой штурм». Приём «Пазл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У многих дома есть швейные машины, в школе вы видели их. Какие части швейных машин вам уже известны? (Дети называют, а я прикрепляю к доске части швейной машины. Затем называю недостающие и прикрепляю. Записываем в тетрадь устройст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швейной машины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форма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йка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ав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нтовая доска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ной привод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ховое колесо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жимная лапка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ночное устройство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й проект «Швейная машина будущег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Устройство швейной машины мы изучили. На сегодняшний урок вы готовили фантастические проекты своих швейных машин. (Заслушиваем 2-3 проекта. Остальные ученики сдают свои проекты, за которые получают оценки.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нового?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Раздаю ученикам небольшие клейкие листочки разного цвета и предлагаю им дать ответы на вопрос: «Что для вас было сегодня новым и интересным?» Потом эти ответы наклеить на доску или схему швейной машины. Эти листочки потом можно зачитать и объединить в группы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на швейной машине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й инструкта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безопасность жизнедеятельности при работе на швейной маши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демонстрация приёмов работы на швейной машине без заправленных  ниток на холостом х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ритерии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 Текущий инструктаж и самостоятельная работа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Ученики пробуют работать  на швейной машине без заправленных ниток на холостом ходу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инструкта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Анализ допущенных ошибок. Выставление оценок. 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. Сообщение д/з: выучить строение швейной машины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борка рабочих мес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2:00Z</dcterms:created>
  <dc:creator>teacher</dc:creator>
  <dc:description/>
  <cp:keywords/>
  <dc:language>en-US</dc:language>
  <cp:lastModifiedBy>Admin</cp:lastModifiedBy>
  <dcterms:modified xsi:type="dcterms:W3CDTF">2012-11-28T14:03:00Z</dcterms:modified>
  <cp:revision>3</cp:revision>
  <dc:subject/>
  <dc:title>Класс 5                                                                                                     Дата:</dc:title>
</cp:coreProperties>
</file>