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аплун Татьяна Николаевна, учитель Криворожской общеобразовательной школы №23, Днепропетровская область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ейчас в научно-методической литературе предлагается метод развития творческой деятельности учащихся - скрапбук (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англ.</w:t>
        </w:r>
      </w:hyperlink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scrapbooking</w:t>
      </w:r>
      <w:r>
        <w:rPr>
          <w:rFonts w:cs="Times New Roman" w:ascii="Times New Roman" w:hAnsi="Times New Roman"/>
          <w:i/>
          <w:sz w:val="28"/>
          <w:szCs w:val="28"/>
        </w:rPr>
        <w:t>,от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англ.</w:t>
        </w:r>
      </w:hyperlink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en"/>
        </w:rPr>
        <w:t>scrapbook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scrap-</w:t>
      </w:r>
      <w:r>
        <w:rPr>
          <w:rFonts w:cs="Times New Roman" w:ascii="Times New Roman" w:hAnsi="Times New Roman"/>
          <w:i/>
          <w:sz w:val="28"/>
          <w:szCs w:val="28"/>
        </w:rPr>
        <w:t>вырезка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book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- книга, букв. «книга из вырезок»)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н предусматривает создание альбома с фотографиями, фотоколлажами, который декорирован картинками, рисунками, заметками, афоризмами. Скрапбук помогает раскрыть тему, которая изуч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р Лермонтова. Жизненный и творческий путь поэ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Цели урока: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должить знакомство с личностью и поэзией  М.Лермонтова; на основе новых биографический сведений сформировать образ поэта-романт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азвивать эмоционально-образное и аналитическое мышление,    навыки работы в группах, содействовать развитию творческих компетен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оздать страницы скрапбука о писате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воспитывать эстетические чувства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ип уро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иткивская В.Г. Литература (интегрированный курс): учебник для 9 класса общеобразовательный учебных заведений с русским языком обучения. - К.:Грамота.2009. Презентационный материал «Биография Лермонтова», «Портреты М. Лермонтова работы Ф.Будкина, Е.Мешкова, В. Фаворского, Л. Пастернака, И.Глазунова, П.Заболотского, А.Клюндера, К.Горбунова». Аудиозапись романса «Выхожу один я на дорогу…».Наборы для скрапбукинга (ножницы, цветной картон, шаблоны, двухсторонний скотч, степлер, портреты, фотографии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Ход урок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ихи мои – я сам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.Ю. Лермо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 Организационный мо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 Сообщение темы и целей урока. Мотивация учебной деятельност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упительное слово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«Мертвых душах» Гоголь писал: «… есть страсти, которых избранье не от человека. Уже родились они с ним… и не дано ему сил отклониться от них. Высшими начертаниями они ведутся… земное великое поприще суждено совершить им…». Действительно, далеко не всегда ясны причинно-следственные связи в судьбах людей, в судьбах писателей. Почему Толстой и Гёте прожили долгую земную жизнь (больше 80 лет), а Лермонтов, английский поэт Шелли - короткую (первый -27,второй-30 лет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ная слава Лермонтова была оглушительной, а характер создан из противоречий. Вы уже знаете это имя и знакомы с некоторыми его произведениями, а многое о нем и его поэзии услышите вперв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 Актуализация опорных зн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иц-опрос </w:t>
      </w:r>
    </w:p>
    <w:p>
      <w:pPr>
        <w:pStyle w:val="NoSpacing"/>
        <w:spacing w:lineRule="auto" w:line="360"/>
        <w:ind w:firstLine="709"/>
        <w:jc w:val="both"/>
        <w:rPr>
          <w:spacing w:val="-10"/>
          <w:w w:val="89"/>
          <w:sz w:val="28"/>
          <w:szCs w:val="28"/>
        </w:rPr>
      </w:pPr>
      <w:r>
        <w:rPr>
          <w:w w:val="89"/>
          <w:sz w:val="28"/>
          <w:szCs w:val="28"/>
        </w:rPr>
        <w:t>1.Где и когда родился Лермонтов?</w:t>
      </w:r>
    </w:p>
    <w:p>
      <w:pPr>
        <w:pStyle w:val="NoSpacing"/>
        <w:spacing w:lineRule="auto" w:line="360"/>
        <w:ind w:firstLine="709"/>
        <w:jc w:val="both"/>
        <w:rPr>
          <w:spacing w:val="-6"/>
          <w:w w:val="89"/>
          <w:sz w:val="28"/>
          <w:szCs w:val="28"/>
        </w:rPr>
      </w:pPr>
      <w:r>
        <w:rPr>
          <w:w w:val="89"/>
          <w:sz w:val="28"/>
          <w:szCs w:val="28"/>
        </w:rPr>
        <w:t>2.Как звали его родителей, кем они были по происхождению?</w:t>
      </w:r>
    </w:p>
    <w:p>
      <w:pPr>
        <w:pStyle w:val="NoSpacing"/>
        <w:spacing w:lineRule="auto" w:line="360"/>
        <w:ind w:firstLine="709"/>
        <w:jc w:val="both"/>
        <w:rPr>
          <w:spacing w:val="-9"/>
          <w:w w:val="89"/>
          <w:sz w:val="28"/>
          <w:szCs w:val="28"/>
        </w:rPr>
      </w:pPr>
      <w:r>
        <w:rPr>
          <w:w w:val="89"/>
          <w:sz w:val="28"/>
          <w:szCs w:val="28"/>
        </w:rPr>
        <w:t>3.Как звали домашнего учителя Лермонтова?</w:t>
      </w:r>
    </w:p>
    <w:p>
      <w:pPr>
        <w:pStyle w:val="NoSpacing"/>
        <w:spacing w:lineRule="auto" w:line="360"/>
        <w:ind w:firstLine="709"/>
        <w:jc w:val="both"/>
        <w:rPr>
          <w:spacing w:val="-6"/>
          <w:w w:val="89"/>
          <w:sz w:val="28"/>
          <w:szCs w:val="28"/>
        </w:rPr>
      </w:pPr>
      <w:r>
        <w:rPr>
          <w:spacing w:val="-2"/>
          <w:w w:val="89"/>
          <w:sz w:val="28"/>
          <w:szCs w:val="28"/>
        </w:rPr>
        <w:t>4.Каким искусствам обучался Лермонтов в детстве?</w:t>
      </w:r>
    </w:p>
    <w:p>
      <w:pPr>
        <w:pStyle w:val="NoSpacing"/>
        <w:spacing w:lineRule="auto" w:line="360"/>
        <w:ind w:firstLine="709"/>
        <w:jc w:val="both"/>
        <w:rPr>
          <w:spacing w:val="-9"/>
          <w:w w:val="89"/>
          <w:sz w:val="28"/>
          <w:szCs w:val="28"/>
        </w:rPr>
      </w:pPr>
      <w:r>
        <w:rPr>
          <w:w w:val="89"/>
          <w:sz w:val="28"/>
          <w:szCs w:val="28"/>
        </w:rPr>
        <w:t>5.Где учился Лермонтов?</w:t>
      </w:r>
    </w:p>
    <w:p>
      <w:pPr>
        <w:pStyle w:val="NoSpacing"/>
        <w:spacing w:lineRule="auto" w:line="360"/>
        <w:ind w:firstLine="709"/>
        <w:jc w:val="both"/>
        <w:rPr>
          <w:spacing w:val="-6"/>
          <w:w w:val="89"/>
          <w:sz w:val="28"/>
          <w:szCs w:val="28"/>
        </w:rPr>
      </w:pPr>
      <w:r>
        <w:rPr>
          <w:w w:val="89"/>
          <w:sz w:val="28"/>
          <w:szCs w:val="28"/>
        </w:rPr>
        <w:t xml:space="preserve">6.Назовите имена русских писателей, учившихся вместе </w:t>
      </w:r>
      <w:r>
        <w:rPr>
          <w:spacing w:val="-2"/>
          <w:w w:val="89"/>
          <w:sz w:val="28"/>
          <w:szCs w:val="28"/>
        </w:rPr>
        <w:t>с Лермонтовым в Московском университете?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pacing w:val="1"/>
          <w:w w:val="89"/>
          <w:sz w:val="28"/>
          <w:szCs w:val="28"/>
        </w:rPr>
        <w:t xml:space="preserve">7.Как называлось военное заведение в Петербурге, куда в 1832 году </w:t>
      </w:r>
      <w:r>
        <w:rPr>
          <w:w w:val="89"/>
          <w:sz w:val="28"/>
          <w:szCs w:val="28"/>
        </w:rPr>
        <w:t>поступил Лермонтов?</w:t>
      </w:r>
    </w:p>
    <w:p>
      <w:pPr>
        <w:pStyle w:val="NoSpacing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Где находится могила Лермонтова?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9.Кто из русских композиторов написал оперы по произведениям </w:t>
      </w:r>
      <w:r>
        <w:rPr>
          <w:spacing w:val="-3"/>
          <w:sz w:val="28"/>
          <w:szCs w:val="28"/>
        </w:rPr>
        <w:t xml:space="preserve">Лермонтова   «Демон»,   «Песня   про   царя   Ивана   Васильевича, </w:t>
      </w:r>
      <w:r>
        <w:rPr>
          <w:spacing w:val="4"/>
          <w:sz w:val="28"/>
          <w:szCs w:val="28"/>
        </w:rPr>
        <w:t>молодого опричника и удалого купца Калашникова»?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10.</w:t>
      </w:r>
      <w:r>
        <w:rPr>
          <w:spacing w:val="7"/>
          <w:sz w:val="28"/>
          <w:szCs w:val="28"/>
        </w:rPr>
        <w:t xml:space="preserve"> Из каких произведений эти строки?</w:t>
      </w:r>
    </w:p>
    <w:p>
      <w:pPr>
        <w:pStyle w:val="NoSpacing"/>
        <w:spacing w:lineRule="auto" w:line="360"/>
        <w:ind w:firstLine="709"/>
        <w:jc w:val="center"/>
        <w:rPr>
          <w:spacing w:val="4"/>
          <w:sz w:val="28"/>
          <w:szCs w:val="28"/>
        </w:rPr>
      </w:pPr>
      <w:r>
        <w:rPr>
          <w:spacing w:val="1"/>
          <w:sz w:val="28"/>
          <w:szCs w:val="28"/>
        </w:rPr>
        <w:t>Мы долго молча отступали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Досадно было, боя ждали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чали старики:</w:t>
      </w:r>
    </w:p>
    <w:p>
      <w:pPr>
        <w:pStyle w:val="NoSpacing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«Что ж мы? На зимние квартиры»?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Не смеют, что ли, командиры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ужие изорвать мундиры</w:t>
      </w:r>
    </w:p>
    <w:p>
      <w:pPr>
        <w:pStyle w:val="NoSpacing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 русские штыки?...»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1.</w:t>
      </w:r>
      <w:r>
        <w:rPr>
          <w:spacing w:val="7"/>
          <w:sz w:val="28"/>
          <w:szCs w:val="28"/>
        </w:rPr>
        <w:t xml:space="preserve"> Из каких произведений эти строки?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spacing w:val="2"/>
          <w:sz w:val="28"/>
          <w:szCs w:val="28"/>
        </w:rPr>
        <w:t xml:space="preserve">Под ним струя светлей лазури         </w:t>
        <w:br/>
      </w:r>
      <w:r>
        <w:rPr>
          <w:spacing w:val="1"/>
          <w:sz w:val="28"/>
          <w:szCs w:val="28"/>
        </w:rPr>
        <w:t>Над ним луч солнца золотой...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он, мятежный, просит бури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 будто в бурях есть покой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2.</w:t>
      </w:r>
      <w:r>
        <w:rPr>
          <w:spacing w:val="7"/>
          <w:sz w:val="28"/>
          <w:szCs w:val="28"/>
        </w:rPr>
        <w:t xml:space="preserve"> Из каких произведений эти строки?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Как сходилися, собиралися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spacing w:val="2"/>
          <w:sz w:val="28"/>
          <w:szCs w:val="28"/>
        </w:rPr>
        <w:t>Удалые бойцы московские</w:t>
      </w:r>
      <w:r>
        <w:rPr>
          <w:sz w:val="28"/>
          <w:szCs w:val="28"/>
        </w:rPr>
        <w:tab/>
        <w:br/>
      </w:r>
      <w:r>
        <w:rPr>
          <w:spacing w:val="2"/>
          <w:sz w:val="28"/>
          <w:szCs w:val="28"/>
        </w:rPr>
        <w:t>На Москву-реку, на кулачный бой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Разгуляться для праздника, потеш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 Работа по теме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Сообщения учащихся: страницы жизни Лермонтова. Лермонтов в воспоминаниях современников (работа с учебником стр.183-186, работа с дидактическим материалом, работа с презентацией «Биография Лермонтова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знакомление с изображениями поэта в живописи и поэтическом творчестве (презентация «Портреты М. Лермонтова работы Ф.Буткина, Е.Мешкова, В. Фаворского, Л. Пастернака, И.Глазунова, П.Заболотского, А.Клюндера, К.Горбун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те на слайдах портреты Лермонтова известных художников. Они все разные. Проанализируйте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слайд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кин Ф.О. «Портрет М.Ю. Лермонтова в мундире лейб-гвардии Гусарского полка»(183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 слай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олотский П.Е. «Портрет М.Ю. Лермонтова»(183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 слайд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ндер А.И. «Портрет М.Ю. Лермонтова в гусарском сюртуке»(183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слай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ндер А.И. «Портрет М.Ю. Лермонтова в гусарском сюртуке»(1839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 слайд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бунов К.А. «Портрет М.Ю. Лермонтова в армейском сюртуке с шашкой» (1840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 Лермонтове размышляли и писали многие поэты 20 века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/>
          <w:i/>
          <w:color w:val="4F4D4D"/>
          <w:kern w:val="2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i/>
          <w:color w:val="4F4D4D"/>
          <w:kern w:val="2"/>
          <w:sz w:val="28"/>
          <w:szCs w:val="28"/>
          <w:lang w:val="ru-RU" w:eastAsia="uk-UA"/>
        </w:rPr>
        <w:br/>
        <w:t>К портрету М. Ю. Лермонтова</w:t>
      </w:r>
    </w:p>
    <w:tbl>
      <w:tblPr>
        <w:tblW w:w="5114" w:type="dxa"/>
        <w:jc w:val="left"/>
        <w:tblInd w:w="24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4"/>
      </w:tblGrid>
      <w:tr>
        <w:trPr/>
        <w:tc>
          <w:tcPr>
            <w:tcW w:w="5114" w:type="dxa"/>
            <w:tcBorders/>
            <w:shd w:fill="FFFFFF" w:val="clear"/>
            <w:vAlign w:val="center"/>
          </w:tcPr>
          <w:p>
            <w:pPr>
              <w:pStyle w:val="NoSpacing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азался ты и сумрачным и властным,</w:t>
              <w:br/>
              <w:t>Безумной вспышкой непреклонных сил;</w:t>
              <w:br/>
              <w:t>Но ты мечтал об ангельски-прекрасном,</w:t>
              <w:br/>
              <w:t>Ты демонски-мятежное любил!</w:t>
              <w:br/>
              <w:br/>
              <w:t>Ты никогда не мог быть безучастным,</w:t>
              <w:br/>
              <w:t>От гимнов ты к проклятиям спешил,</w:t>
              <w:br/>
              <w:t>И в жизни верил всем мечтам напрасным:</w:t>
              <w:br/>
              <w:t>Ответа ждал от женщин и могил!</w:t>
              <w:br/>
              <w:br/>
              <w:t>Но не было ответа. И угрюмо</w:t>
              <w:br/>
              <w:t>Ты затаил, о чем томилась дума,</w:t>
              <w:br/>
              <w:t>И вышел к нам с усмешкой на устах.</w:t>
              <w:br/>
              <w:br/>
              <w:t>И мы тебя, поэт, не разгадали,</w:t>
              <w:br/>
              <w:t>Не поняли младенческой печали</w:t>
              <w:br/>
              <w:t>В твоих как будто кованых стихах!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. Брю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аким представлял себе Лермонтова автор стихотворе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д нами один из стихотворных «портретов» Лермонтова, созданный на рубеже 19 и 20 веков. В этом стихотворении, быть может, наиболее отчетливо выразилось ощущение противоречивости, изменчивости, загадочности духовного облика поэ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ели и художники по-разному передают облик поэта. Наиболее убедителен автопортрет Лермонтова на фоне Кавказских гор в бурке, с огромными печальными глазами. Он гармонирует с его поэз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ловимые черты лица поэта ускользали от мемуаристов. Одних поражали его большие глаза, других - выразительное лицо с быстрыми маленькими глазами: «щели, полные злости и ума», они расходились во мнениях о внешнем облике поэ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Декламирование подготовленным учеником стихотворения М. Лермонтова «Одиночество».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 страшно жизни сей оковы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м в одиночестве влачить.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лить веселье - все готовы: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кто не хочет грусть делить.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ин я здесь, как царь воздушный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аданья в сердце стеснены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вижу, как судьбе послушно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да уходят, будто сны;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вновь приходят, с позлащенной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той же старою мечтой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вижу гроб уединенный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 ждет; что ж медлить над землей?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кто о том не покрушится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будут (я уверен в том)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смерти больше веселится,</w:t>
      </w:r>
    </w:p>
    <w:p>
      <w:pPr>
        <w:pStyle w:val="NoSpacing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м о рождении моем..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-это чувство пустоты. Ты чувствуешь, что изолирован от мира. Что делать в таком случае? Писать стихотворения, изменять мир? Сложить руки и ждать, пока мир обрушится на тебя?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слушивание аудиозаписей романсов, написанных на стихотворения М. Лермонтова, в исполнении Анны Герман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ие впечатления произвели на вас эти музыкальные произведения?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илось ли ваше представление о поэзии М.Ю. Лермонтов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Знакомство с понятием «скрапбукинг»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крапбу́кинг</w:t>
      </w:r>
      <w:r>
        <w:rPr>
          <w:b/>
          <w:sz w:val="28"/>
          <w:szCs w:val="28"/>
        </w:rPr>
        <w:t>,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скрэпбу́кин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scrapbooking</w:t>
      </w:r>
      <w:r>
        <w:rPr>
          <w:sz w:val="28"/>
          <w:szCs w:val="28"/>
        </w:rPr>
        <w:t>,от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scrapbook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scrap-</w:t>
      </w:r>
      <w:r>
        <w:rPr>
          <w:sz w:val="28"/>
          <w:szCs w:val="28"/>
        </w:rPr>
        <w:t>вырезка,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book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нига, букв. «книга из вырезок») -вид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укодельного</w:t>
        </w:r>
      </w:hyperlink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искусства</w:t>
        </w:r>
      </w:hyperlink>
      <w:r>
        <w:rPr>
          <w:sz w:val="28"/>
          <w:szCs w:val="28"/>
        </w:rPr>
        <w:t>, заключающийся в изготовлении и оформлении семейных или личных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отоальбомов</w:t>
        </w:r>
      </w:hyperlink>
      <w:r>
        <w:rPr>
          <w:sz w:val="28"/>
          <w:szCs w:val="28"/>
        </w:rPr>
        <w:t>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новная идея скрапбукинга -сохранить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отографи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другие памятные вещи о каких-либо событиях на длительный срок для будущих поколений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Собирание альбомов с вырезками и памятными вещами впервые упоминается в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598 году</w:t>
        </w:r>
      </w:hyperlink>
      <w:r>
        <w:rPr>
          <w:sz w:val="28"/>
          <w:szCs w:val="28"/>
        </w:rPr>
        <w:t>. В то время начали собирать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эмы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цитаты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собственные наблюдения и вклеивать их в обычные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ниги</w:t>
        </w:r>
      </w:hyperlink>
      <w:r>
        <w:rPr>
          <w:sz w:val="28"/>
          <w:szCs w:val="28"/>
        </w:rPr>
        <w:t>. В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нгл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новились популярными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тетрад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записи любимых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тихов</w:t>
        </w:r>
      </w:hyperlink>
      <w:r>
        <w:rPr>
          <w:sz w:val="28"/>
          <w:szCs w:val="28"/>
        </w:rPr>
        <w:t>, памятных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афоризм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цитат</w:t>
        </w:r>
      </w:hyperlink>
      <w:r>
        <w:rPr>
          <w:sz w:val="28"/>
          <w:szCs w:val="28"/>
        </w:rPr>
        <w:t>(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sz w:val="28"/>
          <w:szCs w:val="28"/>
        </w:rPr>
        <w:t> </w:t>
      </w:r>
      <w:hyperlink r:id="rId20">
        <w:r>
          <w:rPr>
            <w:rStyle w:val="InternetLink"/>
            <w:i/>
            <w:iCs/>
            <w:color w:val="000000"/>
            <w:sz w:val="28"/>
            <w:szCs w:val="28"/>
            <w:u w:val="none"/>
            <w:lang w:val="en"/>
          </w:rPr>
          <w:t>commonplace</w:t>
        </w:r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u w:val="none"/>
            <w:lang w:val="en"/>
          </w:rPr>
          <w:t>books</w:t>
        </w:r>
      </w:hyperlink>
      <w:r>
        <w:rPr>
          <w:sz w:val="28"/>
          <w:szCs w:val="28"/>
        </w:rPr>
        <w:t>). Свою современную форму скрапбукинг принял в</w:t>
      </w:r>
      <w:r>
        <w:rPr>
          <w:rStyle w:val="Appleconvertedspace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XVII веке</w:t>
        </w:r>
      </w:hyperlink>
      <w:r>
        <w:rPr>
          <w:sz w:val="28"/>
          <w:szCs w:val="28"/>
        </w:rPr>
        <w:t>. Настоящий фурор произвела книга</w:t>
      </w:r>
      <w:r>
        <w:rPr>
          <w:rStyle w:val="Appleconvertedspace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Джона Пула</w:t>
        </w:r>
      </w:hyperlink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(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Joh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Poole</w:t>
      </w:r>
      <w:r>
        <w:rPr>
          <w:sz w:val="28"/>
          <w:szCs w:val="28"/>
        </w:rPr>
        <w:t>) под названием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Manuscript Gleanings and Literary Scrapbook</w:t>
      </w:r>
      <w:r>
        <w:rPr>
          <w:sz w:val="28"/>
          <w:szCs w:val="28"/>
        </w:rPr>
        <w:t>, в которой описывали различные способы творчески оформить стихи, записи и другие вырезки. Сам термин «скрапбукинг» появился в 1830-х годах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872 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арк Твен</w:t>
        </w:r>
      </w:hyperlink>
      <w:r>
        <w:rPr>
          <w:sz w:val="28"/>
          <w:szCs w:val="28"/>
          <w:shd w:fill="FFFFFF" w:val="clear"/>
        </w:rPr>
        <w:t>, известный писатель, запатентовал свой «самостоятельно наполняемый» альбом, неотъемлемой частью которого были полоски клея на страницах для закрепления на них памятных мелочей. К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01 год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здал более 57 разновидностей этих альб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скрапбуки можно своими руками или при помощи компью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 Работа учащихся над страницами скрапбука. Работа по группам. Презентация работ и комментарии к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1 группы. Страница скрапбука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ю работу мы назвали «Страницы семейного альбома». Мы поместили портрет М. Лермонтова и взяли строчки из стихотворения В. Брюсова  «К портрету Лермонтова», которое анализировалось на уроке. Увидели его молодым, красивым человеком с печальными глазами, загадочным духовным обликом. Поместили портреты родителей: Юрия Петровича Лермонтова и Марии Михайловны. Портреты маленького Мишеля и бабушки Елизаветы Алексеевны Арсеньевой. Ведь они очень сильно любили друг друга. Дом в Тарханах. Изображение Кавказа, любовь к которому он пронесет через всю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2 группы. Страница скрапбук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а страница – это «Мир детства». Мы показали близких людей Лермонтова, дом в Тарханах. Как и все гениальные люди, он был талантлив во многом: обладал редкой музыкальностью, прекрасно рисовал, владел иностранными языками. Поэтому мы и показали мир Лермонтова, увиденный нашими гла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3 группы. Страница скрапбука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аница «Лермонтов и Кавказ». В центре композиции изображен Кавказ, который стал для Лермонтова вдохновением, второй родиной и, к сожалению, последним прию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4 группы. Страница скрапбука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м назвать свою страницу «Творчество Лермонтова». Мы показали известные поэтические и прозаическое произведение. Стихотворение «Парус» ассоциируется с самим Лермонтовым - «мятежным парусом русской поэзии». Какие простые слова, но в том то и чудо его поэзии. Взяли иллюстрацию к стихотворению «Парус» (Акварель Лермонтова). Стихотворение «Одиночество» показывает глубину этого чувства в судьбе поэта. Мы поместили иллюстрацию к роману «Герой нашего времени» - роману, запечатлевшего мыслящего талантливого человека в реальной обстановке своего времени. Вы можете видеть графические рисунки с изображением дуэли Лермонтова и Мартын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 Подведение итогов урока.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«Микрофо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правдались ли ваши ожидания от уро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нтересно ли вам было работать над скрапстраниц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лаженной ли была работа в групп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ак бы вы оценили работу своей группы? Поче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ч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ю жизнь Лермонтов искал дорогу к свободе, красоте, любви, пониманию. Но мир, в котором жил поэт, оказался несовершенным. В своих стихотворениях он отобразил глубину одиночества, чувство человека, которое никому не было нужным. Трагической оказалась его судьб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учащимися ассоциативного образа поэта Лермонтова по прочитанным произведениям и фактам биограф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61235" cy="25527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Одинок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чаль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ржан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ром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л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род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чтатель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елённый сильными чувств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рмонтов – поэ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 Домашнее задание.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ть скрапстраницу «Мой Лермонтов». Подготовить выразительное чтение и анализ стихотворений «Родина», «Выхожу один я на дорогу…», «Как часто пестрою толпою окружен…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40;&#1085;&#1075;&#1083;&#1080;&#1081;&#1089;&#1082;&#1080;&#1081;_&#1103;&#1079;&#1099;&#1082;" TargetMode="External"/><Relationship Id="rId4" Type="http://schemas.openxmlformats.org/officeDocument/2006/relationships/hyperlink" Target="https://ru.wikipedia.org/wiki/&#1040;&#1085;&#1075;&#1083;&#1080;&#1081;&#1089;&#1082;&#1080;&#1081;_&#1103;&#1079;&#1099;&#1082;" TargetMode="External"/><Relationship Id="rId5" Type="http://schemas.openxmlformats.org/officeDocument/2006/relationships/hyperlink" Target="https://ru.wikipedia.org/wiki/&#1040;&#1085;&#1075;&#1083;&#1080;&#1081;&#1089;&#1082;&#1080;&#1081;_&#1103;&#1079;&#1099;&#1082;" TargetMode="External"/><Relationship Id="rId6" Type="http://schemas.openxmlformats.org/officeDocument/2006/relationships/hyperlink" Target="https://ru.wikipedia.org/wiki/&#1056;&#1091;&#1082;&#1086;&#1076;&#1077;&#1083;&#1080;&#1077;" TargetMode="External"/><Relationship Id="rId7" Type="http://schemas.openxmlformats.org/officeDocument/2006/relationships/hyperlink" Target="https://ru.wikipedia.org/wiki/&#1048;&#1089;&#1082;&#1091;&#1089;&#1089;&#1090;&#1074;&#1086;" TargetMode="External"/><Relationship Id="rId8" Type="http://schemas.openxmlformats.org/officeDocument/2006/relationships/hyperlink" Target="https://ru.wikipedia.org/wiki/&#1060;&#1086;&#1090;&#1086;&#1072;&#1083;&#1100;&#1073;&#1086;&#1084;" TargetMode="External"/><Relationship Id="rId9" Type="http://schemas.openxmlformats.org/officeDocument/2006/relationships/hyperlink" Target="https://ru.wikipedia.org/wiki/&#1060;&#1086;&#1090;&#1086;&#1075;&#1088;&#1072;&#1092;&#1080;&#1103;" TargetMode="External"/><Relationship Id="rId10" Type="http://schemas.openxmlformats.org/officeDocument/2006/relationships/hyperlink" Target="https://ru.wikipedia.org/wiki/1598_&#1075;&#1086;&#1076;" TargetMode="External"/><Relationship Id="rId11" Type="http://schemas.openxmlformats.org/officeDocument/2006/relationships/hyperlink" Target="https://ru.wikipedia.org/wiki/&#1055;&#1086;&#1101;&#1084;&#1072;" TargetMode="External"/><Relationship Id="rId12" Type="http://schemas.openxmlformats.org/officeDocument/2006/relationships/hyperlink" Target="https://ru.wikipedia.org/wiki/&#1062;&#1080;&#1090;&#1072;&#1090;&#1072;" TargetMode="External"/><Relationship Id="rId13" Type="http://schemas.openxmlformats.org/officeDocument/2006/relationships/hyperlink" Target="https://ru.wikipedia.org/wiki/&#1050;&#1085;&#1080;&#1075;&#1072;" TargetMode="External"/><Relationship Id="rId14" Type="http://schemas.openxmlformats.org/officeDocument/2006/relationships/hyperlink" Target="https://ru.wikipedia.org/wiki/&#1040;&#1085;&#1075;&#1083;&#1080;&#1103;" TargetMode="External"/><Relationship Id="rId15" Type="http://schemas.openxmlformats.org/officeDocument/2006/relationships/hyperlink" Target="https://ru.wikipedia.org/wiki/&#1058;&#1077;&#1090;&#1088;&#1072;&#1076;&#1100;" TargetMode="External"/><Relationship Id="rId16" Type="http://schemas.openxmlformats.org/officeDocument/2006/relationships/hyperlink" Target="https://ru.wikipedia.org/wiki/&#1057;&#1090;&#1080;&#1093;" TargetMode="External"/><Relationship Id="rId17" Type="http://schemas.openxmlformats.org/officeDocument/2006/relationships/hyperlink" Target="https://ru.wikipedia.org/wiki/&#1040;&#1092;&#1086;&#1088;&#1080;&#1079;&#1084;" TargetMode="External"/><Relationship Id="rId18" Type="http://schemas.openxmlformats.org/officeDocument/2006/relationships/hyperlink" Target="https://ru.wikipedia.org/wiki/&#1062;&#1080;&#1090;&#1072;&#1090;&#1072;" TargetMode="External"/><Relationship Id="rId19" Type="http://schemas.openxmlformats.org/officeDocument/2006/relationships/hyperlink" Target="https://ru.wikipedia.org/wiki/&#1040;&#1085;&#1075;&#1083;&#1080;&#1081;&#1089;&#1082;&#1080;&#1081;_&#1103;&#1079;&#1099;&#1082;" TargetMode="External"/><Relationship Id="rId20" Type="http://schemas.openxmlformats.org/officeDocument/2006/relationships/hyperlink" Target="https://en.wikipedia.org/wiki/commonplace_books" TargetMode="External"/><Relationship Id="rId21" Type="http://schemas.openxmlformats.org/officeDocument/2006/relationships/hyperlink" Target="https://ru.wikipedia.org/wiki/XVII_&#1074;&#1077;&#1082;" TargetMode="External"/><Relationship Id="rId22" Type="http://schemas.openxmlformats.org/officeDocument/2006/relationships/hyperlink" Target="https://ru.wikipedia.org/w/index.php?title=&#1044;&#1078;&#1086;&#1085;_&#1055;&#1091;&#1083;&amp;action=edit&amp;redlink=1" TargetMode="External"/><Relationship Id="rId23" Type="http://schemas.openxmlformats.org/officeDocument/2006/relationships/hyperlink" Target="https://ru.wikipedia.org/wiki/&#1040;&#1085;&#1075;&#1083;&#1080;&#1081;&#1089;&#1082;&#1080;&#1081;_&#1103;&#1079;&#1099;&#1082;" TargetMode="External"/><Relationship Id="rId24" Type="http://schemas.openxmlformats.org/officeDocument/2006/relationships/hyperlink" Target="https://ru.wikipedia.org/wiki/1872_&#1075;&#1086;&#1076;" TargetMode="External"/><Relationship Id="rId25" Type="http://schemas.openxmlformats.org/officeDocument/2006/relationships/hyperlink" Target="https://ru.wikipedia.org/wiki/&#1052;&#1072;&#1088;&#1082;_&#1058;&#1074;&#1077;&#1085;" TargetMode="External"/><Relationship Id="rId26" Type="http://schemas.openxmlformats.org/officeDocument/2006/relationships/hyperlink" Target="https://ru.wikipedia.org/wiki/1901_&#1075;&#1086;&#1076;" TargetMode="External"/><Relationship Id="rId27" Type="http://schemas.openxmlformats.org/officeDocument/2006/relationships/image" Target="media/image1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Олюня</dc:creator>
  <dc:description/>
  <cp:keywords/>
  <dc:language>en-US</dc:language>
  <cp:lastModifiedBy>Admin</cp:lastModifiedBy>
  <dcterms:modified xsi:type="dcterms:W3CDTF">2014-11-19T14:03:00Z</dcterms:modified>
  <cp:revision>3</cp:revision>
  <dc:subject/>
  <dc:title>Каплун Татьяна Николаевна, учитель Криворожской общеобразовательной школы №23, Днепропетровская область</dc:title>
</cp:coreProperties>
</file>