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Тема:</w:t>
      </w:r>
      <w:r>
        <w:rPr/>
        <w:t xml:space="preserve"> </w:t>
      </w:r>
      <w:r>
        <w:rPr>
          <w:sz w:val="32"/>
          <w:szCs w:val="32"/>
        </w:rPr>
        <w:t>Урок внеклассного чтения «Мир сказок  Г. Х. Андерсе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ставила: учитель русского языка и литературы Самохвалова Татьяна Григорье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ить впечатления учащихся о жизни прочитанных сказ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Х. Андерсена; научить внимательному чтению; привив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знавательный интерес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ботать над развитием связной речи, логического и образ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ления,  умения сопоставлять, выделять главное; прививать любовь к чтению; развивать способности детей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личных видах искусств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редствами художественной литературы воспитывать в детях чув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ы, любви, милосердия; формировать эстетически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орудование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ртрет Андерсена, иллюстрации детей  к сказкам, карточки-задания, реквизит для инсценировок, музыкальные отрывки из произведени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. И. Чайковского, выставка книг Андерсена и о нём, электронная презентация «Датский волшебник и его сказ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делится на три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Урок предназначен для учащихся 5-х классов. Он является итогом работы по внеклассному чтению и требует значительной подготовки как от учителя, так и от ребят, которым необходимо прочитать как можно больше сказок писателя. Классная комната оформляется портретом Андерсена, выставкой его книг, иллюстрациями. Урок проводится в форме викторины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Эпиграф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«Удивительная…человеческая доброта исходил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страниц этой книги.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.Г.Паус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I. Организационный момент. Постановка учебной задач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мы с вами проводим итоговый урок-викторину по сказкам великого датского писателя Г.-Х. Андерсе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. Вступительное слово учител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аллельно демонстрируются слайды презента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енгаген, столица Дании, лежит на большой морской дороге из Балтики в Северное море. Теплоходы разных стран, входя в порт, поднимают национальный флаг Дании и приветствуют город длинными гудками. На берегу еще неясно проступают очертания столицы с ее домами, крытыми черепичной крышей, остроконечными башнями с позелененными шпилями, серыми корпусами огромных верфей..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Есть в Копенгагене в Центральном городском парке, где всегда много людей и куда каждый день приходят дети, памятник Андерсену. На цоколе памятника великому сказочнику высечены слова: «Воздвигнут датским народом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ным-давно, более 200 лет назад, в провинциальном городке Оденсе, в семье бедного сапожника родился мальчик, который в будущем стал великим сказочником. Звали его Ганс Христиан Андерсен. В детстве Андерсен любил сочинять разные истории и рассказывать их своему коту Карлу. Первые сказки Ганс услышал от отца и старух из соседней богадельни. Отец привил мальчику и любовь к театру. Привязанность к этому виду искусства Андерсе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хранил на всю жизнь. Когда ему было 14 лет, умирает отец, и мальчик уезжает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аботки в Копенгаген. Долгий жизненный путь пришлось пройти этому челове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жде чем Дания признала в нем своего лучшего сказочника и поэ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ята, вы хорошо знакомы с биографией этого великого человека, всемирно известного сказочника. Что вас наиболее поразило в истории его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ще не умея читать, не зная имени великого сказочника, мы уже полюбили его сказ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что народ любит его сказки? За что мы ему так благодарн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пытаемся ответить на эти вопросы, соприкоснувшись с удивительным миром его сказок… Итак, по страницам сказок Андер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II. Рассматривание выставки книг Г.Х. Андер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нами выставка книг великого сказочника Г.Х. Андер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из его произведений вы прочи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из них вам особенно запомнили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ая часть урока. Викторина.  </w:t>
      </w:r>
      <w:r>
        <w:rPr>
          <w:sz w:val="28"/>
          <w:szCs w:val="28"/>
        </w:rPr>
        <w:t>(Сопровождается демонстрацией презент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роверим, насколько хорошо вы знаете сказки Андерсена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задание «Зачин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 называется начало сказки? - Зачи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казках Андерсена даже начало оригинально, неповторимо. Попробуйте определить название сказки по зачину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вно – давно жил на свете король. Он так любил наряжаться, что тратил на наряды все свои деньги. («Новый наряд короля»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л-был принц. Королевство у него было маленькое-премаленькое. Но все же это было королевство, и можно было подумать о королеве – жениться. («Свинопас»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л однажды принц. И пришло ему время жениться. Он хотел взять себе в жены непременно принцессу, да не какую-нибудь, а самую настоящую. («Принцесса на горошине»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ла-была одна женщина, и не было у нее детей. А ей очень хотелось маленького ребеночка. («Дюймовочка»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л-был купец. Он был так богат, что мог бы вымостить серебряными деньгами целую улицу и переулок в придачу. Конечно, он этого не делал - он знал, куда девать деньги, и если тратил копейку, то наживал целый рубль. Вот каков был этот купец…(«Сундук-самолет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л в усадьбе старик хозяин, и было у него два сына, такие умники, что и вполовину хватило бы. И решили они посвататься к королеве - отчего же нет? Она сама объявила, что возьмет в мужья того, кто за словом в карман не полезет…(«Ганс Чурбан»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Видали ли вы когда-нибудь старинный деревянный шкаф, совсем почерневший от времени? («Пастушка и трубочист»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Шёл солдат по дороге: раз-два! Раз-два! Ранец за спиной, сабля на боку. («Огниво»)</w:t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В открытом море вода такая синяя, как васильки, и прозрачная, как чистое стекло, — но зато и глубоко там! («Русалочка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2 задание «</w:t>
      </w:r>
      <w:r>
        <w:rPr>
          <w:b/>
          <w:i/>
          <w:sz w:val="28"/>
          <w:szCs w:val="28"/>
        </w:rPr>
        <w:t>Сказочный бином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ются несколько предметов. Они должны подобрать такую пару предметов (бином), которая символизировала бы собой какую – либо сказку Г.Андер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нежная королева»:          лёд – роз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нцесса на горошине»: горошина – по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адкий утёнок»:                 перо – яй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икие лебеди»:                  рубашка – к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задание «Иллюстрация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тавители команд защищают иллюстрации к сказкам. (Иллюстрации подготовлены заранее, как индивидуальное домашнее задание)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авайте отгадаем, какие сказки вы иллюстрировали сам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отгадывают названия сказок, а авторы работ объясняют, чем понравилась им эта сказка, почему захотелось нарисовать к ней иллюстрацию, комментируют, что нарисовал, в каком цвете и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 задание «Инсценировка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аждая команда готовит инсценированный отрывок из сказки Андерсена. Другие команды должны узнать сказку, продолжить е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«Соловей» </w:t>
      </w:r>
      <w:r>
        <w:rPr>
          <w:b/>
          <w:bCs/>
          <w:sz w:val="28"/>
          <w:szCs w:val="28"/>
        </w:rPr>
        <w:t xml:space="preserve">-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Девочка и Солов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И вот все отправились в лес, где обыкновенно обитал соловей; отправилась туда чуть не половина всех придворных. Шли, шли, вдруг замычала коро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! – сказали придворные. – Вот он! Какая, однако, сила! И это у такого маленького созданьица! Но мы положительно слышали его раньше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то мычит корова! – сказала девочка. – Нам еще далеко до ме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уду заквакали лягуш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удесно! – сказал придворный бонза. – Теперь я слышу! Точь-в-точь наш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и в молельне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ет, это лягушки! – сказала опять девочка. – Но теперь, я думаю, скоро услышим и его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вот запел солов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от запел соловей! – сказала девочка. – Слушайте, слушайте! А вот и он сам! – И она указала пальцем на маленькую серую птичку, сидевшую в ветвя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еужели! – сказал первый приближенный императора. – Никак не воображал его себе таким! Самая простая наружность! Верно, он потерял все краски при виде столь знатных особ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ловушка! – громко закричала девочка. – Наш милостивый император желает послушать тебя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чень рад! – ответил соловей и запел так, что просто чуд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ловно стеклянные колокольчики звенят! – сказал первый приближенный. – Глядите, как трепещет это маленькое горлышко! Удивительно, что мы не слыхали его раньше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н будет иметь огромный успех при дворе!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«Ганс</w:t>
      </w:r>
      <w:r>
        <w:rPr>
          <w:b/>
          <w:bCs/>
          <w:sz w:val="28"/>
          <w:szCs w:val="28"/>
        </w:rPr>
        <w:t>-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чурбан» </w:t>
      </w:r>
      <w:r>
        <w:rPr>
          <w:b/>
          <w:bCs/>
          <w:sz w:val="28"/>
          <w:szCs w:val="28"/>
        </w:rPr>
        <w:t xml:space="preserve">-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Ганс и Принцес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Тут явился Ганс Чурбан. Он въехал на козле прямо в за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т так жарища! – сказал 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а, я жарю петушков! – ответила королев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т удача! – сказал Ганс Чурбан. – Так и мне можно будет зажарить мою ворону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ожно! – сказала королевна. А у тебя есть, в чем жарить? У меня нет ни кастрюли, ни сковородки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 меня найдется! – сказал Ганс Чурбан. – Вот посудина, да еще с ручкой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н вытащил из кармана старый деревянный башмак и положил в него ворон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а это целый обед! – сказала королевна. – Но где же нам взять подливку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А у меня в кармане! – ответил Ганс Чурбан. – у меня ее столько, что девать некуда, хоть бросай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н зачерпнул из кармана горсть гряз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от это я люблю! - сказала королевна. – ты скор на ответы, за словом в карман не лезешь, тебя я возьму в мужья!..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«Огниво» </w:t>
      </w:r>
      <w:r>
        <w:rPr>
          <w:b/>
          <w:bCs/>
          <w:sz w:val="28"/>
          <w:szCs w:val="28"/>
        </w:rPr>
        <w:t xml:space="preserve">-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Солдат и Ведьма.</w:t>
      </w:r>
    </w:p>
    <w:p>
      <w:pPr>
        <w:pStyle w:val="Normal"/>
        <w:autoSpaceDE w:val="false"/>
        <w:jc w:val="both"/>
        <w:rPr/>
      </w:pPr>
      <w:r>
        <w:rPr/>
        <w:t>…</w:t>
      </w:r>
      <w:r>
        <w:rPr>
          <w:sz w:val="28"/>
          <w:szCs w:val="28"/>
        </w:rPr>
        <w:t>Шел солдат по дороге: раз-два! Раз-два! Ранец за спиной, сабля на боку; он шел домой с войны. На дороге встретилась ему старая ведь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дорово, служивый! – сказала она. – Какая у тебя славная сабля! А ранец-то какой большой! Вот бравый солдат! Ну, сейчас ты получишь денег, сколько твоей душ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год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асибо, старая ведьма! – сказал солд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идишь вон то старое дерево? – сказала ведьма, показывая на дерево, которое стояло неподалеку. – Оно внутри пустое. Влезь наверх, там будет дупло, ты и спустись в него, в самый низ! А перед тем я обвяжу тебя веревкой вокруг пояса, ты мне крикни, и я тебя вытащ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чем мне туда лезть? – спросил солд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 деньгами! – сказала ведьма. – Знай, что когда ты доберешься до самого низа, увидишь большой подземный ход; в нем горит больше сотни ламп, и там совсем светло. Ты увидишь три двери; можешь отворить их, ключи торчат снаружи. Во всех комнатах сидят на сундуках огромные собаки с глазами, как чайные блюдца. Но ты не пугайся: сажай их на мой клетчатый передник и бери из сундуков золото и серебро, сколько душе угодно, собаки тебя не трону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но бы недурно! – сказал солдат. – Но что ты с меня за это возьмешь, старая ведьма? Ведь что-нибудь тебе от меня нужно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Я не возьму с тебя ни полушки! – сказала ведьма. – Только принеси мне старое огниво, его позабыла там моя бабушка, когда спускалась в последн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 задание «Конкурс знатоков». </w:t>
      </w:r>
      <w:r>
        <w:rPr>
          <w:bCs/>
          <w:iCs/>
          <w:sz w:val="28"/>
          <w:szCs w:val="28"/>
        </w:rPr>
        <w:t>Отвечают по одному представителю из каждой команды. (Если знатоки не отвечают, то могут отвечать команды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Во что превратилась Русалочка, ставшая девушкой в конце сказки, когда принц женился на другой?</w:t>
      </w:r>
      <w:r>
        <w:rPr/>
        <w:t xml:space="preserve"> (Пен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В сказке Андерсена «Огниво» были собаки с разными глазами. Какими? (У 1-ой были словно чайные чашки, у 2-ой – как мельничные жернова, у 3-ей – с круглую башн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 сказке «Принцесса на горошине» есть эпизод: вечером в городские ворота постучали. Кто пошёл отворять? (Старый кор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ой сказке котелок названивал старинную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х. Мой милый Август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сё прошло, всё прошло!    ?   («Свинопас»)</w:t>
      </w:r>
    </w:p>
    <w:p>
      <w:pPr>
        <w:pStyle w:val="Normal"/>
        <w:rPr/>
      </w:pPr>
      <w:r>
        <w:rPr>
          <w:sz w:val="28"/>
          <w:szCs w:val="28"/>
        </w:rPr>
        <w:t>5. Как звали сестру в сказке «Дикие лебеди»? (Элиза)</w:t>
      </w:r>
    </w:p>
    <w:p>
      <w:pPr>
        <w:pStyle w:val="Normal"/>
        <w:rPr/>
      </w:pPr>
      <w:r>
        <w:rPr>
          <w:sz w:val="28"/>
          <w:szCs w:val="28"/>
        </w:rPr>
        <w:t>6. Сколько у неё было братьев? (11)</w:t>
      </w:r>
    </w:p>
    <w:p>
      <w:pPr>
        <w:pStyle w:val="Normal"/>
        <w:rPr/>
      </w:pPr>
      <w:r>
        <w:rPr>
          <w:sz w:val="28"/>
          <w:szCs w:val="28"/>
        </w:rPr>
        <w:t>7. Из какой страны прилетела цапля в сказке « Ель»? (Египе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До какой страны довёз Олень Герду? (Лапландия)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кой документ потребовала у стойкого оловянного солдатика крыса?</w:t>
      </w:r>
      <w:r>
        <w:rPr/>
        <w:t xml:space="preserve"> (</w:t>
      </w:r>
      <w:r>
        <w:rPr>
          <w:bCs/>
          <w:iCs/>
          <w:sz w:val="28"/>
          <w:szCs w:val="28"/>
        </w:rPr>
        <w:t>Паспорт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 задание – игра «А если бы…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игры выходит из класса, команде называют героя сказки Андерсена. Игрок заходит в класс и задает вопрос: «А если бы этот герой был стулом, вазой, карандашом и т.д. …» Команда пытается помочь игроку, называет разные характеристики предмета, которые присущи заданному геро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Дюймовочка. Если бы этот герой был стулом, это был бы маленький, крошечный стульчик, не больше дюйм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ерои – Голы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оль, Гадкий утенок, Снежная королев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 подводит итоги, благодарит ребят за выступление, называет самых активных игроков, выставляет и мотивирует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П.Чехов писал: «В человеке все должно быть прекрасно: и лицо, и одежда, и душа, и мысли». Герои многих сказок Андерсена вполне соответствуют этому идеалу. И я надеюсь, что сказки Андерсена навсегда вошли в вашу жизнь, ведь чтение их облагораживает душу человека,  радует его своим чудесным, незабываемым миром, в котором царят Добро и Красота.</w:t>
      </w:r>
      <w:r>
        <w:rPr/>
        <w:t xml:space="preserve"> </w:t>
      </w:r>
      <w:r>
        <w:rPr>
          <w:sz w:val="28"/>
          <w:szCs w:val="28"/>
        </w:rPr>
        <w:t>Но для этого надо  научиться стать  внимательными чита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VI. Домашнее задание. </w:t>
      </w:r>
      <w:r>
        <w:rPr>
          <w:sz w:val="28"/>
          <w:szCs w:val="28"/>
        </w:rPr>
        <w:t>Составить кроссворд  по творчеству Г.Х.Андер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24:00Z</dcterms:created>
  <dc:creator>WinXPProSP3</dc:creator>
  <dc:description/>
  <cp:keywords/>
  <dc:language>en-US</dc:language>
  <cp:lastModifiedBy>Admin</cp:lastModifiedBy>
  <dcterms:modified xsi:type="dcterms:W3CDTF">2014-07-19T07:36:00Z</dcterms:modified>
  <cp:revision>67</cp:revision>
  <dc:subject/>
  <dc:title>ма: урок внеклассного чтения «Король сказок- Г</dc:title>
</cp:coreProperties>
</file>