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Максюченко Валентина Александровн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русского языка и  литературы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ссаровской  общеобразовательной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школы I-III № 31, Перевальского района,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                                                   </w:t>
      </w:r>
      <w:r>
        <w:rPr>
          <w:i/>
          <w:sz w:val="28"/>
          <w:szCs w:val="28"/>
        </w:rPr>
        <w:t>Луган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ЛИТЕРАТУРЫ В 5 КЛАССЕ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.   Внеклассное чтение. В.Гаршин «Сказка о розе и жабе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:  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учащихся с писателем, с содержанием сказки, определить идею произведения; 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выразительного чтения; анализа и отбора художественного материала, необходимого для раскрытия главной мысли сказки;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наблюдение  над контрастным  изображением  героев; 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монологическую речь детей, навыки работы в группе; 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острадание и внимательное, заботливое  отношение к тем, кто нуждается в этом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  <w:r>
        <w:rPr>
          <w:sz w:val="28"/>
          <w:szCs w:val="28"/>
        </w:rPr>
        <w:t>: учащиеся знают содержание сказки; дают развёрнутую характеристику героям произведения; определяют основную мысль произведения; работают в группах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зовые понятия</w:t>
      </w:r>
      <w:r>
        <w:rPr>
          <w:sz w:val="28"/>
          <w:szCs w:val="28"/>
        </w:rPr>
        <w:t>: сказка в рассказе; идея; контрастное изображение; литературный геро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своение новых знани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портрет писателя, схема контрастного изображения героев и композиции сказки, рисунки учащихся к сказке, музыкальная запись, видеоролики, карточки с заданиями для групп, эпиграф:</w:t>
      </w:r>
    </w:p>
    <w:p>
      <w:pPr>
        <w:pStyle w:val="Normal"/>
        <w:spacing w:lineRule="auto" w:line="276"/>
        <w:ind w:left="5103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Какой ты след оставишь?</w:t>
      </w:r>
    </w:p>
    <w:p>
      <w:pPr>
        <w:pStyle w:val="Normal"/>
        <w:spacing w:lineRule="auto" w:line="276"/>
        <w:ind w:left="510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ед,</w:t>
      </w:r>
    </w:p>
    <w:p>
      <w:pPr>
        <w:pStyle w:val="Normal"/>
        <w:spacing w:lineRule="auto" w:line="276"/>
        <w:ind w:left="510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вытерли паркет</w:t>
      </w:r>
    </w:p>
    <w:p>
      <w:pPr>
        <w:pStyle w:val="Normal"/>
        <w:spacing w:lineRule="auto" w:line="276"/>
        <w:ind w:left="510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смотрели косо вслед,</w:t>
      </w:r>
    </w:p>
    <w:p>
      <w:pPr>
        <w:pStyle w:val="Normal"/>
        <w:spacing w:lineRule="auto" w:line="276"/>
        <w:ind w:left="510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ли </w:t>
      </w:r>
    </w:p>
    <w:p>
      <w:pPr>
        <w:pStyle w:val="Normal"/>
        <w:spacing w:lineRule="auto" w:line="276"/>
        <w:ind w:left="510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зримый прочный след</w:t>
      </w:r>
    </w:p>
    <w:p>
      <w:pPr>
        <w:pStyle w:val="Normal"/>
        <w:spacing w:lineRule="auto" w:line="276"/>
        <w:ind w:left="5103" w:hanging="0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чужой душе на много лет?</w:t>
      </w:r>
    </w:p>
    <w:p>
      <w:pPr>
        <w:pStyle w:val="Normal"/>
        <w:spacing w:lineRule="auto" w:line="276"/>
        <w:ind w:left="5103" w:hanging="0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Л.Мартынов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 Организационный этап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Прозвенел звонок,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Он позвал нас на урок –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урок литературы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ир литературы так ярок и дивно богат,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Так красочен, восхитителен и потрясающ,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Что я с удовольствием вас всех приглашаю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На час о заботах, проблемах забыть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и в сказочный мир со мною войти!      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Актуализация опорных знаний  и мотивация учебной деятельност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1. Бесед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каких сказках мы говорим с вами на уроках литературы в  последнее время?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ем отличаются и что общего у сказок народных и литературных?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«Угадай автора по названию сказки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«Снежная королева»… (Г.Андерсен), «Мальчик-звезда»…(О.Уайльд)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«Сказка о мёртвой царевне и семи богатырях»…(А.С.Пушкин)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«Маугли»…(Р.Киплинг)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«Продолжи предложение»:</w:t>
      </w:r>
      <w:r>
        <w:rPr>
          <w:sz w:val="28"/>
          <w:szCs w:val="28"/>
        </w:rPr>
        <w:t xml:space="preserve"> укажи, какую литературу представляют авторы сказок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.С.Пушкин – …(русскую)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Оскар Уайльд – …(английскую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едьярд Киплинг – …(английскую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анс Христиан Андерсен – …(датскую)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Продолжение бесед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Тебе хотелось бы познакомиться с новой сказкой?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Мы с вами сегодня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в гостях побываем у сказки!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Маршрутом нелёгким,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но очень полезным пройдём!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В мир волшебства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двери чуть-чуть приоткроем,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чтоб вновь убедиться: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всем сказка нужна!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Нас сказочный мир за собой увлекает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и к добрым поступкам, делам призывает!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Сообщение темы и цели урок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Восприятие новых знаний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Слово учител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b/>
          <w:sz w:val="28"/>
          <w:szCs w:val="28"/>
        </w:rPr>
        <w:t>Даты жизни писателя</w:t>
      </w:r>
      <w:r>
        <w:rPr>
          <w:sz w:val="28"/>
          <w:szCs w:val="28"/>
        </w:rPr>
        <w:t>: 14 февраля 18555г. – 19 марта 1888г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есто рождения</w:t>
      </w:r>
      <w:r>
        <w:rPr>
          <w:sz w:val="28"/>
          <w:szCs w:val="28"/>
        </w:rPr>
        <w:t>: Екатеринославская губерния (Днепропетровская область).          Всеволод Михайлович Гаршин рано выучился читать. Тихие долгие вечера в глухой забытой деревушке с отцом мальчик коротал за книгой. Целыми днями бродил по окрестностям, собирал грибы, возился с жуками, ящерицами, лягушками, наблюдал повадки зверей. Любовь к природе, зародившуюся здесь, среди степных просторов, сохранит он на всю жизнь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еудивительно, что всё так достоверно и живо в сказках Всеволода Гаршина. Вы не увидите в них сказочных деревьев и цветов, не попадёте в тридевятое царство, не встретите знакомых вам по другим сказкам Бабу-ягу и Змея Горыныча. Нет, обычные утки, лягушки, ящерицы, да розовый куст в тени дачного участка, да копна сена, пересохшего от жары…Необычно только то, что простая роза умеет чувствовать и думать, она стремится к солнцу и добру, а улитки, муравьи, мухи и кони рассуждают о жизни. А за всеми этими героями – сам писатель. Его доброта, огромный талант сострадания, потребность откликнуться на чужую боль. Откройте любой рассказ или сказку Гаршина, и вы убедитесь, что это так, и, может быть, даже узнаете про «то, чего не было»…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2.Проблемный вопрос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«Сказка о жабе и розе» - сказка или рассказ?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Беседа по содержанию «Сказки о жабе и розе»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О каких событиях рассказывает автор? С чьими жизнями мы знакомимся, читая это произведение? (В случае затруднения:  Только ли о жабе и розе эта сказка?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(Это грустная история о маленьком больном мальчике семи лет, который живёт вместе со взрослой старшей сестрой в деревне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Возвращаемся к проблемному вопросу. Произведение сложное по построению: в историю о больном мальчике включена сказка о розе и жабе. Перед нами не сказка и не рассказ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а</w:t>
      </w:r>
      <w:r>
        <w:rPr>
          <w:b/>
          <w:sz w:val="28"/>
          <w:szCs w:val="28"/>
        </w:rPr>
        <w:t xml:space="preserve"> сказка в рассказе. (Схема композиции сказки).</w:t>
      </w:r>
    </w:p>
    <w:p>
      <w:pPr>
        <w:pStyle w:val="Normal"/>
        <w:tabs>
          <w:tab w:val="clear" w:pos="708"/>
          <w:tab w:val="left" w:pos="83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Что окружает розу? Как автор описывает цветник и розу?</w:t>
      </w:r>
    </w:p>
    <w:p>
      <w:pPr>
        <w:pStyle w:val="Normal"/>
        <w:tabs>
          <w:tab w:val="clear" w:pos="708"/>
          <w:tab w:val="left" w:pos="8360" w:leader="none"/>
        </w:tabs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sz w:val="28"/>
          <w:szCs w:val="28"/>
        </w:rPr>
        <w:t>(Выборочное чтение текста  от слов</w:t>
      </w:r>
      <w:r>
        <w:rPr>
          <w:sz w:val="28"/>
          <w:szCs w:val="28"/>
        </w:rPr>
        <w:t>: «Цветник был очень запущен…» до слов: «…и этот запах был её словами, слезами и молитвой». Чтение сопровождается музыкой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жно ли понять отношение писателя к образу розы? Назовите слова и выражения, помогающие нам понять авторскую позицию?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Автор любуется цветком, любит розу, сочувствует ей, тревожится за неё. Он использует для её описания </w:t>
      </w:r>
      <w:r>
        <w:rPr>
          <w:b/>
          <w:sz w:val="28"/>
          <w:szCs w:val="28"/>
        </w:rPr>
        <w:t>эпитеты</w:t>
      </w:r>
      <w:r>
        <w:rPr>
          <w:sz w:val="28"/>
          <w:szCs w:val="28"/>
        </w:rPr>
        <w:t xml:space="preserve">: «нежный и роскошный цветок», «пышная роза», «нежный, тонкий и свежий запах», «нежные лепестки», «душистое и прекрасное создание», «бедное создание», «самое красивое создание в цветнике»; </w:t>
      </w:r>
      <w:r>
        <w:rPr>
          <w:b/>
          <w:sz w:val="28"/>
          <w:szCs w:val="28"/>
        </w:rPr>
        <w:t>олицетворения</w:t>
      </w:r>
      <w:r>
        <w:rPr>
          <w:sz w:val="28"/>
          <w:szCs w:val="28"/>
        </w:rPr>
        <w:t xml:space="preserve">: «увидела небо», «роза точно плакала», «роза росла и красовалась», «роза содрогнулась», «она завидовала бабочкам», «роза поняла, что погибает», «роза слушала эту песню и была счастлива»; </w:t>
      </w:r>
      <w:r>
        <w:rPr>
          <w:b/>
          <w:sz w:val="28"/>
          <w:szCs w:val="28"/>
        </w:rPr>
        <w:t>слова с уменьшительно-ласкательными  суффиксами: «</w:t>
      </w:r>
      <w:r>
        <w:rPr>
          <w:sz w:val="28"/>
          <w:szCs w:val="28"/>
        </w:rPr>
        <w:t>цветок», « лепестки», «стебелёк»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м отличается жизнь и внешность жабы от жизни и внешности розы?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(Выборочное чтение текста от слов</w:t>
      </w:r>
      <w:r>
        <w:rPr>
          <w:sz w:val="28"/>
          <w:szCs w:val="28"/>
        </w:rPr>
        <w:t>: «А внизу, между корнями куста…» до слов: «…откуда несётся этот запах», от слов: «Когда она в первый раз увидела цветок…» до слов: «Роза поняла, что погибает». Чтение сопровождается музыкой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Как писатель относится к жабе? Свой ответ аргументируйте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(Писателю не нравится жаба, он осуждает её поведение. Она вызывает у него отвращение. Для этого он использует совсем другие художественные средства, которые помогают ему это показать. Например, </w:t>
      </w:r>
      <w:r>
        <w:rPr>
          <w:b/>
          <w:sz w:val="28"/>
          <w:szCs w:val="28"/>
        </w:rPr>
        <w:t>эпитеты</w:t>
      </w:r>
      <w:r>
        <w:rPr>
          <w:sz w:val="28"/>
          <w:szCs w:val="28"/>
        </w:rPr>
        <w:t xml:space="preserve">: «жирная старая жаба», «грязно-серые бородавчатые и липкие бока», «безобразная лапа», «злые и безобразные глаза», «скверные липкие лапы»,  </w:t>
      </w:r>
      <w:r>
        <w:rPr>
          <w:b/>
          <w:sz w:val="28"/>
          <w:szCs w:val="28"/>
        </w:rPr>
        <w:t xml:space="preserve">олицетворения: </w:t>
      </w:r>
      <w:r>
        <w:rPr>
          <w:sz w:val="28"/>
          <w:szCs w:val="28"/>
        </w:rPr>
        <w:t xml:space="preserve">«уселась отдыхать», «наелась и собралась отдыхать», «ленилась посмотреть», «прохрипела, повторила», «окровавленная свалилась на землю», «шлёпнулась брюхом», «прыгнула на девушку», «далеко отлетела», «не посмела»; </w:t>
      </w:r>
      <w:r>
        <w:rPr>
          <w:b/>
          <w:sz w:val="28"/>
          <w:szCs w:val="28"/>
        </w:rPr>
        <w:t>пренебрежительные слова</w:t>
      </w:r>
      <w:r>
        <w:rPr>
          <w:sz w:val="28"/>
          <w:szCs w:val="28"/>
        </w:rPr>
        <w:t xml:space="preserve">, которые стали устойчивыми словосочетаниями: «жабьи глаза», «жабье сердце»; </w:t>
      </w:r>
      <w:r>
        <w:rPr>
          <w:b/>
          <w:sz w:val="28"/>
          <w:szCs w:val="28"/>
        </w:rPr>
        <w:t>грубые слова</w:t>
      </w:r>
      <w:r>
        <w:rPr>
          <w:sz w:val="28"/>
          <w:szCs w:val="28"/>
        </w:rPr>
        <w:t xml:space="preserve">: «я тебя слопаю», которые она прохрипела, повторила шесть раз, </w:t>
      </w:r>
      <w:r>
        <w:rPr>
          <w:b/>
          <w:sz w:val="28"/>
          <w:szCs w:val="28"/>
        </w:rPr>
        <w:t>называет жабу</w:t>
      </w:r>
      <w:r>
        <w:rPr>
          <w:sz w:val="28"/>
          <w:szCs w:val="28"/>
        </w:rPr>
        <w:t xml:space="preserve"> врагом цветка, злым животным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Что вы узнали о Васе и его сестре Маше? Как они относились друг к другу? Прочитайте их диалоги в лицах.(Чтение реплик из диалога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Что доставляло радость и счастье маленькому Васе? Пронаблюдайте вместе с маленьким героем за жизнью цветника. Расскажите, что вы видите вместе  с ним, какие его чувства разделяете. Что вы можете сказать о душевных качествах мальчика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(Выборочное чтение текста от слов: «Он очень любил свой цветник…» до слов: «…и начинал читать принесенную с собой книжку», от слов: «…он оставлял раскрытую книжку…» до слов: «…ёж попробовал молока из принесенного хозяином цветника блюдечка!»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 чуть было не погибла роза?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Выборочное чтение текста</w:t>
      </w:r>
      <w:r>
        <w:rPr>
          <w:sz w:val="28"/>
          <w:szCs w:val="28"/>
        </w:rPr>
        <w:t xml:space="preserve"> от слов: «Девушка взяла ножницы…» до слов: «…девушка осторожно срезала цветок и понесла его в комнату») 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Лучше ли стала жаба, почувствовав, как что-то «странное зашевелилось» в её сердце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очему любовь жабы к розе испугала прелестный цветок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очему роза «почувствовала, что её срезали недаром»? Что стало «самым лучшим происшествием в жизни розы»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в конец этой «Сказки…»?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(Чтение от слов: «Сестра вложила стебелёк ему в руку…» до конца. Чтение сопровождается музыкой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 чём её смысл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(Розу срезали. Короткой оказалась её жизнь, но ненапрасной, ведь роза подарила умирающему мальчику радость. Последними словами, которые он прошептал, счастливо улыбаясь, были: «Ах, как хорошо…». В этом и заключается идея сказки, главный её смысл – дарить окружающим радость, учиться быть милосердными, внимательными, заботиться о тех, кто нуждается в этом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КУЛЬТМИНУТК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бята, сегодня к нам в гости пришли буквы, и они очень хотят нам помочь при выполнении следующего задания. Найдите эти буквы на стенах в классе, составьте с ними слова.(Дети, составляют три слов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ЗА</w:t>
      </w: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контраст</w:t>
      </w: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ЖАБА)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терактивное упражнение «Ассоциативный куст».</w:t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ОЗА</w:t>
      </w: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контраст</w:t>
      </w: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ЖАБ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жный, роскошный                                        жирная, стара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« прекрасное создание»                               «злое животное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янется к свету,                                   Не радуется ни утру, ни солнцу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даёт красоту другим                         ни хорошей погоде и живёт в щели</w:t>
      </w:r>
    </w:p>
    <w:p>
      <w:pPr>
        <w:pStyle w:val="Normal"/>
        <w:tabs>
          <w:tab w:val="clear" w:pos="708"/>
          <w:tab w:val="left" w:pos="21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щущает счастье жизни       </w:t>
        <w:tab/>
        <w:t xml:space="preserve">              под камнем (едва заметно дыша =</w:t>
      </w:r>
    </w:p>
    <w:p>
      <w:pPr>
        <w:pStyle w:val="Normal"/>
        <w:tabs>
          <w:tab w:val="clear" w:pos="708"/>
          <w:tab w:val="left" w:pos="21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 дарит его другим: «она                    почти мёртвая), «раздувая грязно-</w:t>
      </w:r>
    </w:p>
    <w:p>
      <w:pPr>
        <w:pStyle w:val="Normal"/>
        <w:tabs>
          <w:tab w:val="clear" w:pos="708"/>
          <w:tab w:val="left" w:pos="21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гла только склонив головку,           серые бородавчатые и липкие бока и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зливат</w:t>
      </w:r>
      <w:r>
        <w:rPr>
          <w:i/>
          <w:sz w:val="28"/>
          <w:szCs w:val="28"/>
        </w:rPr>
        <w:t>ь</w:t>
      </w:r>
      <w:r>
        <w:rPr>
          <w:sz w:val="28"/>
          <w:szCs w:val="28"/>
        </w:rPr>
        <w:t xml:space="preserve"> вокруг себя тонкий и            отставив безобразную лапу в сторону»,</w:t>
      </w:r>
    </w:p>
    <w:p>
      <w:pPr>
        <w:pStyle w:val="Normal"/>
        <w:tabs>
          <w:tab w:val="clear" w:pos="708"/>
          <w:tab w:val="center" w:pos="467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вежий запах, и этот запах был          ленилась «подвинуть её к брюх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ё словами, слезами и молитвой)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Ь ДЛЯ ДРУГИХ                              ЖИЗНЬ ДЛЯ СЕБ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могает мальчику, т.к.                       В ярости бросилась на Машу, но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легчает его страдания                       отброшенная носком башмака, не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еред смертью, погибает  </w:t>
      </w: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посмела больше прыгнуть 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ама ради другого.                               девушку и отвоевать розу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БЛАГОДАРНАЯ ПАМЯТЬ,                             ЗАБВЕНИЕ,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СМЕРТИЕ (КНИГА)                  ОДИНОЧЕСТВО, НЕНУЖНОСТЬ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Вопрос для будущих филолого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Как вы думаете, почему роза не отвечает на обращения к ней жабы? Почему между ними нет диалога?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Обобщение и систематизация знаний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Бесе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Какие чувства испытываете вы после знакомства со «Сказкой о жабе и розе»: восхищение, сострадание, отвращение? Поделитесь своими впечатлениям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Чего больше всего желали в жизни роза и жаба? Кто из них счастливее?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Составление синквейна (групповая работа).</w:t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РОЗА                </w:t>
        <w:tab/>
        <w:t xml:space="preserve"> ЖАБА</w:t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нежная, ароматная                             страшная, жирна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асцветает, благоухает, отдаёт               угрожает, ленится, ползёт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Умей дарить окружающим радость!      Жить для себя недостойно!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Благодарность                                   Отвращение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АША                                                   ВАСЯ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асковая, внимательная                           худенький, слабенький, тихий</w:t>
      </w:r>
    </w:p>
    <w:p>
      <w:pPr>
        <w:pStyle w:val="Normal"/>
        <w:tabs>
          <w:tab w:val="clear" w:pos="708"/>
          <w:tab w:val="left" w:pos="50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ит, заботится, переживает      </w:t>
        <w:tab/>
        <w:t xml:space="preserve">читает, наблюдает, грустит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злюби ближнего своего!                       Он умирает счастливым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ИЛОСЕРДИЕ                                      СОЖАЛЕНИЕ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Выступление учащихся с подготовленным творческим проектом на тему: «Умей дарить радость»  (опережающее задание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авляющие творческого проекта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Эпиграф (пословица по теме проекта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инение-миниатюра по теме проекта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(можно в стихотворной форме, в форме сказки, газетной статьи и т.д.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исунок по теме проекта (на сюжет сказки)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осмотр видеороликов на тему: «Забота о друзьях наших меньших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подготовлены совместно с родителями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 Интерактивный приём «Микрофон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Какие нравственные уроки преподнесла нам «Сказка о жабе и розе»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Актуальны ли эти уроки в наше время?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V. Объявление домашнего задан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читать рассказ Е.И.Носова «Белый гусь» (к следующему уроку внеклассного чтения)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Подведение итогов урока. Выставление оценок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sz w:val="28"/>
          <w:szCs w:val="28"/>
        </w:rPr>
        <w:t>Заключительное слово учителя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Добрый совет вам, ребята, и всем, кто присутствовал на нашем уроке: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Читайте сказки! Читайте сказки!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И наслаждайтесь их красотой!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едь жизнь, поверьте, такая же сказка,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И каждый из нас в этой жизни герой!</w:t>
      </w:r>
    </w:p>
    <w:p>
      <w:pPr>
        <w:pStyle w:val="Normal"/>
        <w:spacing w:lineRule="auto" w:line="276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</w:t>
      </w:r>
      <w:bookmarkStart w:id="0" w:name="_GoBack"/>
      <w:bookmarkEnd w:id="0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2:00:00Z</dcterms:created>
  <dc:creator>Admin</dc:creator>
  <dc:description/>
  <cp:keywords/>
  <dc:language>en-US</dc:language>
  <cp:lastModifiedBy>Admin</cp:lastModifiedBy>
  <dcterms:modified xsi:type="dcterms:W3CDTF">2014-03-12T06:06:00Z</dcterms:modified>
  <cp:revision>3</cp:revision>
  <dc:subject/>
  <dc:title> Максюченко Валентина Александровна</dc:title>
</cp:coreProperties>
</file>