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Кривова  Лидия Михайловна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Учитель русского языка и литературы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ru-RU"/>
        </w:rPr>
        <w:t>І категории.</w:t>
        <w:br/>
        <w:t xml:space="preserve">Донецкая специализированная школ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 ступеней №115 с углубленным изучением иностранных языков Донецкого городского совета Донецкой области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Открытый урок по теме: «Александр Сергеевич Пушкин. Личность, судьба, творчество.»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яснительная записка: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ма: «Творчество А.С. Пушкина и М.Ю. Лермонтова»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р учебника: Л.А. Симакова</w:t>
        <w:br/>
        <w:t>Количество часов в неделю: 2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к: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лан урок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Актуализация опорных знаний учащихся (2 минуты)</w:t>
        <w:br/>
        <w:t>2. Мотивация учебной деятельности школьников (5 минут)</w:t>
        <w:br/>
        <w:t>3. Объявление темы и целей урока (1 минута)</w:t>
        <w:br/>
        <w:t>4. Восприятие учащимися учебного материала:</w:t>
        <w:br/>
        <w:t xml:space="preserve">                            а) Беседа учителя (10 минут)</w:t>
        <w:br/>
        <w:t xml:space="preserve">                            б) Физкультминутка (2 минуты)</w:t>
        <w:br/>
        <w:t xml:space="preserve">                            в) Сообщения учеников (10 минут)</w:t>
        <w:br/>
        <w:t xml:space="preserve">                            г) Сообщение учителя (1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инут)</w:t>
        <w:br/>
        <w:t>5. Подведение итогов урока (4 минуты)</w:t>
        <w:br/>
        <w:t>6. Домашнее задание (1 минута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. С. Пушкин. Личность. Судьба. Творчество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Цель: 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азать, что Пушкин – явление необычайное в литературе.</w:t>
      </w:r>
    </w:p>
    <w:p>
      <w:pPr>
        <w:pStyle w:val="Normal"/>
        <w:spacing w:lineRule="auto" w:line="360" w:before="280" w:after="280"/>
        <w:ind w:left="72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вать творческую активность, познавательный интерес и нестандартное мышление учащихся.</w:t>
      </w:r>
    </w:p>
    <w:p>
      <w:pPr>
        <w:pStyle w:val="Normal"/>
        <w:spacing w:lineRule="auto" w:line="360" w:before="280" w:after="280"/>
        <w:ind w:left="72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Эмоционально настроить учащихся на изучение творчества поэта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борудование:</w:t>
      </w:r>
    </w:p>
    <w:p>
      <w:pPr>
        <w:pStyle w:val="Normal"/>
        <w:spacing w:lineRule="auto" w:line="360" w:before="280" w:after="280"/>
        <w:ind w:left="72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трет А. С. Пушкина (авторы  О. А. Кипринский; В. А. Тропинин)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Иллюстрации: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«Памятник Пушкину в Москве»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втор А. М. Опекушин.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«Памятник Пушкину в Ленинграде»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кульптор М. К. Аникушин.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«Памятник Пушкину лицеисту в г. Пушкино»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втор Р. Р. Бах.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Электронная презентация, компьютер, экран, медиапроектор. 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Эпиграф: </w:t>
      </w:r>
    </w:p>
    <w:p>
      <w:pPr>
        <w:pStyle w:val="Normal"/>
        <w:spacing w:lineRule="auto" w:line="360" w:before="280" w:after="280"/>
        <w:ind w:left="354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ша память хранит с малолетства веселое </w:t>
      </w:r>
    </w:p>
    <w:p>
      <w:pPr>
        <w:pStyle w:val="Normal"/>
        <w:spacing w:lineRule="auto" w:line="360" w:before="280" w:after="280"/>
        <w:ind w:left="354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я: Пушкин. Это имя, этот звук наполняет</w:t>
      </w:r>
    </w:p>
    <w:p>
      <w:pPr>
        <w:pStyle w:val="Normal"/>
        <w:spacing w:lineRule="auto" w:line="360" w:before="280" w:after="280"/>
        <w:ind w:left="354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ою многие дни нашей жизни.</w:t>
      </w:r>
    </w:p>
    <w:p>
      <w:pPr>
        <w:pStyle w:val="Normal"/>
        <w:spacing w:lineRule="auto" w:line="360" w:before="280" w:after="280"/>
        <w:ind w:left="354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А. Блок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урока.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шкин! Веселое, легкое имя… Да, в сознании потомства это имя всегда звучало как символ жизнелюбия, символ неугасимых светлых надежд.</w:t>
      </w:r>
    </w:p>
    <w:p>
      <w:pPr>
        <w:pStyle w:val="Normal"/>
        <w:spacing w:lineRule="auto" w:line="360" w:before="280" w:after="280"/>
        <w:ind w:left="360" w:firstLine="34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, ребята, мы будем говорить о личности Пушкина, о его творчестве, будем читать его стихи, словом, нам предоставляется возможность погрузиться в изумительный пушкинский мир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лайд №1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280" w:after="280"/>
        <w:ind w:left="360" w:firstLine="34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ind w:left="360" w:firstLine="34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88435" cy="301942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ть подвиги ратные, есть подвиги великих открытий. Они связаны с минутами наивысшего духовного нравственного подъема. 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есть подвиги, внешне как бы скрытые. Сначала в них трудно распознать и почувствовать нечто особое, героическое. И только когда человек уходит из жизни, мы начинаем сознавать, что вся жизнь его была подвигом.</w:t>
      </w:r>
    </w:p>
    <w:p>
      <w:pPr>
        <w:pStyle w:val="Normal"/>
        <w:spacing w:lineRule="auto" w:line="360" w:before="280" w:after="280"/>
        <w:ind w:left="360" w:firstLine="34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ой подвиг в русской литературе, а точнее в русской действительности, в русской общественной жизни Х1Х в. Совершил А. С. Пушкин. Вся жизнь поэта – великий нравственный гражданский подвиг.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знь поэта была короткая, но яркая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лайд №2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280" w:after="28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71925" cy="298132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> С именем Пушкина вы знакомы с самого раннего детства. Даже когда вы были еще совсем маленькими, вам мамы и бабушки читали сказки Пушкина.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зовите известные вам сказки и поэмы Пушкина. Какие из них вам особенно нравятся? Чем они вам интересны?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поэта тоже было детство. Ведь не всегда он был взрослым.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известно о детских годах поэта?</w:t>
        <w:br/>
        <w:t>- Где учился Пушкин? Кто были его друзья по лицею?</w:t>
        <w:br/>
        <w:t>- Как называется сейчас Царское Село?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>А. С. Пушкин заявил о себе как поэт 1811 году, когда в его жизни началась новая пора – Лицей. Так называлась только что открывшаяся школа в Царском Селе под Петербургом. Уже в лицее Пушкин понял, что главное дело его жизни – поэзия.</w:t>
        <w:br/>
        <w:t>В 1815 году на публичном экзамене Пушкин прочел свои стихи в присутствии знаменитого поэта Державина. Державин был очень стар, экзамен его утомил. Но вот начался экзамен по русской словесности…</w:t>
        <w:br/>
        <w:t xml:space="preserve">«Тут он оживился, глаза заблистали… Он слушал с живостью необыкновенной. Наконец вызвали меня. Я прочел мои «Воспоминания о Царском Селе», стоя в двух шагах от Державина. Я не в силах писать состояния души моей: когда дошел я до стиха, где упоминаю имя Державина, голос мой отроческий зазвенел, а сердце забилось с упоительным восторгом.» Пушкин впоследствии скажет: 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арик Державин нас заметил</w:t>
        <w:br/>
        <w:t>И, в гроб сходя, благословил…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им иллюстрацию в учебнике « Пушкин на экзамене в Царскосельском лицее» художника Евгения Демакова.</w:t>
        <w:br/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мотрим в какой семье он родился, чем она известна, знаменита?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лайд №3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280" w:after="28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99840" cy="289560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ение учащегося «Детство поэта».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 А теперь давайте посмотрим, какой была внешность Пушкина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лайд №4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280" w:after="28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867150" cy="244221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 А вот каким увидели современники его личность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лайд №5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280" w:after="28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988435" cy="251714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 Поэта помогают представить портреты.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ение учащегося «Пушкин на портрете Тропинина (материал смотри в учебнике на стр. 88-89).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 Что же сделал поэт, чтобы заслужить всемирную славу, горячую любовь читателей. За что ему поставлены памятники?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шаем ответы учащихся.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 Обобщить ваши высказывания поможет отрывок из статьи С. Бонди «А. С. Пушкин» (стр. 89 учебника).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йся читает выразительно отрывок (смотри учебник).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 В жизни поэта было много разных событий, много было поэтом пережито, перечувствовано. Самые проникновенные страницы его жизни – это встреча с будущей женой поэта Н. Н. Гончаровой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лайд №6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280" w:after="28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3971925" cy="25171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 В творчестве поэта можно выделить несколько этапов:</w:t>
      </w:r>
    </w:p>
    <w:p>
      <w:pPr>
        <w:pStyle w:val="Normal"/>
        <w:spacing w:lineRule="auto" w:line="360" w:before="280" w:after="28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тербург(1817-1820 г.г.)</w:t>
      </w:r>
    </w:p>
    <w:p>
      <w:pPr>
        <w:pStyle w:val="Normal"/>
        <w:spacing w:lineRule="auto" w:line="360" w:before="280" w:after="28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Южная ссылка.</w:t>
      </w:r>
    </w:p>
    <w:p>
      <w:pPr>
        <w:pStyle w:val="Normal"/>
        <w:spacing w:lineRule="auto" w:line="360" w:before="280" w:after="28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хайловское и др.</w:t>
      </w:r>
    </w:p>
    <w:p>
      <w:pPr>
        <w:pStyle w:val="Normal"/>
        <w:spacing w:lineRule="auto" w:line="360" w:before="280" w:after="28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самый плодотворный из всех, это Болдинский период. Здесь были созданы самые значительные произведения поэта. Среди них «Полтава», «Повести Белкина», «Капитанская дочка» и др.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лайд №7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4010025" cy="244792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 Известно много памятников, воздвигнутых в дань уважения поэту. Об открытии одного из них послушаем выступление вашего одноклассник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ение учащегося «Из воспоминаний писателя Н. Д. Телешова «Памятник Пушкину»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 – А вы, ребята, какие знаете портреты Пушкина, памятники поэту? Расскажите об этом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ения учащихс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 Пушкин понимал свое бессмертие. Об этом он сказал в стихотворении «Памятник»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лайд №8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4200525" cy="255524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итает наизусть стихотворение «Памятник»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кажите, сбылось ли пророчество поэта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Физкультминутка: 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Чтобы сильным быть и ловким,</w:t>
        <w:br/>
        <w:t>Всем нужна нам тренировка.</w:t>
        <w:br/>
        <w:t>Вот такой ширины,</w:t>
        <w:br/>
        <w:t>Вот такой вышины.</w:t>
        <w:br/>
        <w:t>Потолки высоки, высоки-превысоки.</w:t>
        <w:br/>
        <w:t>Топ-топ, хлоп-хлоп.</w:t>
        <w:br/>
        <w:t>Поклонись-ка!</w:t>
        <w:br/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 А какие стихи поэта вы помните, какие из них знаете наизусть? Прочитайте одно из стихотворений поэта и объясните, чем оно привлекает вас и что вы больше всего в нем цените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шаем стихи учащихся, их рассуждения. (Прозвучали «Зимнее утро», «Цветок», «Няне», отрывок из поэмы «Руслан и Людмила», отрывок из сказки о царе Салтане и др.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>  В стихотворении «Памятник» А. С. Пушкин дал себе самооценку высокую и гордую. А как же смотрели на творчество Пушкина его современники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ушаем ответы учащихс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360" w:before="280" w:after="28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оевский назвал Пушкина «солнцем нашей жизни».</w:t>
      </w:r>
    </w:p>
    <w:p>
      <w:pPr>
        <w:pStyle w:val="Normal"/>
        <w:spacing w:lineRule="auto" w:line="360" w:before="280" w:after="28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львиг сказал в стихотворении «К Пушкину»:</w:t>
      </w:r>
    </w:p>
    <w:p>
      <w:pPr>
        <w:pStyle w:val="Normal"/>
        <w:spacing w:lineRule="auto" w:line="360" w:before="280" w:after="280"/>
        <w:ind w:left="212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шкин! Он и в лесах не укроется,</w:t>
      </w:r>
    </w:p>
    <w:p>
      <w:pPr>
        <w:pStyle w:val="Normal"/>
        <w:spacing w:lineRule="auto" w:line="360" w:before="280" w:after="280"/>
        <w:ind w:left="212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ра выдаст его громким пением.</w:t>
      </w:r>
    </w:p>
    <w:p>
      <w:pPr>
        <w:pStyle w:val="Normal"/>
        <w:spacing w:lineRule="auto" w:line="360" w:before="280" w:after="28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Белинский позднее сравнит Пушкина с «Волгой, поящей миллионы людей», «… в поэзии Пушкина есть небо, но ним всегда проникнута земля.»</w:t>
      </w:r>
    </w:p>
    <w:p>
      <w:pPr>
        <w:pStyle w:val="Normal"/>
        <w:spacing w:lineRule="auto" w:line="360" w:before="280" w:after="280"/>
        <w:ind w:left="72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Лермонтов сказал о нем в стихотворении «Смерть Поэта» так: «… светоч, дивный гений.»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ведение итогов урока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  <w:lang w:eastAsia="ru-RU"/>
        </w:rPr>
        <w:t> Урок наш подошел к концу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нового узнали вы о личности поэта, о его творческой судьбе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никло ли у вас желание продолжить разговор о поэте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бы вам еще хотелось узнать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омашнее задание:</w:t>
      </w:r>
    </w:p>
    <w:p>
      <w:pPr>
        <w:pStyle w:val="Normal"/>
        <w:spacing w:lineRule="auto" w:line="360" w:before="280" w:after="28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.91. Статья «Пушкин на юге».</w:t>
      </w:r>
    </w:p>
    <w:p>
      <w:pPr>
        <w:pStyle w:val="Normal"/>
        <w:spacing w:lineRule="auto" w:line="360" w:before="280" w:after="28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«Песнь о вещем Олеге» - выразительное чтен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1:00Z</dcterms:created>
  <dc:creator>Admin</dc:creator>
  <dc:description/>
  <cp:keywords/>
  <dc:language>en-US</dc:language>
  <cp:lastModifiedBy>Admin</cp:lastModifiedBy>
  <dcterms:modified xsi:type="dcterms:W3CDTF">2014-02-25T10:31:00Z</dcterms:modified>
  <cp:revision>2</cp:revision>
  <dc:subject/>
  <dc:title>Кривова  Лидия Михайлов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203000000000001024140</vt:lpwstr>
  </property>
</Properties>
</file>