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44"/>
          <w:szCs w:val="44"/>
          <w:lang w:val="ru-RU"/>
        </w:rPr>
        <w:t>Тема: Особенности японской классической поэзии. Поэзия Сайгё, Мацуо Басё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матривайтесь в привычное - и вы увидите неожиданно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матривайтесь в некрасивое - и вы увидите красиво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матривайтесь в простое-и вы увидите сложно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матривайтесь в малое - и вы увидите великое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Цели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бщить и систематизировать полученные знания по данной теме; продолжить развивать ассоциативное  и образное мышление ,формировать навыки восприятия метафорического языка произведений; прививать уважение к культуре других народов, воспитывать художественный вку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бщение и систематизация изучен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: портреты Сайгё, Мацуо Басё, репродукции картин Андо Хиросигэ, японская музыка, выставка ученических иллюстраций хокку, таблица «Особенности хокку как литературного жанра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ХОД УР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Организационный моме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. Проверка домашне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Мозговой штур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Что вы знаете о возникновении древней японской поэз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Что является основой верований древних японце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азовите известные вам сборники японской классической поэ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Почему Японию называют загадкой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олетия? (Ответы схематично записываются на доск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Проверка выписанных в тетради описаний образов природы из хок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. Сообщение темы и обоснование целей урока, ожидаемых результ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. Обобщение и систематизация изучен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Решение проблемных за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единить слова соответственно стрелочками, выб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НКА             ТРЁХСТИШ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ЭДОКА           ПЯТИСТИШ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ККУ             ШЕСТИСТИШ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ГАУТА        С НЕОПРЕДЕЛЕННЫМ КОЛИЧИСТВОМ СТИХ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ите предложения, дополнив их краткой информ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йгё - эт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ru-RU"/>
        </w:rPr>
        <w:t>- основоположник литературного жанра хок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Чтение танка Сайгё на японском языке. Анализ та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Литературный диктант по биографии Мацуо Басё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644 г.-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53 г.-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62 г.-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65 г.-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72 г.-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77 г.-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80 г.-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82 г.-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84 г.-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84-1694гг.-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ое за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ишите, что вам известно о жизни Басё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История создания жанра хокку. Прослушивание сообщения учащего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5.Эврестическая беседа. Выясните, какими принципами руководствовался Мацуо Басё, создавая свои стих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икаких кумиров – ни на уровне личностей, ни на уровне и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Задача поэта – воссоздать мир, увидеть и выявить в нем прекрас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остойный материал для поэзии – предметы и явления природы (Прочитайте хокку, доказывая это полож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ажен в этом мире и человек, но не толь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оэзия отображает духовное единство поэта с приро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оизведения искусства - результат творческого вдохнов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оэт должен ежедневно тренировать и свою мысль, и сове слово, тогда вдохновение будет приходить чаще, а слово не будет сомнева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Анализ хокку с объяснением художественных особенностей этого жанра. Работа с таблицей. Выведение формулы японской поэзии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>Природа + Человек=Смысл жи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тельный анализ русского и украинского переводов хокку с условным названием «ВОРО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Работа с художественно-психологическим обучающим тестом «Творчество Мацуо Басё».</w:t>
      </w:r>
    </w:p>
    <w:p>
      <w:pPr>
        <w:pStyle w:val="Normal"/>
        <w:tabs>
          <w:tab w:val="clear" w:pos="708"/>
          <w:tab w:val="left" w:pos="747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74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спомни и напиши слова             </w:t>
        <w:tab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з соответствующего хокку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рисуй иллюстрацию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 понравившемуся хок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РОН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ЯГУШКА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ВЕТЫ 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АКУРА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РИЗАНТЕМЫ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ШНЯ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АНАНОВАЯ ПАЛЬМА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ПЛИ РОСЫ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ЕРЕГ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след в вашей душе оставил выдающийся поэт Мацуо Басё? Чему Вас научила японская поэз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торение материала по теории литературы. Художественная деталь, ее виды и знач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Работа по групп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Группа 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исание творческих раб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ыберите свое хокку. Попробуйте художественным словом выразить свои впечатления и возникшие ассоциации, которые остались у вас после анализа стихотвор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к вы понимаете значение слова «ассоциация»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Ассоциация – это связь между отдельными представлениями, при котором одно представление вызывает друго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Группа Б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по карточкам (10 вариантов карточе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ец карточ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тветы на вопро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возник жанр хокку? Кто разрабатывает этот жанр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Проанализируйте хокк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инула весенняя ноч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Белый рассвет обернулс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орем вишен в цв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кая картина возникает в вашем воображении во время чтения этого трехстиш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кие традиционные образы для японской поэзии использовал Мацуо Басё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опробуйте описать чувства лирического героя данного стихотвор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. Итоги. Оце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интерактивного приема «Микрофон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Понравились ли вам хокк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Что поразило вас в этих стихотворения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Что вы узнали о творчестве Мацуо Басё и Сайгё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Как вы думаете, способность лаконично мыслить, любоваться природой, чувствовать себя ее частичкой присуще только японской поэзии? Вспомните стихотворения А. С. Пушкина, М. Ю. Лермонтова, А. А. Ахматовой, С. А. Есен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Какое желание возникло у вас после более близкого знакомства с Японией и японской классической поэзией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Вы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видеть прекрасное и не остаться равнодушным – вот к чему призывает нас японская поэзия. Выражение «он умеет жить» японцы понимают по-своему. Человек, умеющий жить, видит радости жизни там, мимо чего другие проходя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>.Домашнее з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торить художественные особенности хок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исать хокку, пользуясь рекомендац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сновная цель хокку – передать свои размышления о человеке и природе, о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Способы,которые использует автор для достижения цели,-создание ёмкого обр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В хокку обязательно должна присутствовать пейзажная зарисовка и философская мыс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При написании трехстишия необходимо опираться на традиционные образы, предложенные японскими авторами: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ющий соловей, капли дождя, далекий зов кукушки, хризантемы, цветы, бабочка, ветер, луна, звез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0:33:00Z</dcterms:created>
  <dc:creator>Олюня</dc:creator>
  <dc:description/>
  <cp:keywords/>
  <dc:language>en-US</dc:language>
  <cp:lastModifiedBy>Admin</cp:lastModifiedBy>
  <dcterms:modified xsi:type="dcterms:W3CDTF">2014-01-20T15:22:00Z</dcterms:modified>
  <cp:revision>3</cp:revision>
  <dc:subject/>
  <dc:title>Тема: Особенности японской классической поэзии</dc:title>
</cp:coreProperties>
</file>