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10795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1548130" cy="196913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Халилаева Эмине Талятовна,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ьновской общеобразовательной школы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–ІІІ ступеней Джанкойского района АР Крым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 урока</w:t>
      </w:r>
      <w:r>
        <w:rPr>
          <w:rFonts w:cs="Times New Roman" w:ascii="Times New Roman" w:hAnsi="Times New Roman"/>
          <w:b/>
          <w:sz w:val="28"/>
          <w:szCs w:val="28"/>
        </w:rPr>
        <w:t xml:space="preserve"> «Н. В. Гоголь. “Тарас Бульба”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йство Тараса. Первое знакомство с героями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литературы (7 класс)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формировать умение работать с текстом, комментировать отдельные отрывки, высказывать свое мнение, выразительно читать отрывки из произведения; развивать творческие способности детей; привить чувство любви к Родине, воспитывать любовь к родной природе как ее части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слайды с иллюстрациями к произведению, портретом Н.В. Гоголя, текст повести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урок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І. </w:t>
      </w:r>
      <w:r>
        <w:rPr>
          <w:rFonts w:cs="Times New Roman" w:ascii="Times New Roman" w:hAnsi="Times New Roman"/>
          <w:b/>
          <w:i/>
          <w:sz w:val="28"/>
          <w:szCs w:val="28"/>
        </w:rPr>
        <w:t>МОТИВАЦИЯ УЧЕБНОЙ ДЕЯТЕЛЬНОСТИ УЧАЩИХСЯ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учащихся о жизни и творчестве Н.В. Гоголя (слайд 1)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ценировка фрагмента приезда сыновей Тараса Бульбы – Остапа и Андрия из бурсы (слайд 2)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ІІ. </w:t>
      </w:r>
      <w:r>
        <w:rPr>
          <w:rFonts w:cs="Times New Roman" w:ascii="Times New Roman" w:hAnsi="Times New Roman"/>
          <w:b/>
          <w:i/>
          <w:sz w:val="28"/>
          <w:szCs w:val="28"/>
        </w:rPr>
        <w:t>ОБЪЯВЛЕНИЕ ТЕМЫ И ЦЕЛИ УРОК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 темы и цели урока учащимися на основании увиденной инсценировки (слайд 3)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ІІІ. </w:t>
      </w:r>
      <w:r>
        <w:rPr>
          <w:rFonts w:cs="Times New Roman" w:ascii="Times New Roman" w:hAnsi="Times New Roman"/>
          <w:b/>
          <w:i/>
          <w:sz w:val="28"/>
          <w:szCs w:val="28"/>
        </w:rPr>
        <w:t>АКТУАЛИЗАЦИЯ ОПОРНЫХ ЗНАНИЙ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лово учител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мысленно перенесемся во времена Запорожской сечи, прочтем описание степи и дополним ваши представления об изображаемой эпохе. Смешение русского и украинского народов на территории Белгородщины происходило во времена борьбы запорожцев с польскими панами и турецкими завоевателями (слайды 4, 5, 6)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 вы должны были провести мини-исследование и подготовить сообщения о вашей родословной: из каких деревень прибыли в село Стальное ваши родители, бабушки и дедушки; о значении ваших фамилий; об обычаях и традициях вашего народа; отметить особенности ведения хозяйства, оформления и украшения жилища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</w:rPr>
        <w:t>Сообщения детей мини-исследований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>Выводы.</w:t>
      </w:r>
      <w:r>
        <w:rPr>
          <w:rFonts w:cs="Times New Roman" w:ascii="Times New Roman" w:hAnsi="Times New Roman"/>
          <w:sz w:val="28"/>
          <w:szCs w:val="28"/>
        </w:rPr>
        <w:t xml:space="preserve"> Во многих селах Джанкойского района живут потомки украинцев, русских, крымских татар. Названия этих сел поэтичны: Перепёлкино (Алёшка хуторы), Озерки (Татар барыны), Многоводное (Эрмени барыны), Стальное (Немсе барыны). Расположены они вдоль реки Сиваш, поросшей камышом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едавнего времени в селах существовал добрый обычай – всем селом крыть крышу, обмазывать хаты цветной глиной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бранство украинских комнат – рушники, украшенные народным орнаментом. Обычно дома утопают в зелени, возле каждого разбит сад, в котором обязательно растут вишни, груши, черешни, алыча, абрикосы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i/>
          <w:sz w:val="28"/>
          <w:szCs w:val="28"/>
        </w:rPr>
        <w:t>. ВОСПРИЯТИЕ НОВОГО МАТЕРИАЛА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перенесемся вместе с сыновьями Тараса Бульбы в светлицу, куда пригласила их мам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ы на вопросы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светлицу, куда Бульба завел своих сыновей. Какие приметы времени встречаем мы здесь? (слайд 7)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мечтал Тарас Бульба?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ыразительное чтение описания степи </w:t>
      </w:r>
      <w:r>
        <w:rPr>
          <w:rFonts w:cs="Times New Roman" w:ascii="Times New Roman" w:hAnsi="Times New Roman"/>
          <w:sz w:val="28"/>
          <w:szCs w:val="28"/>
        </w:rPr>
        <w:t>(слайды 4, 5, 6)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монстрация картины степ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еседа. Работа с текстом.</w:t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о в последний раз увидели казаки, когда покидали родной хутор? (слайд 8)</w:t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«Две трубы от их скромного домишка», «одни только вершины деревьев, по сучьям которых они лазили», дальний луг, где «катались по роскошной траве его», «шест над колодцем с привязанным вверху колесом телеги».</w:t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чему в этой картине мы не видим красок, не слышим звуков, не чувствуем запахов?</w:t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Казаки с грустью покидали родной хутор, они видели только то, что в первую очередь напоминало родное гнездо. Особенно грустное настроение было у Остапа и Андрия, ведь они прощались с детством. Поэтому Гоголь и не использует красок.</w:t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кой предстает природа перед казаками, когда они выехали из дому? (слайд 9)</w:t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«День был серый; зелень сверкала ярко, птицы щебетали как-то в разлад»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нализ описания степи.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ействовала степь на казаков? Отчего «встретились, как птицы» их сердца?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е время суток степь наиболее привлекательна для казаков? Для автора? Для вас?</w:t>
      </w:r>
    </w:p>
    <w:p>
      <w:pPr>
        <w:pStyle w:val="Normal"/>
        <w:widowControl w:val="false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степь всегда по-своему прекрасна, в каждое время суток есть своя, особая привлекательность.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прежде всего поразило казаков и вас в картине дня? У вас она вызвала такие же чувства? Из текста, пользуясь рекомендациями для самостоятельной работы, найдите художественно-изобразительные средства.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 богатство красок, используемых при описании степи.</w:t>
      </w:r>
    </w:p>
    <w:p>
      <w:pPr>
        <w:pStyle w:val="Normal"/>
        <w:widowControl w:val="false"/>
        <w:spacing w:lineRule="auto" w:line="36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: «Брызнули миллионы разных цветов» – метафора. «Встрепенулись, как птицы» – сравнение.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собенно привлекает степь в вечернее время? Как менялось время? Как автор выразил свое отношение к ней? (Ученики выразительно читают свои ответы из текста: «Черт вас возьми, степи, как вы хороши!»).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ение описания хутора и степи.</w:t>
      </w:r>
    </w:p>
    <w:p>
      <w:pPr>
        <w:pStyle w:val="Normal"/>
        <w:widowControl w:val="false"/>
        <w:spacing w:lineRule="auto" w:line="360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ли грустным настроением казаков во время отъезда объясняется разница двух описаний?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родной хутор, отчий дом, милы не красками, а особым уютом, ощущением родного гнезда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ь как символ большой Родины для автора прекрасна «ничто в природе не могло быть лучше», и он создает великолепную, дорогую и милую для сердца каждого человека картину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ово учителя.</w:t>
      </w:r>
      <w:r>
        <w:rPr>
          <w:rFonts w:cs="Times New Roman" w:ascii="Times New Roman" w:hAnsi="Times New Roman"/>
          <w:sz w:val="28"/>
          <w:szCs w:val="28"/>
        </w:rPr>
        <w:t xml:space="preserve"> К картине степи мы будем возвращаться, когда Тарас будет говорить речь о товариществе, выделим слова казаков перед смертью о земле-матери!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и не представляем землю-матушку без степи. Степь – символ родины и свободы. Силу Остапу и Тарасу выстоять в смертный час дала степь. Степь стала для казаков символом той земли, к которому падал былинный богатырь, чтобы набраться сил в трудных испытаниях.</w:t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7. Литературный диктант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397" w:hanging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еды, царившее в окруженном городе казаками? Голод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397" w:hanging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дня, данное автором, когда отец и сыновья отправились в Сечь? Серый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397" w:hanging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менитый древнерусский поэт, имя которого упоминает Бульба? Горацио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397" w:hanging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ваша матерь!» Назовите то, о чем идет речь. Сабля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397" w:hanging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, которое больше выражалось в чертах лица «меньшего» сына? Нежность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397" w:hanging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то изменило «ее когда-то прекрасное лицо». Морщины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397" w:hanging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ша … – чистое поле да добрый конь: вот ваша …! О чем идет речь? Нежба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397" w:hanging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, кто не спал в ночь перед отъездом в Сечь. Мать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397" w:hanging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, которое по христианскому обычаю нужно производить перед дорогой. Присесть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397" w:hanging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малая река», на которой «много заводей, густых камышей, отмелей, глубоководных мест». Днестр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397" w:hanging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, где «нет лучшей науки для молодого человека». Сечь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397" w:hanging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как Тарас «обыкновенно называл жену свою». Стара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397" w:hanging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, стоявший «под образами в парадном углу». Стол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397" w:hanging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рину: светлая парадная комната в доме (в нее повел сыновей Бульба). Светлица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397" w:hanging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на с жаром, со страстью, со слезами, как степная чайка, вилась над детьми своими». Мать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397" w:hanging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т, кто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первый год еще бежал. Его возвратили, высекли страшно и засадили за книгу</w:t>
      </w:r>
      <w:r>
        <w:rPr>
          <w:rFonts w:cs="Times New Roman" w:ascii="Times New Roman" w:hAnsi="Times New Roman"/>
          <w:sz w:val="28"/>
          <w:szCs w:val="28"/>
        </w:rPr>
        <w:t>». Остап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397" w:hanging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дкая каша с салом, которую варили путешественники, оставшиеся среди полей. Кулиш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397" w:hanging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лучаев, когда, по мнению Бульбы, «всегда следует взяться за саблю». Три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397" w:hanging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то чем далее, тем становилось прекраснее. Степь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397" w:hanging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казакина, что был на сыновьях Тараса в день их отъезда в Сечь. Алый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397" w:hanging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, где легли спать Тарас и его сыновья. Двор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397" w:hanging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то гнездо, откуда разливается воля и казачество на всю Украину!» (Назовите то гнездо). Сечь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397" w:hanging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ья молитва, спасет и на воде, и на земле? Молитва матери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397" w:hanging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т, кто «имел чувства несколько живее и как-то более развитые». Андрий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ПОДВЕДЕНИЕ ИТОГОВ УРОКА </w:t>
      </w:r>
      <w:r>
        <w:rPr>
          <w:rFonts w:cs="Times New Roman" w:ascii="Times New Roman" w:hAnsi="Times New Roman"/>
          <w:sz w:val="28"/>
          <w:szCs w:val="28"/>
        </w:rPr>
        <w:t>(слайд 10)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флексия (высказывание своего мнения учащимися)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 уроке меня взволновало?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, услышанном сегодня на уроке, нужно говорить всегда?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ему никогда не будут безразличны люди?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i/>
          <w:sz w:val="28"/>
          <w:szCs w:val="28"/>
        </w:rPr>
        <w:t>. ДОМАШНЕЕ ЗАДАНИЕ</w:t>
      </w:r>
      <w:r>
        <w:rPr>
          <w:rFonts w:cs="Times New Roman" w:ascii="Times New Roman" w:hAnsi="Times New Roman"/>
          <w:sz w:val="28"/>
          <w:szCs w:val="28"/>
        </w:rPr>
        <w:t xml:space="preserve"> (дифференцированное) (слайд 11).</w:t>
      </w:r>
    </w:p>
    <w:p>
      <w:pPr>
        <w:pStyle w:val="Normal"/>
        <w:widowControl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сообщение «Нравы и обычаи Запорожской Сечи» (первая группа).</w:t>
      </w:r>
    </w:p>
    <w:p>
      <w:pPr>
        <w:pStyle w:val="Normal"/>
        <w:widowControl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тать и подготовить устный пересказ отрывков из глав о жизни казаков Запорожской Сечи (вторая группа).</w:t>
      </w:r>
    </w:p>
    <w:p>
      <w:pPr>
        <w:pStyle w:val="Normal"/>
        <w:widowControl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иллюстрации к описанию степи.</w:t>
      </w:r>
    </w:p>
    <w:p>
      <w:pPr>
        <w:pStyle w:val="Normal"/>
        <w:widowControl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b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b w:val="false"/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b w:val="false"/>
        <w:szCs w:val="2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6:49:00Z</dcterms:created>
  <dc:creator>USER</dc:creator>
  <dc:description/>
  <cp:keywords/>
  <dc:language>en-US</dc:language>
  <cp:lastModifiedBy>Admin</cp:lastModifiedBy>
  <dcterms:modified xsi:type="dcterms:W3CDTF">2013-12-24T11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601000000000001024140</vt:lpwstr>
  </property>
</Properties>
</file>