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sz w:val="32"/>
          <w:szCs w:val="32"/>
        </w:rPr>
        <w:t xml:space="preserve">                   </w:t>
      </w:r>
      <w:r>
        <w:rPr>
          <w:rFonts w:eastAsia="Calibri" w:cs="Calibri"/>
          <w:b/>
          <w:sz w:val="36"/>
          <w:szCs w:val="36"/>
        </w:rPr>
        <w:t xml:space="preserve">             </w:t>
      </w:r>
      <w:r>
        <w:rPr>
          <w:rFonts w:cs="Cambria" w:ascii="Cambria" w:hAnsi="Cambria"/>
          <w:b/>
          <w:sz w:val="36"/>
          <w:szCs w:val="36"/>
        </w:rPr>
        <w:t xml:space="preserve">По дорогам сказок   </w:t>
      </w:r>
    </w:p>
    <w:p>
      <w:pPr>
        <w:pStyle w:val="Normal"/>
        <w:rPr/>
      </w:pPr>
      <w:r>
        <w:rPr>
          <w:rFonts w:eastAsia="Calibri" w:cs="Calibri"/>
          <w:i/>
          <w:sz w:val="32"/>
          <w:szCs w:val="32"/>
        </w:rPr>
        <w:t xml:space="preserve">         </w:t>
      </w:r>
      <w:r>
        <w:rPr>
          <w:i/>
          <w:sz w:val="32"/>
          <w:szCs w:val="32"/>
        </w:rPr>
        <w:t>Урок-путешествие (5 класс литература)</w:t>
      </w:r>
    </w:p>
    <w:p>
      <w:pPr>
        <w:pStyle w:val="Normal"/>
        <w:rPr/>
      </w:pPr>
      <w:r>
        <w:rPr>
          <w:b/>
          <w:sz w:val="32"/>
          <w:szCs w:val="32"/>
        </w:rPr>
        <w:t>Цели урока:</w:t>
      </w:r>
      <w:r>
        <w:rPr>
          <w:sz w:val="32"/>
          <w:szCs w:val="32"/>
        </w:rPr>
        <w:t xml:space="preserve"> систематизировать и обобщить знания учащихся по теме «Устное народное творчество»;формировать у учащихся навыки публичного выступления, воспитывать командный дух и стремления побеждать, внимание и быстроту реакции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костюмы сказочных героев, иллюстрации к сказкам, изображения сказочных предметов.</w:t>
      </w:r>
    </w:p>
    <w:p>
      <w:pPr>
        <w:pStyle w:val="Normal"/>
        <w:rPr/>
      </w:pPr>
      <w:r>
        <w:rPr>
          <w:rFonts w:eastAsia="Calibri" w:cs="Calibri"/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Ход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годня у нас необычный урок, урок - путешествие по дорогам сказок. Класс поделен на 3 команды. На уроке присутствуют гости, которые оценят работу каждой команды.  Начинаем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На уроках литературы мы изучали различные жанры фольклора. </w:t>
      </w:r>
      <w:r>
        <w:rPr>
          <w:b/>
          <w:i/>
          <w:sz w:val="32"/>
          <w:szCs w:val="32"/>
        </w:rPr>
        <w:t>Вспомните, какие жанры фольклора вы знает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ая команда получила домашнее задание нарисовать иллюстрации, вы их видите на доске и составить свою сказку об осени. Давайте послушаем представителей команд (читают сказки)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А мы продолжаем путешествие по дорогам сказок. Давайте представим, что все мы – герои одной сказки,что все, что здесь будет происходить с нами, что случится интересного и неожиданного,- это одна новая и интересная сказка. Итак, она начинаетс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Музыка)</w:t>
      </w:r>
    </w:p>
    <w:p>
      <w:pPr>
        <w:pStyle w:val="Normal"/>
        <w:rPr/>
      </w:pPr>
      <w:r>
        <w:rPr>
          <w:sz w:val="32"/>
          <w:szCs w:val="32"/>
        </w:rPr>
        <w:t>В тридевятом царстве, в тридесятом государстве жили-были 15 добрых молодцев да 7 красных девиц. Долго ли коротко ли они так жили- никто не знает, не ведает, но решили они как-то раз отправиться в страны далекие, сказочные, посмотреть, что там есть интересного и необыкновенн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пришли они к такой стране, а войти туда непросто. Пропускают туда только тех, кто хорошо знает пословиц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Команд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ой пословицей оценят ваш труд, если вы быстро и хорошо почините какую-либо вещь?(Дело мастера боится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Команд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ую пословицу вы вспомните, если долго не могли решить задачу, а вместе с товарищем сделали это быстро?(Одна голова- хорошо, а две- лучше.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3 Команд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скажет учитель тому, кто первым сдал контрольную работу, но выполнил ее неверно?(Поспешишь -людей насмешишь)</w:t>
      </w:r>
    </w:p>
    <w:p>
      <w:pPr>
        <w:pStyle w:val="Normal"/>
        <w:rPr/>
      </w:pPr>
      <w:r>
        <w:rPr>
          <w:b/>
          <w:i/>
          <w:sz w:val="32"/>
          <w:szCs w:val="32"/>
        </w:rPr>
        <w:t>Ученик:</w:t>
      </w:r>
      <w:r>
        <w:rPr>
          <w:sz w:val="32"/>
          <w:szCs w:val="32"/>
        </w:rPr>
        <w:t xml:space="preserve"> Хорошо, проходит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Музыка)</w:t>
      </w:r>
    </w:p>
    <w:p>
      <w:pPr>
        <w:pStyle w:val="Normal"/>
        <w:rPr/>
      </w:pPr>
      <w:r>
        <w:rPr>
          <w:sz w:val="32"/>
          <w:szCs w:val="32"/>
        </w:rPr>
        <w:t>День выдался праздничный, и все жители сказочной страны отправились на ярмарку. Отправимся туда мы.Хозяин маленькой лавочки решил народ поразвлечь и говорит:”Те, кто загадки разгадает и на вопросы ответит, из лавки ценный товар получит.”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 Команд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ам алый, сахар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фтан зеленый, бархатный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 Команд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ели птицы на страниц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ют быль и небылиц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 Команд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теклянный 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 доме том во все кон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нуют жильц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пауз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какой ярмарке обходится без веселья и танцев? Давайте и мы с вами разомнемся.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читель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позволь мне, лавочник, задать вопросы путешественникам. Каждая команда получит по 3 вопрос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прос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оман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такое  сказ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ие они бываю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зовите типы сказок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оман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 какими  сказками вы познакомились на уроках литератур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аково строение волшебной сказк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зовите тех героев волшебных сказок, которые вам чаще всего встречались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оман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чему Иван победил в борьбе с Чудом- Юдо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чему мачеха хотела погубить Василис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чему Василиса не обращалась за помощью к куколке,когда ткала полотн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вочник: Молодцы, путешественники, вот вам товар ценный(вручает сладкие призы).</w:t>
      </w:r>
    </w:p>
    <w:p>
      <w:pPr>
        <w:pStyle w:val="Normal"/>
        <w:rPr/>
      </w:pPr>
      <w:r>
        <w:rPr>
          <w:b/>
          <w:i/>
          <w:sz w:val="32"/>
          <w:szCs w:val="32"/>
        </w:rPr>
        <w:t>Учитель:</w:t>
      </w:r>
      <w:r>
        <w:rPr>
          <w:sz w:val="32"/>
          <w:szCs w:val="32"/>
        </w:rPr>
        <w:t>А сейчас все направляемся на базарную площадь посмотреть веселое представление.(Команда показывает  подготовленную инсценировку фрагмента народной сказки, а 2 другие отвечают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з какой сказки взят фрагмент?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ведение итогов урок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объединяет сказки народов мир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ему учат вас сказки? Какие уроки вы из них извлекаете?</w:t>
      </w:r>
    </w:p>
    <w:p>
      <w:pPr>
        <w:pStyle w:val="Normal"/>
        <w:rPr/>
      </w:pPr>
      <w:r>
        <w:rPr>
          <w:sz w:val="32"/>
          <w:szCs w:val="32"/>
        </w:rPr>
        <w:t>Однако, путешествие наше продолжается. Оказывается, в стране сказок, как и у нас с вами, есть рассеянные люди и есть сказочное бюро находок.Поможем героям сказок отыскать потерянные вещ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Команд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ьцо, метла, скатерть- самобран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оманд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апка невидимка, волшебный клубок, стрел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Команд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лосок, куколка, ковер-самолет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ее задани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32"/>
          <w:szCs w:val="32"/>
        </w:rPr>
        <w:t xml:space="preserve">Вот и подходит к концу наше путешествие, но сказка остается с вами и дома вы должны составить сказку о школьных предметах: о ручке, тетрадке, дневнике. </w:t>
      </w:r>
      <w:r>
        <w:rPr>
          <w:b/>
          <w:i/>
          <w:sz w:val="32"/>
          <w:szCs w:val="32"/>
        </w:rPr>
        <w:t>Слово жюр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28:00Z</dcterms:created>
  <dc:creator>Семья</dc:creator>
  <dc:description/>
  <cp:keywords/>
  <dc:language>en-US</dc:language>
  <cp:lastModifiedBy>Admin</cp:lastModifiedBy>
  <dcterms:modified xsi:type="dcterms:W3CDTF">2013-12-18T12:44:00Z</dcterms:modified>
  <cp:revision>3</cp:revision>
  <dc:subject/>
  <dc:title>                                По дорогам сказок   </dc:title>
</cp:coreProperties>
</file>