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Образы помещиков  в поэме Н. В. Гоголя «Мёртвые душ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материал о помещиках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помещики у Гоголя тоже мёртвые души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ть литературные термины: «литературный тип», «типический характер»;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б истинных человеческих ценностях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iCs/>
          <w:sz w:val="28"/>
          <w:szCs w:val="28"/>
        </w:rPr>
        <w:t xml:space="preserve"> 1) оформление доски: 1часть – портрет Н.В. Гоголя и цитата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Сердце мое говорит, что книга моя нужна и что она может быть полезна»; </w:t>
      </w:r>
      <w:r>
        <w:rPr>
          <w:rFonts w:cs="Times New Roman" w:ascii="Times New Roman" w:hAnsi="Times New Roman"/>
          <w:iCs/>
          <w:sz w:val="28"/>
          <w:szCs w:val="28"/>
        </w:rPr>
        <w:t xml:space="preserve">2 часть – портреты помещиков («лесенкой») и под ними слова Гоголя: </w:t>
      </w:r>
      <w:r>
        <w:rPr>
          <w:rFonts w:cs="Times New Roman" w:ascii="Times New Roman" w:hAnsi="Times New Roman"/>
          <w:i/>
          <w:iCs/>
          <w:sz w:val="28"/>
          <w:szCs w:val="28"/>
        </w:rPr>
        <w:t>«Один за другим следуют у меня герои один пошлее другого»;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) презентация (ноутбук, экран и проектор); 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предметы для аукциона потерянных вещей;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тексты поэм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Тип урока:</w:t>
      </w:r>
      <w:r>
        <w:rPr>
          <w:rFonts w:cs="Times New Roman" w:ascii="Times New Roman" w:hAnsi="Times New Roman"/>
          <w:iCs/>
          <w:sz w:val="28"/>
          <w:szCs w:val="28"/>
        </w:rPr>
        <w:t xml:space="preserve"> урок обобщения изученного материала с использованием ИКТ.</w:t>
      </w:r>
    </w:p>
    <w:p>
      <w:pPr>
        <w:pStyle w:val="Normal"/>
        <w:spacing w:lineRule="auto" w:line="360"/>
        <w:ind w:left="425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…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ревизские – мёртвые души, а все эти Ноздрёвы, Маниловы… - вот мёртвые души, и их мы встречаем на каждом шагу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А.И. Герцен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Организационный момент.</w:t>
      </w:r>
      <w:r>
        <w:rPr>
          <w:rFonts w:cs="Times New Roman" w:ascii="Times New Roman" w:hAnsi="Times New Roman"/>
          <w:iCs/>
          <w:sz w:val="28"/>
          <w:szCs w:val="28"/>
        </w:rPr>
        <w:t>Слово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годня продолжаем работу над поэмой Гоголя «Мёртвые души»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Объясните смысл названия поэмы. 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Какое выразительное средство используется в заглавии? </w:t>
      </w:r>
      <w:r>
        <w:rPr>
          <w:rFonts w:cs="Times New Roman" w:ascii="Times New Roman" w:hAnsi="Times New Roman"/>
          <w:i/>
          <w:iCs/>
          <w:sz w:val="28"/>
          <w:szCs w:val="28"/>
        </w:rPr>
        <w:t>(Оксюморон.)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№2)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пиграф – слова А. И. Герцена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№3)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Исходя из темы и эпиграфа, попробуйте определить цели нашего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учащихся.) 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Мне бы хотелось, чтобы сегодняшний урок заставил нас задуматься об истинных ценностях в жизни человека.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№4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ІІ. Актуализация.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 чём особенность композиции поэмы?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акой приём использует автор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Что это даёт?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акие сюжетне линии переплетаются?(1. 2.  3.)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акая сюжетная линия нас сегодня интересует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пробуем  композицию представить в виде схемы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слайд № 5)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ад какими главами будем сегодня работать?(2 – 6 гл.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О чём идёт речь в этих главах?  (Слайд №6.) С какой целью отправляется Чичиков в путешествие?</w:t>
      </w:r>
    </w:p>
    <w:p>
      <w:pPr>
        <w:pStyle w:val="Normal"/>
        <w:spacing w:lineRule="auto" w:line="360"/>
        <w:ind w:left="75" w:hanging="0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ІІІ. Работа над темой урока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дивидуальное сообщение «Историческая справка о ревизской сказке»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1.)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лово учителя.</w:t>
      </w:r>
      <w:r>
        <w:rPr>
          <w:rFonts w:cs="Times New Roman" w:ascii="Times New Roman" w:hAnsi="Times New Roman"/>
          <w:iCs/>
          <w:sz w:val="28"/>
          <w:szCs w:val="28"/>
        </w:rPr>
        <w:t xml:space="preserve"> А теперь мы проследим, как автор вслед за Чичиковым ведёт читателей от одного помещика к другому. И чем дальше, тем неприглядней картины жизни и нравы владельцев крепостных душ. Опираясь на примерный план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№7),</w:t>
      </w:r>
      <w:r>
        <w:rPr>
          <w:rFonts w:cs="Times New Roman" w:ascii="Times New Roman" w:hAnsi="Times New Roman"/>
          <w:iCs/>
          <w:sz w:val="28"/>
          <w:szCs w:val="28"/>
        </w:rPr>
        <w:t xml:space="preserve"> выступающие дадут краткую характеристику представителей дворянского сословия, от которых зависело и экономическое, и культурное развитие государства. </w:t>
      </w:r>
    </w:p>
    <w:p>
      <w:pPr>
        <w:pStyle w:val="ListParagraph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дание классу.</w:t>
      </w:r>
      <w:r>
        <w:rPr>
          <w:rFonts w:cs="Times New Roman" w:ascii="Times New Roman" w:hAnsi="Times New Roman"/>
          <w:iCs/>
          <w:sz w:val="28"/>
          <w:szCs w:val="28"/>
        </w:rPr>
        <w:t xml:space="preserve"> Слушая выступающих, класс оформляет обобщающую таблицу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№8).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основании прочитанного текста и выступлений выделить и записать основные черты, присущие помещикам.</w:t>
      </w:r>
    </w:p>
    <w:p>
      <w:pPr>
        <w:pStyle w:val="ListParagraph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ыступления учащихс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анилов </w:t>
      </w:r>
      <w:r>
        <w:rPr>
          <w:rFonts w:cs="Times New Roman" w:ascii="Times New Roman" w:hAnsi="Times New Roman"/>
          <w:i/>
          <w:sz w:val="28"/>
          <w:szCs w:val="28"/>
        </w:rPr>
        <w:t>(слайд №9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Инсценировка отрывка «Чичиков и Коробочка».</w:t>
      </w:r>
      <w:r>
        <w:rPr>
          <w:rFonts w:cs="Times New Roman" w:ascii="Times New Roman" w:hAnsi="Times New Roman"/>
          <w:sz w:val="28"/>
          <w:szCs w:val="28"/>
        </w:rPr>
        <w:t xml:space="preserve"> Образ следующей героини-помещицы  попробуют раскрыть наши ученики, они разыграют один из диалог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иложение 2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робочка </w:t>
      </w:r>
      <w:r>
        <w:rPr>
          <w:rFonts w:cs="Times New Roman" w:ascii="Times New Roman" w:hAnsi="Times New Roman"/>
          <w:i/>
          <w:sz w:val="28"/>
          <w:szCs w:val="28"/>
        </w:rPr>
        <w:t>(слайд №10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оздрёв </w:t>
      </w:r>
      <w:r>
        <w:rPr>
          <w:rFonts w:cs="Times New Roman" w:ascii="Times New Roman" w:hAnsi="Times New Roman"/>
          <w:i/>
          <w:sz w:val="28"/>
          <w:szCs w:val="28"/>
        </w:rPr>
        <w:t>(слайд №11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бакевич </w:t>
      </w:r>
      <w:r>
        <w:rPr>
          <w:rFonts w:cs="Times New Roman" w:ascii="Times New Roman" w:hAnsi="Times New Roman"/>
          <w:i/>
          <w:sz w:val="28"/>
          <w:szCs w:val="28"/>
        </w:rPr>
        <w:t>(слайд №12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) Плюшкин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№13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а выполненного классом зад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пример, Манилов – бесхозяйственность, лесть; Коробочка – мелочность, тупость; Ноздрёв – праздность, грубость, враньё; Собакевич – обман, мошенничество, обжорство; Плюшкин – мелочность, скупость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ивидуальное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о учителя.</w:t>
      </w:r>
      <w:r>
        <w:rPr>
          <w:rFonts w:cs="Times New Roman" w:ascii="Times New Roman" w:hAnsi="Times New Roman"/>
          <w:sz w:val="28"/>
          <w:szCs w:val="28"/>
        </w:rPr>
        <w:t xml:space="preserve"> А если бы наши помещики были честными перед самими собой и могли объективно себя оценить, как бы они представились, например, в визит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монстрация и комментирование визиток помещ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иперссылка от слайда №13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ивидуальное задание. Аукцион потерянных вещей.</w:t>
      </w:r>
      <w:r>
        <w:rPr>
          <w:rFonts w:cs="Times New Roman" w:ascii="Times New Roman" w:hAnsi="Times New Roman"/>
          <w:sz w:val="28"/>
          <w:szCs w:val="28"/>
        </w:rPr>
        <w:t xml:space="preserve"> С каким помещиком и как именно связана каждая вещь?</w:t>
      </w:r>
      <w:r>
        <w:rPr>
          <w:rFonts w:cs="Times New Roman" w:ascii="Times New Roman" w:hAnsi="Times New Roman"/>
          <w:i/>
          <w:sz w:val="28"/>
          <w:szCs w:val="28"/>
        </w:rPr>
        <w:t xml:space="preserve"> (Аукцион проводит один из учеников. Можно взять такие предметы: трубку, шахматы, коробку, связку ключей и т.п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а по теории литературы.</w:t>
      </w:r>
      <w:r>
        <w:rPr>
          <w:rFonts w:cs="Times New Roman" w:ascii="Times New Roman" w:hAnsi="Times New Roman"/>
          <w:sz w:val="28"/>
          <w:szCs w:val="28"/>
        </w:rPr>
        <w:t xml:space="preserve"> Слово учителя. Посмотрим ещё раз на получившуюся таблицу. Обратите внимание, что помещики обладают индивидуальными, неповторимыми чертами. Как в литературе называется образ человека, в котором воплощены индивидуальные, неповторимые черты? </w:t>
      </w:r>
      <w:r>
        <w:rPr>
          <w:rFonts w:cs="Times New Roman" w:ascii="Times New Roman" w:hAnsi="Times New Roman"/>
          <w:i/>
          <w:sz w:val="28"/>
          <w:szCs w:val="28"/>
        </w:rPr>
        <w:t>(Литературный тип.) (Слайд №14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а домашнего задания. </w:t>
      </w:r>
      <w:r>
        <w:rPr>
          <w:rFonts w:cs="Times New Roman" w:ascii="Times New Roman" w:hAnsi="Times New Roman"/>
          <w:sz w:val="28"/>
          <w:szCs w:val="28"/>
        </w:rPr>
        <w:t>Слово учителя. Но Гоголь, описывая помещиков, прямо указывал на типичность образов. Дома должны были найти эти указания в тексте. Проверим, что получилос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Значит, таких, как Манилов, Коробочка, Ноздрёв, Собакевич, Плюшкин, много, т.е. они типичные представители своей среды. Как в литературе называется такое явление? (</w:t>
      </w:r>
      <w:r>
        <w:rPr>
          <w:rFonts w:cs="Times New Roman" w:ascii="Times New Roman" w:hAnsi="Times New Roman"/>
          <w:i/>
          <w:sz w:val="28"/>
          <w:szCs w:val="28"/>
        </w:rPr>
        <w:t>Типичный характер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№14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Значит, герои Гоголя сочетают индивидуальные черты и типические. (Это придаёт достоверность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олжение работы с таблицей.</w:t>
      </w:r>
      <w:r>
        <w:rPr>
          <w:rFonts w:cs="Times New Roman" w:ascii="Times New Roman" w:hAnsi="Times New Roman"/>
          <w:sz w:val="28"/>
          <w:szCs w:val="28"/>
        </w:rPr>
        <w:t xml:space="preserve"> Слово учителя. Мы сказали, что каждый помещик – типичный образ. Образ к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Заполните оставшуюся графу в таблице, используя данные словосочетания, т.е. дайте меткую характеристику помещикам. </w:t>
      </w:r>
      <w:r>
        <w:rPr>
          <w:rFonts w:cs="Times New Roman" w:ascii="Times New Roman" w:hAnsi="Times New Roman"/>
          <w:i/>
          <w:sz w:val="28"/>
          <w:szCs w:val="28"/>
        </w:rPr>
        <w:t>(Слайд № 15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блюдение за стилем автора.</w:t>
      </w:r>
      <w:r>
        <w:rPr>
          <w:rFonts w:cs="Times New Roman" w:ascii="Times New Roman" w:hAnsi="Times New Roman"/>
          <w:sz w:val="28"/>
          <w:szCs w:val="28"/>
        </w:rPr>
        <w:t xml:space="preserve"> Слово учителя. У  Гоголя есть ещё одна особенность стиля: он сравнивает героев с животными или предметами. У некоторых это проявляется в фамилии. Приведите примеры. </w:t>
      </w:r>
      <w:r>
        <w:rPr>
          <w:rFonts w:cs="Times New Roman" w:ascii="Times New Roman" w:hAnsi="Times New Roman"/>
          <w:i/>
          <w:sz w:val="28"/>
          <w:szCs w:val="28"/>
        </w:rPr>
        <w:t>(Коробочка, Собакевич, Плюшкин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ём говорит такое уподобление? </w:t>
      </w:r>
      <w:r>
        <w:rPr>
          <w:rFonts w:cs="Times New Roman" w:ascii="Times New Roman" w:hAnsi="Times New Roman"/>
          <w:i/>
          <w:sz w:val="28"/>
          <w:szCs w:val="28"/>
        </w:rPr>
        <w:t>(Что отличает человека от других существ? Способность мыслить, внутренний мир, развитие. А помещики не развиваются, застыли, у них нет духовной жизни. Это указание автора на их духовную смерть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Это ещё одно доказательство, что Гоголь считал помещиков мёртвыми душ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с доской</w:t>
      </w:r>
      <w:r>
        <w:rPr>
          <w:rFonts w:cs="Times New Roman" w:ascii="Times New Roman" w:hAnsi="Times New Roman"/>
          <w:sz w:val="28"/>
          <w:szCs w:val="28"/>
        </w:rPr>
        <w:t xml:space="preserve">. Слово учителя. И ещё одна деталь. Обратите внимание на доску. Портреты помещиков расположены лесенкой не случайно, а по степени духовного оскудения личности. Как в литературе называется такой приём? </w:t>
      </w:r>
      <w:r>
        <w:rPr>
          <w:rFonts w:cs="Times New Roman" w:ascii="Times New Roman" w:hAnsi="Times New Roman"/>
          <w:i/>
          <w:sz w:val="28"/>
          <w:szCs w:val="28"/>
        </w:rPr>
        <w:t>(Градация.)</w:t>
      </w:r>
      <w:r>
        <w:rPr>
          <w:rFonts w:cs="Times New Roman" w:ascii="Times New Roman" w:hAnsi="Times New Roman"/>
          <w:sz w:val="28"/>
          <w:szCs w:val="28"/>
        </w:rPr>
        <w:t xml:space="preserve">  Это традиционная трактовка. Её подтверждают слова Гогол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Один за другим следуют у меня герои один пошлее другого».</w:t>
      </w:r>
      <w:r>
        <w:rPr>
          <w:rFonts w:cs="Times New Roman" w:ascii="Times New Roman" w:hAnsi="Times New Roman"/>
          <w:sz w:val="28"/>
          <w:szCs w:val="28"/>
        </w:rPr>
        <w:t xml:space="preserve"> Но я не буду  против, если вы сейчас поспорите и со мной, и с традиционной трактовкой. Например, образ Плюшкина  последний в галерее, т.к. самый плохой? Но чем он хуже, например, Ноздрёва? Не случайно Плюшкин единственный из помещиков наделён биографией. Мне искренне жаль героя: по сути, это одинокий, всеми забытый, никому не нужный старик. И дочь всего дважды приезжает к нему ради чего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Вот это и есть те настоящие духовные ценности, о которых заставляет задуматься Гоголь: никакие материальные блага, деньги не заменят семью, друзей, любовь, нормальные человеческие отнош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, чего уж говорить, в наше время живут  и процветают именно чичиковы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. </w:t>
      </w:r>
      <w:r>
        <w:rPr>
          <w:rFonts w:cs="Times New Roman" w:ascii="Times New Roman" w:hAnsi="Times New Roman"/>
          <w:sz w:val="28"/>
          <w:szCs w:val="28"/>
        </w:rPr>
        <w:t>Прав ли был Гоголь, утвержд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Сердце мое говорит, что книга моя нужна и что она может быть полезна»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ём актуальность поэмы Гоголя? О чём заставляют задуматься его герои? (Они  будто кричат со страниц поэмы: «Не станьте  такими, как мы! Не превратитесь в «мёртвые души»!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ъяснение домашнего зада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16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тавление и комментирование оцен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итература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hyperlink r:id="rId2">
        <w:r>
          <w:rPr>
            <w:rStyle w:val="InternetLink"/>
            <w:color w:val="0000FF"/>
            <w:u w:val="single"/>
          </w:rPr>
          <w:t>http://financeandwe.ru/entry.php?b=60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hyperlink r:id="rId3">
        <w:r>
          <w:rPr>
            <w:rStyle w:val="InternetLink"/>
            <w:color w:val="0000FF"/>
            <w:u w:val="single"/>
          </w:rPr>
          <w:t>http://s_92.bar.edu54.ru/p103aa1.html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hyperlink r:id="rId4">
        <w:r>
          <w:rPr>
            <w:rStyle w:val="InternetLink"/>
            <w:color w:val="0000FF"/>
            <w:u w:val="single"/>
          </w:rPr>
          <w:t>http://www.licey.net/lit/gogol/rus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hyperlink r:id="rId5">
        <w:r>
          <w:rPr>
            <w:rStyle w:val="InternetLink"/>
            <w:color w:val="0000FF"/>
            <w:u w:val="single"/>
          </w:rPr>
          <w:t>http://soshinenie.ru/pomeshhiki-v-mertvyx-dushax-manilov-nozdrev-sobakevich-korobochka-plyushkin/</w:t>
        </w:r>
      </w:hyperlink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ременный анализ бизнес-плана Чичикова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19 веке предприимчивые люди может и не знали таких умных слов как «бизнес-план», «анализ» и т.п., но тем не менее, как показывает практика и история, ещё как умели делать деньги.</w:t>
        <w:br/>
        <w:t>Случайно обнаружил в одной из питерских газет за прошлый год занимательную статью сотрудника ОАО «Банк «Санкт-Петербург» Андрея Белых с его современным анализом бизнес-плана Чичикова — главного героя поэмы Н.В. Гоголя «Мертвые души».</w:t>
        <w:br/>
        <w:t>Честно сказать, очень понравился нестандартный подход автора к данному произведению через призму кредитно-финансовых отношений! Вот как он пишет:</w:t>
        <w:br/>
        <w:br/>
        <w:t>«Русская литература почти не интересовалась предпринимателями — внимание уделялось дворянам, лишним людям, нигилистам. Единственное исключение — Николай Васильевич Гоголь, 200 лет со дня рождения которого мы отметили в этом году. Всем известен сюжет великой поэмы — Чичиков скупает мертвые души. Опросы знакомых показывают, что немногие знают, зачем он это делает. Между тем, проект Чичикова представляет значительный интерес и для современного периода экономического кризис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чикову нужен стартовый капитал, и основа его бизнес-плана — получение кредита под фиктивный залог умерших крепостных крестьян. Эту инновационную идею (как основу для сюжета) подарил Н.В. Гоголю никто иной, как А.С. Пушкин. Сведения о крестьянах находились в ревизских сказках — переписях населения. В промежутках между переписями умершие по документам считались живыми, а банки работали с документами. Поэтому скупка мертвых душ — процесс формирования залоговой массы. Правда, в залог можно было отдавать крестьян с землей, а земли у Чичикова не было. Но в то время для освоения Херсонской и Таврической губерний земли помещикам предоставлялись бесплатно, поэтому Чичиков покупает крестьян «на вывод», с переселением. Для банка он предоставил бы свидетельства о собственности на землю, должным образом зарегистрированные купчие крепости (договоры о покупке крестьян), судебные решения о переселении крестьян. При необходимости он был готов предоставлять дополнительные справки о крестьянах от капитана-исправника (несомненно, за взятки). Кредит Чичиков собирался брать в Опекунском совете Воспитательного дома — небанковском финансовом институте, осуществлявшем, в том числе, ломбардное кредитование.</w:t>
        <w:br/>
        <w:br/>
        <w:t>Попробуем оценить эффективность проекта, исходя из данных, приведенных в книге. Цена ревизской души — до 500 руб., залоговая стоимость — 200 руб. Издержки Чичикова нельзя точно оценить — нет данных о структуре покупки. У Коробочки он купил 18 душ за 15 руб. всего, у Плюшкина — 198 по 32 коп. за штуку. Манилов души подарил, но цифра не приведена, нет данных и по Собакевичу, известна лишь цена – 2,5 руб. за душу. Разумно считать, что у них куплено по 100 душ (нет данных о различиях в смертности в двух поместьях) — это дает 416 душ (из текста известно, что всего было более 400). Тогда средняя цена — 70 коп. за душу при залоговой стоимости в 200 руб. Блестящий результат, но высокая прибыль, как известно, связана с высоким риском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чиков совершает крупную ошибку — его маркетинг слишком агрессивен. Совершенно не нужно было пытаться покупать души у Ноздрева и Коробочки. Ноздрев просто не надежен, а у Коробочки куплено всего 18 душ — 4.5% от общей суммы. Самый сильный переговорщик — Собакевич, по-видимому, сразу понял бизнес-идею Чичикова, поскольку предложил стартовую цену в 100 руб., то есть половину залоговой стоимости. Однако, пользуясь монопольным положением покупателя, Чичиков жестко ведет переговоры с Собакевичем и сбивает цену до 2,5 руб. Кстати, в последующих обсуждениях именно Собакевич высказал аргумент, которым защищался бы и Чичиков — в момент покупки крестьяне были живы, но вполне могут умереть от болезней при переселени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ая крупная ошибка — временные рамки проекта. Первый этап прошел хорошо — неделя в городе на предварительное изучение рынка, три дня поездок для переговоров с помещиками, завершение оформления документов на следующий день. Транспортные проблемы (пьяный кучер, поиск дороги) были несущественными. Однако Чичиков остается в городе еще на несколько недель и теряет контроль над рисками — о скупке мертвых душ становится известно как от Ноздрева, так и от Коробочк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вступил в кризисную фазу, но Чичикову повезло. Во-первых, провинциальные чиновники не были знакомы с банковскими операциями и не могли понять, зачем нужны мертвые души. Во-вторых, российская Фемида была нерасторопна по отношению к предпринимателям. Более того, прокурор, вместо оперативного заведения уголовного дела против Чичикова, думал-думал да и умер от сомнений. Случай, бесспорно, уникальный в истории бизнеса. Чиновники, озабоченные изменениями в вертикали власти (в губернию ехал новый генерал-губернатор), вряд ли будут вспоминать об истории с мертвыми душами. В финале птица-тройка несется по российской равнине, увозя Чичикова с комплектом документов. Он едет в банк за кредитом в 80 тыс. руб. на стандартных для того времени условиях — 6% годовых на 24 год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ки этой истории просты. Предпринимателям надобно правильно выбират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контрагентов и не терять времени, а банкам следует внимательно изучать заемщиков и тщательно оценивать и проверять залоги — кризис показал, что слишком многие заложенные активы оказались сродни мертвым душам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:  </w:t>
      </w:r>
      <w:hyperlink r:id="rId6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http://financeandwe.ru/entry.php?b=60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чиков и Короб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Матушка, скажите, у вас умирали крестьян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х, батюшка, осьмнадцать человек! И умер такой всё славный народ, всё работники. Народ мертвый, а плати как за живого. На прошлой недели сгорел у меня кузнец, такой искусный кузнец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ве у вас был пожар, матуш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Бог приберег от такой беды, сам сгорел, отец мой. Внутри у него как-то загорелось, чересчур выпил; только синий огонек пошел от него, весь истлел, истлел и почернел, как уголь; а такой был преискусный кузнец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На всё воля божья, матушка!.. Уступите-ка их мне, Настасья Петров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Кого, батюш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 Да вот этих-то всех, что умер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Да как же уступить их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Да так просто. Или, пожалуй, продайте. Я вам за них дам день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 Да как же, я, право, в толк-то не возьму? Нешто хочешь ты их откапывать из зем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купка будет значиться только на бумаге и души будут прописаны как бы жив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Да на что ж они тебе?    (выпучив на него глаза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то уж мое де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 Да ведь они ж мертв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  Да кто же говорит, что они живые? Потому-то и в убыток вам, вы за них платите, а теперь я вас избавлю от хлопот. Понимаете? Да еще дам вам пятнадцать рублей. Ну, теперь ясн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Право, не знаю. Ведь я мертвых никогда еще не продав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Еще бы! Это бы скорей походило на диво, если бы вы их кому-нибудь продали. Или вы думаете, что в них есть какой-нибудь прок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т, этого-то я не думаю. Что ж в них за прок. Меня только то и затрудняет, что они уже мерт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 Ну, баба, кажется, крепколобая!    (в сторону)   "Послушайте, матушка. Да вы рассудите только хорошенько: ведь вы разоряетесь, платите за него как за живого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Ох, отец мой, и не говори об это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к что ж, по рукам, что 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во, я боюсь, чтобы как-нибудь не понести убытку. Может быть, ты, отец мой, меня обманываешь, а они того... они больше стоя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 Послушайте, матушка... Ведь это прах. Понимаете ли? это просто прах. Ну, скажите сами, на что оно нужн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ведь меня одно только и останавливает, что ведь они уже мертв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Эк ее, дубиноголовая какая! Вы, матушка, не хотите понимать слов моих. Я вам даю деньги: пятнадцать рублей ассигнациями. Понимаете ли? Ведь это деньги. Вы их не сыщете на улиц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Лучше ж я маненько повременю, авось понаедут купцы, да применюсь к цен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Страм, страм, матушка! просто, страм! Ну, что вы это говорите, подумайте сами! Кто ж станет покупать их! На что они и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 может, в хозяйстве-то как-нибудь понадобя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Мертвые в хозяйстве! Воробьев разве пугать по ночам в вашем огороде, что 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С нами крестная сила! Какие ты страсти говоришь!   (Крести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Куда ж еще вы их хотели пристроить? Ну, так что же? Как же? Отвечайт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аво, я всё не доберу, как мне быть; лучше я вам пеньку прода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432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864" w:hanging="144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ind w:left="1008" w:hanging="432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1152" w:hanging="432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1296" w:hanging="288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1440" w:hanging="432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1584" w:hanging="144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andwe.ru/entry.php?b=60" TargetMode="External"/><Relationship Id="rId3" Type="http://schemas.openxmlformats.org/officeDocument/2006/relationships/hyperlink" Target="http://s_92.bar.edu54.ru/p103aa1.html" TargetMode="External"/><Relationship Id="rId4" Type="http://schemas.openxmlformats.org/officeDocument/2006/relationships/hyperlink" Target="http://www.licey.net/lit/gogol/rus" TargetMode="External"/><Relationship Id="rId5" Type="http://schemas.openxmlformats.org/officeDocument/2006/relationships/hyperlink" Target="http://soshinenie.ru/pomeshhiki-v-mertvyx-dushax-manilov-nozdrev-sobakevich-korobochka-plyushkin/" TargetMode="External"/><Relationship Id="rId6" Type="http://schemas.openxmlformats.org/officeDocument/2006/relationships/hyperlink" Target="http://financeandwe.ru/entry.php?b=6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1:00Z</dcterms:created>
  <dc:creator>Parents</dc:creator>
  <dc:description/>
  <cp:keywords/>
  <dc:language>en-US</dc:language>
  <cp:lastModifiedBy>Admin</cp:lastModifiedBy>
  <dcterms:modified xsi:type="dcterms:W3CDTF">2013-11-28T08:41:00Z</dcterms:modified>
  <cp:revision>2</cp:revision>
  <dc:subject/>
  <dc:title>Тема</dc:title>
</cp:coreProperties>
</file>