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ндаль «Красное и черн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равственные уроки романа </w:t>
      </w:r>
    </w:p>
    <w:p>
      <w:pPr>
        <w:pStyle w:val="Normal"/>
        <w:rPr/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раскрыть трагедию Жюльена Сореля; продолжать развивать умение анализировать художественные образы, обобщать, делать выводы, высказывать и аргументировано отстаивать  собственное мнение; продолжать воспитывать стремление к проявлению творческих способностей, любовь к литературе, культуру речи</w:t>
      </w:r>
    </w:p>
    <w:p>
      <w:pPr>
        <w:pStyle w:val="Normal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Роман-зеркало, с которым идешь по большой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дороге. То оно отражает лазурь небосвода, то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 xml:space="preserve">грязные лужи и ухабы. Идет человек, взвалив  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на себя это зеркало, а вы этого человека об-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виняете в безнравственности!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Ф. Стендаль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Не думайте, я не проявляю малодушия,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Я отомстил за себя. Я заслуживаю смерти.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Вот я, берите меня. Молитесь о моей душе.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>Ф.Шилле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          </w:t>
      </w:r>
      <w:r>
        <w:rPr>
          <w:rFonts w:eastAsia="Calibri" w:cs="Calibri"/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рганизационный моме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Мотивация учебной деятель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итературная игра «Пресс-конференция Стендаля»</w:t>
      </w:r>
    </w:p>
    <w:p>
      <w:pPr>
        <w:pStyle w:val="Normal"/>
        <w:rPr/>
      </w:pPr>
      <w:r>
        <w:rPr>
          <w:sz w:val="28"/>
          <w:szCs w:val="28"/>
        </w:rPr>
        <w:t>Да, да, вы нисколько не ошиблись, это именно я - Фредерик Стендаль(Анри Бейль) родился я в Гренобле в семье адвоката. Мать  умерла, когда мне было 7 лет, воспитанием занималась тетка и отец, но отношения не сложились. Зато настоящего друга и наставника я нашел  в лице деда, который был ярым поклонником просветителей. Отец же решил доверить мое воспитание католическому аббату, педагогическое искусство которого привело к тому, что я возненавидел церковь и религию. Закончив школу я отправился в Париж, чтобы продолжить обучение, но наполеоновский переворот полностью изменил мои планы -я вступил в армию и отправился в военные походы. Италия, Германия, Россия…Я видел как горела Моск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идел кровь и страдания, понял всю безнравственную сущность в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и впечатления о войне я описал в романе  «Пармская обитель». «Я пал с Наполеоном в 1814 году, но лично мне это падение доставило только удовольствие».И все же в моих глазах Наполеон остался сыном ре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тестовал против возвращения Бурбонов, я отправился в Италию, где вместе с Байроном приветствовал карбонариев. Я посвятил себя литературе, искусству. Я считал себя романтиком, но на самом деле был ярким представителем реализма. Аналитичность -вот что было главным.  «Прогулки по Риму», «История живописи в Италии», «Расин и Шекспир», «Арманс», «Красное и черное».А еще напряженная работа во французском консуль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1842 я отправился по делам во Францию, где умер от разрыва сердца по дороге в министерство иностранных 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просы-отв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Работа над темой урока</w:t>
      </w:r>
    </w:p>
    <w:p>
      <w:pPr>
        <w:pStyle w:val="Normal"/>
        <w:rPr/>
      </w:pPr>
      <w:r>
        <w:rPr>
          <w:b/>
          <w:sz w:val="32"/>
          <w:szCs w:val="32"/>
        </w:rPr>
        <w:t>-Жюльен Сорель и общество. Конфликт личности и среды. Система образов рома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пы биографии главного героя. Фронтально-групповая рабо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Класс разделен на группы. Учащиеся получили предварительные задания)</w:t>
      </w:r>
    </w:p>
    <w:p>
      <w:pPr>
        <w:pStyle w:val="Normal"/>
        <w:rPr/>
      </w:pPr>
      <w:r>
        <w:rPr>
          <w:b/>
          <w:sz w:val="32"/>
          <w:szCs w:val="32"/>
        </w:rPr>
        <w:t>1 ряд - Верьер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Дайте общую характеристику обитателей города Верьера. (тирания общественного мне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Охарактеризуйте представителей разных социальных слоев: господ де Реналь, Вально, семейство Сореля, кюре Шела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Сделайте вывод об общественном положении названных персонажей, их личных качествах, жизненных притязаниях и отношении к людям других сословий .</w:t>
      </w:r>
    </w:p>
    <w:p>
      <w:pPr>
        <w:pStyle w:val="Normal"/>
        <w:rPr/>
      </w:pPr>
      <w:r>
        <w:rPr>
          <w:b/>
          <w:sz w:val="32"/>
          <w:szCs w:val="32"/>
        </w:rPr>
        <w:t>2 ряд - Безансонская духовная семина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Расскажите об атмосфере, царившей в семина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одозрительность, наушничество, зависть, подсиживание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)Дайте характеристику отдельных персонажей: аббата Пилара, аббата Кастанеды, привратника, некоторых семинаристов. </w:t>
      </w:r>
    </w:p>
    <w:p>
      <w:pPr>
        <w:pStyle w:val="Normal"/>
        <w:rPr/>
      </w:pPr>
      <w:r>
        <w:rPr>
          <w:b/>
          <w:sz w:val="32"/>
          <w:szCs w:val="32"/>
        </w:rPr>
        <w:t>3 ряд-Париж. Высшее аристократическое общество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Охарактеризуйте в целом представителей высшего аристократического общества, собиравшихся в доме марки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 Ла-Моля.</w:t>
      </w:r>
    </w:p>
    <w:p>
      <w:pPr>
        <w:pStyle w:val="Normal"/>
        <w:rPr/>
      </w:pPr>
      <w:r>
        <w:rPr>
          <w:sz w:val="32"/>
          <w:szCs w:val="32"/>
        </w:rPr>
        <w:t>Б)Дайте характеристику маркиза де Ла-Моля, его дочери Матильды, Норбера, представителей молодого поко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Каковы отличительные черты описанного Стендалем аристократического общества? (Высокомерие, пресыщенность, скука, «гнет морального удушья»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Составление синканов к образам рома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Работа со схемой диалектика души Жюльена Сор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Литературная биография Жюльена Сореля (индивидуальные творческие задан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Подведение итогов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седа с класс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чем актуальность проблем затронутых в романе?</w:t>
      </w:r>
    </w:p>
    <w:p>
      <w:pPr>
        <w:pStyle w:val="Normal"/>
        <w:rPr/>
      </w:pPr>
      <w:r>
        <w:rPr>
          <w:sz w:val="32"/>
          <w:szCs w:val="32"/>
        </w:rPr>
        <w:t>-Какие нравственные уроки вы вынесли, изучая данное произведение?(Выбор жизненного пути зависит от морального закона совести; ответственность человека за свое поведение; достоинство человека проявляется в умении бороться с обстоятельствами, в умении побеждать в себе раба, в активном участии в жизни; в человеке должны побеждать здоровые моральные начал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о учит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удьба Жюльена Сореля складывалась в тесной взаимосвязи с историческим временем периода Реставрации. Поклонник Наполеона, «человек 93-го года» обречен на расчет и лицемер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вет удачи изменился: чтобы выиграть, нужно ставить на черн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юноша, мечтая о славе, поставлен перед выбором: остаться никем, или самоутвердиться, одев мундир своего времени-монашью рясу. Жюльен отворачивается от друзей и служит тем, кого ненавидит, сторонник революционеров рвется в аристократическое общество, имея пытливый ум поддакивает дуракам .С девизом «каждый за себя» бросается в бой с жизнь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мирает гордо и достойно -все конфликты решены, все точки расставлены. </w:t>
      </w:r>
    </w:p>
    <w:p>
      <w:pPr>
        <w:pStyle w:val="Normal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Подобно литературным героям человек часто стоит перед выбором: как достичь цели, все ли способы хороши, чего я достоин?</w:t>
      </w:r>
    </w:p>
    <w:p>
      <w:pPr>
        <w:pStyle w:val="Normal"/>
        <w:rPr/>
      </w:pPr>
      <w:r>
        <w:rPr>
          <w:b/>
          <w:sz w:val="32"/>
          <w:szCs w:val="32"/>
        </w:rPr>
        <w:t>5. Ваше домашнее задание: написать сочинение-миниатюр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й выбор» или написать эссе« Цели моего жизненного пути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rFonts w:eastAsia="Calibri" w:cs="Calibri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7:36:00Z</dcterms:created>
  <dc:creator>Natasha</dc:creator>
  <dc:description/>
  <cp:keywords/>
  <dc:language>en-US</dc:language>
  <cp:lastModifiedBy>Admin</cp:lastModifiedBy>
  <dcterms:modified xsi:type="dcterms:W3CDTF">2013-11-23T07:36:00Z</dcterms:modified>
  <cp:revision>2</cp:revision>
  <dc:subject/>
  <dc:title>Стендаль «Красное и черное»</dc:title>
</cp:coreProperties>
</file>