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ЧАСТНОЕ ОБЩЕОБРАЗОВАТЕЛЬНОЕ УЧЕБНОЕ ЗАВЕДЕНИЕ </w:t>
      </w:r>
      <w:r>
        <w:rPr>
          <w:lang w:val="uk-UA"/>
        </w:rPr>
        <w:t xml:space="preserve">І-ІІ </w:t>
      </w:r>
      <w:r>
        <w:rPr/>
        <w:t xml:space="preserve">СТУПЕНЕЙ </w:t>
      </w:r>
    </w:p>
    <w:p>
      <w:pPr>
        <w:pStyle w:val="Normal"/>
        <w:jc w:val="center"/>
        <w:rPr/>
      </w:pPr>
      <w:r>
        <w:rPr/>
        <w:t>«СВЯТО-НИКОЛАЕВСК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литературы в 6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А.Рыбаков. Повесть «Неизвестный солдат» - 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экзамен на гражданскую зрелость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сского 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ломка А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мы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- познакомиться с автором пове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ытаться разобраться в тех изменениях в характере главного героя, которые происходят в процессе поис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ить, что формирует в нём гражданственность мыслей и поступ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чувство патриотизма, признательности; интерес к творчеству писателя, литературе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ИВАЦИЯ УЧЕБ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упила долгожданная весна. В этом году зима долго радовала нас снегом, морозом, поэтому мы с нетерпением уже ждем весну. А еще, конечно же, весна радует нас своими праздниками. И два главных праздника – это Светлое Христово Воскресение и День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нь Победы – это главный гражданский праздник, праздник со слезами на глазах, праздник с военной песней на устах. И вот одну из них я хочу вам сейчас напомнить, а вы подумайте, как она может быть связана с повестью, которую вы прочитали дом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вучит песня «Алеша» в исполнении учениц клас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ЕНИЕ ТЕМЫ И ЦЕЛЕЙ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ы поговорим о повести «Неизвестный солдат», познакомимся с ее автором А.Рыбаковым, попытаемся установить, что же формирует гражданственность мыслей и поступков, что же это за «экзамен на гражданскую зрелость», кто его сдал, а кто не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пись даты и темы урока в тетрад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ОП ТЕМ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«Литературная география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арта России</w:t>
      </w:r>
      <w:r>
        <w:rPr>
          <w:sz w:val="28"/>
          <w:szCs w:val="28"/>
        </w:rPr>
        <w:t>)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продолжаем путешествовать по литературной России. Вместе с В.Распутиным мы побывали </w:t>
      </w:r>
      <w:r>
        <w:rPr>
          <w:color w:val="000000"/>
          <w:sz w:val="28"/>
          <w:szCs w:val="28"/>
          <w:shd w:fill="FFFFFF" w:val="clear"/>
        </w:rPr>
        <w:t>с. Аталанк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Иркутской область</w:t>
        </w:r>
      </w:hyperlink>
      <w:r>
        <w:rPr>
          <w:color w:val="000000"/>
          <w:sz w:val="28"/>
          <w:szCs w:val="28"/>
        </w:rPr>
        <w:t xml:space="preserve">, а с  В. Афанасьевым с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всянка</w:t>
        </w:r>
      </w:hyperlink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расноярского кра</w:t>
        </w:r>
      </w:hyperlink>
      <w:r>
        <w:rPr>
          <w:color w:val="000000"/>
          <w:sz w:val="28"/>
          <w:szCs w:val="28"/>
        </w:rPr>
        <w:t>я. А сегодня мы отправляемся в город Москва, чтобы познакомится с известным писателем Анатолием Рыбаковым (настоящая фамилия - Аронов). Фамилия Рыбаков – это девичья фамилия матери писателя.</w:t>
      </w:r>
    </w:p>
    <w:p>
      <w:pPr>
        <w:pStyle w:val="Normal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о учителя об авторе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отметить, что Москва не совсем родной город для писателя, ведь родился Анатолий Наумович в Украине, г. Чернигов в семье инженера. В 18 лет с  семьей переезжает в Москву, где окончил школу и поступил в Московский институт инженеров транспорта. С самого начала войны мобилизован в армию. Прошел с боями от Москвы до Берлина, награжден многими орденами и медалями; начав войну рядовым, окончил ее в звании майора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В 1947 году А. Рыбаков обращается к литературной деятельности, начав писать приключенческие повести для юношества — повесть «Кортик» (1948) и её продолжение — повесть «Бронзовая птица» (1956). Обе повести были экранизированы —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ильм «Кортик»</w:t>
        </w:r>
      </w:hyperlink>
      <w:r>
        <w:rPr>
          <w:color w:val="000000"/>
          <w:sz w:val="28"/>
          <w:szCs w:val="28"/>
        </w:rPr>
        <w:t> в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954 году</w:t>
        </w:r>
      </w:hyperlink>
      <w:r>
        <w:rPr>
          <w:color w:val="000000"/>
          <w:sz w:val="28"/>
          <w:szCs w:val="28"/>
        </w:rPr>
        <w:t> (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вторно</w:t>
        </w:r>
      </w:hyperlink>
      <w:r>
        <w:rPr>
          <w:color w:val="000000"/>
          <w:sz w:val="28"/>
          <w:szCs w:val="28"/>
        </w:rPr>
        <w:t> в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1973 году</w:t>
        </w:r>
      </w:hyperlink>
      <w:r>
        <w:rPr>
          <w:color w:val="000000"/>
          <w:sz w:val="28"/>
          <w:szCs w:val="28"/>
        </w:rPr>
        <w:t>),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ильм «Бронзовая птица»</w:t>
        </w:r>
      </w:hyperlink>
      <w:r>
        <w:rPr>
          <w:color w:val="000000"/>
          <w:sz w:val="28"/>
          <w:szCs w:val="28"/>
        </w:rPr>
        <w:t> в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1974-м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ношеству были адресованы и следующие повести — «Приключения Кроша» (1960) с продолжениями «Каникулы Кроша» (1966) и «Неизвестный солдат» (1970)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А. Н. Рыбаков умер 23 декабря 1998 года в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Нью-Йорке</w:t>
        </w:r>
      </w:hyperlink>
      <w:r>
        <w:rPr>
          <w:color w:val="000000"/>
          <w:sz w:val="28"/>
          <w:szCs w:val="28"/>
        </w:rPr>
        <w:t>. Похоронен на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Кунцевском кладбище</w:t>
        </w:r>
      </w:hyperlink>
      <w:r>
        <w:rPr>
          <w:color w:val="000000"/>
          <w:sz w:val="28"/>
          <w:szCs w:val="28"/>
        </w:rPr>
        <w:t> в Москве. Стал зачинателем писательской династии: сын Анатолия Рыбакова - поэт, прозаик и эссеист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Алексей Макушинский</w:t>
        </w:r>
      </w:hyperlink>
      <w:r>
        <w:rPr>
          <w:color w:val="000000"/>
          <w:sz w:val="28"/>
          <w:szCs w:val="28"/>
        </w:rPr>
        <w:t>; внучка - писательница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Мария Рыбакова</w:t>
        </w:r>
      </w:hyperlink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аспорт произведения </w:t>
      </w:r>
      <w:r>
        <w:rPr>
          <w:sz w:val="28"/>
          <w:szCs w:val="28"/>
        </w:rPr>
        <w:t>«Неизвестный солдат» (</w:t>
      </w:r>
      <w:r>
        <w:rPr>
          <w:i/>
          <w:sz w:val="28"/>
          <w:szCs w:val="28"/>
        </w:rPr>
        <w:t>заполняется по ходу урока</w:t>
      </w:r>
      <w:r>
        <w:rPr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Год напис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Жан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ем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ая мысль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(На данном этапе заполняются пункты Год написания. Жанр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седа «Размышляем над прочитанным»</w:t>
      </w:r>
    </w:p>
    <w:p>
      <w:pPr>
        <w:pStyle w:val="Normal"/>
        <w:ind w:left="70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обытие в центре внимания автора? 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развивается сюжет после нахождения могилы неизвестного солдата?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опал Сергей Крашенинников на строительство автомагистрали? Кто дал ему совет?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он отнёсся вначале к поручению узнать что-либо о неизвестном солдате?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почему же герой решил довести до конца свои поиски, хотя никто от него этого не требовал?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то помогает Сергею в поисках?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должение работы с паспортом произведен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ись темы произведения в паспорт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О юноше, который, работая на строительстве новой дороги, обнаруживает могилу неизвестного солдата и задается целью установить его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арная работ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иски имени неизвестного солдата стало экзаменом для героев повести на гражданскую зрелость. Как вы понимаете сочетание «гражданская зрелость»?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ражданственность </w:t>
      </w:r>
      <w:r>
        <w:rPr>
          <w:sz w:val="28"/>
          <w:szCs w:val="28"/>
        </w:rPr>
        <w:t xml:space="preserve">– нравственная позиция, выражающаяся в чувстве долга и ответственности человека перед гражданским коллективом, к которому он принадлежит: государство, семья, церковь, профессиональная или иная общность, в готовности отстаивать и защищать от всяких посягательств её права и интересы. </w:t>
      </w:r>
      <w:r>
        <w:rPr>
          <w:i/>
          <w:iCs/>
          <w:sz w:val="28"/>
          <w:szCs w:val="28"/>
        </w:rPr>
        <w:t>Философский словарь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то из героев сдает этот экзамен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должение работы с паспортом произведени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апись основной мысли  произведения в паспо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но быть человеком ищущим, активным и не забывать страшные годы далёкой войн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икрофон»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ужны ли нам книги о войне? Актуальна ли книга А. Рыбакова в наши дни?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ительное слово учите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зымянных солдат не бывает, каждый из них имеет имя, и его надо найти. Поиски имён погибших необходимы не только родственникам, но и всем н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мните!</w:t>
        <w:br/>
        <w:t>Через века, через года</w:t>
        <w:br/>
        <w:t>Помните!</w:t>
        <w:br/>
        <w:t>О тех, кто уже не придёт никогда,</w:t>
        <w:br/>
        <w:t>Помните!</w:t>
        <w:br/>
        <w:t>Не плачьте, в горле сдержите стоны,</w:t>
        <w:br/>
        <w:t xml:space="preserve">Горькие стоны. </w:t>
        <w:br/>
        <w:t>Памяти павших будьте достойны,</w:t>
        <w:br/>
        <w:t>Вечно достойны!</w:t>
        <w:br/>
        <w:t>Хлебом и песней, мечтой и стихами,</w:t>
        <w:br/>
        <w:t>Жизнью просторной,</w:t>
        <w:br/>
        <w:t>Каждой секундой, каждым дыханьем</w:t>
        <w:br/>
        <w:t xml:space="preserve">Будьте достойны! </w:t>
        <w:br/>
        <w:t>Люди! Покуда сердца стучат,</w:t>
        <w:br/>
        <w:t>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ю ценою завоёвано счастье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жалуйста, помните!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«Реквием» Р.Рождеств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говорив с родителями, бабушками, дедушками, просмотрев домашние архивы, фотографии, подумать над вопросом: «Как отразилась война на судьбе твоей семьи, твоих близких, родных?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HTML">
    <w:name w:val="Цитата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8;&#1082;&#1091;&#1090;&#1089;&#1082;&#1072;&#1103;_&#1086;&#1073;&#1083;&#1072;&#1089;&#1090;&#1100;" TargetMode="External"/><Relationship Id="rId3" Type="http://schemas.openxmlformats.org/officeDocument/2006/relationships/hyperlink" Target="https://ru.wikipedia.org/wiki/&#1054;&#1074;&#1089;&#1103;&#1085;&#1082;&#1072;_(&#1089;&#1077;&#1083;&#1086;)" TargetMode="External"/><Relationship Id="rId4" Type="http://schemas.openxmlformats.org/officeDocument/2006/relationships/hyperlink" Target="https://ru.wikipedia.org/wiki/&#1050;&#1088;&#1072;&#1089;&#1085;&#1086;&#1103;&#1088;&#1089;&#1082;&#1080;&#1081;_&#1091;&#1077;&#1079;&#1076;_(&#1045;&#1085;&#1080;&#1089;&#1077;&#1081;&#1089;&#1082;&#1072;&#1103;_&#1075;&#1091;&#1073;&#1077;&#1088;&#1085;&#1080;&#1103;)" TargetMode="External"/><Relationship Id="rId5" Type="http://schemas.openxmlformats.org/officeDocument/2006/relationships/hyperlink" Target="http://ru.wikipedia.org/wiki/&#1050;&#1086;&#1088;&#1090;&#1080;&#1082;_(&#1092;&#1080;&#1083;&#1100;&#1084;,_1954)" TargetMode="External"/><Relationship Id="rId6" Type="http://schemas.openxmlformats.org/officeDocument/2006/relationships/hyperlink" Target="http://ru.wikipedia.org/wiki/1954_&#1075;&#1086;&#1076;_&#1074;_&#1082;&#1080;&#1085;&#1086;" TargetMode="External"/><Relationship Id="rId7" Type="http://schemas.openxmlformats.org/officeDocument/2006/relationships/hyperlink" Target="http://ru.wikipedia.org/wiki/&#1050;&#1086;&#1088;&#1090;&#1080;&#1082;_(&#1092;&#1080;&#1083;&#1100;&#1084;,_1973)" TargetMode="External"/><Relationship Id="rId8" Type="http://schemas.openxmlformats.org/officeDocument/2006/relationships/hyperlink" Target="http://ru.wikipedia.org/wiki/1973_&#1075;&#1086;&#1076;_&#1074;_&#1082;&#1080;&#1085;&#1086;" TargetMode="External"/><Relationship Id="rId9" Type="http://schemas.openxmlformats.org/officeDocument/2006/relationships/hyperlink" Target="http://ru.wikipedia.org/wiki/&#1041;&#1088;&#1086;&#1085;&#1079;&#1086;&#1074;&#1072;&#1103;_&#1087;&#1090;&#1080;&#1094;&#1072;_(&#1092;&#1080;&#1083;&#1100;&#1084;)" TargetMode="External"/><Relationship Id="rId10" Type="http://schemas.openxmlformats.org/officeDocument/2006/relationships/hyperlink" Target="http://ru.wikipedia.org/wiki/1974_&#1075;&#1086;&#1076;_&#1074;_&#1082;&#1080;&#1085;&#1086;" TargetMode="External"/><Relationship Id="rId11" Type="http://schemas.openxmlformats.org/officeDocument/2006/relationships/hyperlink" Target="http://ru.wikipedia.org/wiki/&#1053;&#1100;&#1102;-&#1049;&#1086;&#1088;&#1082;" TargetMode="External"/><Relationship Id="rId12" Type="http://schemas.openxmlformats.org/officeDocument/2006/relationships/hyperlink" Target="http://ru.wikipedia.org/wiki/&#1050;&#1091;&#1085;&#1094;&#1077;&#1074;&#1089;&#1082;&#1086;&#1077;_&#1082;&#1083;&#1072;&#1076;&#1073;&#1080;&#1097;&#1077;" TargetMode="External"/><Relationship Id="rId13" Type="http://schemas.openxmlformats.org/officeDocument/2006/relationships/hyperlink" Target="http://ru.wikipedia.org/wiki/&#1052;&#1072;&#1082;&#1091;&#1096;&#1080;&#1085;&#1089;&#1082;&#1080;&#1081;,_&#1040;&#1083;&#1077;&#1082;&#1089;&#1077;&#1081;_&#1040;&#1085;&#1072;&#1090;&#1086;&#1083;&#1100;&#1077;&#1074;&#1080;&#1095;" TargetMode="External"/><Relationship Id="rId14" Type="http://schemas.openxmlformats.org/officeDocument/2006/relationships/hyperlink" Target="http://ru.wikipedia.org/wiki/&#1056;&#1099;&#1073;&#1072;&#1082;&#1086;&#1074;&#1072;,_&#1052;&#1072;&#1088;&#1080;&#1103;_&#1040;&#1083;&#1077;&#1082;&#1089;&#1072;&#1085;&#1076;&#1088;&#1086;&#1074;&#1085;&#1072;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2:13:00Z</dcterms:created>
  <dc:creator>XP GAME 2007</dc:creator>
  <dc:description/>
  <cp:keywords/>
  <dc:language>en-US</dc:language>
  <cp:lastModifiedBy>alla</cp:lastModifiedBy>
  <cp:lastPrinted>2013-04-15T19:42:00Z</cp:lastPrinted>
  <dcterms:modified xsi:type="dcterms:W3CDTF">2013-05-28T05:05:00Z</dcterms:modified>
  <cp:revision>30</cp:revision>
  <dc:subject/>
  <dc:title>А</dc:title>
</cp:coreProperties>
</file>