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Урок для учащихся 7 класса был проведен после классного часа « Жизнь требует движения». Теоретические знания, полученные учащимися на классном часе, были закреплены практической работой на уроке физическ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н – конспект урока по баскетбол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учащихся 7 клас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дачи урока: 1.Совершенствовать технику ловли, передачи, ведения мяча используя эстафеты, иг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Развивать двигательные качества силу, ловкость, быстроту, гибкость в круговой трениров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Воспитывать взаимовыручку, поддержку в коллективе в эстафетах, трудолюбие, настойчивость в круговой трениров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орудование: мячи баскетбольные, гимнастическая скамейка, набивные мячи, карточк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ршрутный лист.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"/>
        <w:gridCol w:w="4555"/>
        <w:gridCol w:w="1369"/>
        <w:gridCol w:w="3266"/>
      </w:tblGrid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атериал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зировка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. метод указания 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І.Подготовительная часть 14-15 мин.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мерение ЧСС 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сек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 22-23 удара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, сообщение задач урока.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 мин.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видности ходьб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 носк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 пятк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ерекатом с пятки на нос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портивная ходьб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 мин.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и на пояс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голово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пино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нуть в локтя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ить внимание на осанку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г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«змейко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«челночный» бег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приставным шаго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пиной по направлению движения, 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й линии выполнить поворот 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 граду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подскоки со сменой положения рук;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мин.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медленном темп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длине, ширине з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з середину зала по 3 человека,выполнять по сигналу учителя, обязательно касаться белых линий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развивающие упражнения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1</w:t>
            </w:r>
            <w:r>
              <w:rPr>
                <w:color w:val="000000"/>
              </w:rPr>
              <w:t>.И.П. – мяч на полу. Круговые движения кистям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2</w:t>
            </w:r>
            <w:r>
              <w:rPr>
                <w:color w:val="000000"/>
              </w:rPr>
              <w:t>.И.П. – то же. «Волна» руками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3</w:t>
            </w:r>
            <w:r>
              <w:rPr>
                <w:color w:val="000000"/>
              </w:rPr>
              <w:t>.И.П. – мяч перед груд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 руки с мячом вперед, 2- И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 руки с мячом вверх, подняться на носк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– И.П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4</w:t>
            </w:r>
            <w:r>
              <w:rPr>
                <w:color w:val="000000"/>
              </w:rPr>
              <w:t>.И.П. – мяч за голово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4 – наклоны в стороны (вправо, влево)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5</w:t>
            </w:r>
            <w:r>
              <w:rPr>
                <w:color w:val="000000"/>
              </w:rPr>
              <w:t xml:space="preserve">.И.П. – то же, 1-3 наклоны вперед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 И.П.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6 мин.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месте, с баскетбольными мяч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я в колонну по 4 чело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ить внимание на осан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тями тянуться к коленям, колени не гнуть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6</w:t>
            </w:r>
            <w:r>
              <w:rPr>
                <w:color w:val="000000"/>
              </w:rPr>
              <w:t xml:space="preserve">.И.П.- мяч за головой приседания: </w:t>
            </w:r>
            <w:r>
              <w:rPr>
                <w:b/>
                <w:bCs/>
                <w:i/>
                <w:iCs/>
                <w:color w:val="FF0000"/>
              </w:rPr>
              <w:t>Смг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Пмг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Омг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7</w:t>
            </w:r>
            <w:r>
              <w:rPr>
                <w:color w:val="000000"/>
              </w:rPr>
              <w:t>.И.П. – мяч в прямых руках перед груд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 прямой ногой, коснуться мяча стопой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8</w:t>
            </w:r>
            <w:r>
              <w:rPr>
                <w:color w:val="000000"/>
              </w:rPr>
              <w:t>.И.П. – мяч за головой, выпад вперед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9</w:t>
            </w:r>
            <w:r>
              <w:rPr>
                <w:color w:val="000000"/>
              </w:rPr>
              <w:t xml:space="preserve">.И.П. – мяч на полу, стойка ноги врозь, мя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 ног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 – подскок на носка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– подскок, высоко поднимая колени 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8 ра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ра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15 ра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ра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раз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ну держать прямо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FF0000"/>
              </w:rPr>
              <w:t xml:space="preserve">смг </w:t>
            </w:r>
            <w:r>
              <w:rPr>
                <w:color w:val="000000"/>
              </w:rPr>
              <w:t>– упражнения на восстановление дыхания</w:t>
            </w:r>
          </w:p>
        </w:tc>
      </w:tr>
      <w:tr>
        <w:trPr/>
        <w:tc>
          <w:tcPr>
            <w:tcW w:w="94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ІІ Основная часть 20-22 мин.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вигательных качеств: (круговая тренировка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ервая станция</w:t>
            </w:r>
            <w:r>
              <w:rPr>
                <w:color w:val="000000"/>
              </w:rPr>
              <w:t xml:space="preserve"> – развитие си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мышц брюшного пресс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Смг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Пмг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Омг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Вторая станция </w:t>
            </w:r>
            <w:r>
              <w:rPr>
                <w:color w:val="000000"/>
              </w:rPr>
              <w:t>– развитие ловк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с баскетбольными мячам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яч в правой руке, передать мяч в левую за спи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он вперед – мяч передать из правой руки в левую (сначала под правой ногой, затем под левой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Третья станция </w:t>
            </w:r>
            <w:r>
              <w:rPr>
                <w:color w:val="000000"/>
              </w:rPr>
              <w:t>– развитие гибк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П. - стоя на нижней перекладине гимнастической лестницы, лицом к лестнице, руки на уровне груди, постепенно опуская руки на более низкую перекладину, выполнить приседания с прямыми ногам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Четвертая станция</w:t>
            </w:r>
            <w:r>
              <w:rPr>
                <w:color w:val="000000"/>
              </w:rPr>
              <w:t xml:space="preserve"> – развитие быстро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 с высоким подниманием бедра через препятствия (набивные мячи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Омг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Пмг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FF0000"/>
              </w:rPr>
              <w:t xml:space="preserve">Смг- </w:t>
            </w:r>
            <w:r>
              <w:rPr>
                <w:color w:val="000000"/>
              </w:rPr>
              <w:t>упражнения с мячами. И.П. – стоя спиной друг другу, поворот (вправо, влево) мяч передать сбоку партнер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тафеты и игры с элементами баскетбол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лалом» (ведение мяч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то быстрее передаст мяч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учший дриблинг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едение, передач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тнер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едение, поворот на 360 градусов, передач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Мяч капитану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ередача двумя руками о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руди;</w:t>
            </w:r>
            <w:r>
              <w:rPr>
                <w:b/>
                <w:bCs/>
                <w:i/>
                <w:iCs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едача ударомоб по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ередал – садис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Грамотеи» сложить карточки с текстом 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ужное предложение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5 ра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-30 ра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-35 ра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2 р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ждое движение, череду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и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и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ра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раз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 сек. 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я на гимнастической скамейке, ноги закрепле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и вдоль туловищ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и скрестно на гру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и за гол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жнение выполнять в движен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выполнять плавно, без рывков, в медленном темп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е выполнять в быстром темп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е выполнять в быстром темп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оя в кругу, 4 команд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мяча на месте ( 2 удара)</w:t>
            </w:r>
          </w:p>
        </w:tc>
      </w:tr>
      <w:tr>
        <w:trPr/>
        <w:tc>
          <w:tcPr>
            <w:tcW w:w="94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Ш Заключительная часть 5-7 мин.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е на восстановление дых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коть правой руки, левой обхватить правое запястье. Правая кисть прямая, вдох – поднять руки вверх, выдох – руки опустить вниз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е на равновес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П. – стоя правой пяткой к левому носку, удерживая равновесие, выполнять различные упраж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П. – то же, упражнения выполнять с закрытыми глаз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Кто хозяин своего тел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П. – правой рукой взяться за мочку левого уха, левой рукой за кончик носа. По звуковому сигналу правая рука 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чике носа, левой - взяться за мочку правого ух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икроф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 Какое упражнение для вас оказалось самым трудным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Что больше всего понравилось на урок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Что не понравилось на уроке? Что бы вы хотели изменит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чет Ч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прос: «В каком соревновании можно победить, если пятиться назад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З: научиться выполнять упражнение «Колем – режем»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 р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6 ра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сек.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ять, стоя в круг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в одну шеренгу, упражнения выполнять по хлоп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е выполняется в среднем темпе, затем темп увеличивае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-25 уд.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37:00Z</dcterms:created>
  <dc:creator>KOSTYA</dc:creator>
  <dc:description/>
  <cp:keywords/>
  <dc:language>en-US</dc:language>
  <cp:lastModifiedBy>Admin</cp:lastModifiedBy>
  <dcterms:modified xsi:type="dcterms:W3CDTF">2014-04-03T07:39:00Z</dcterms:modified>
  <cp:revision>3</cp:revision>
  <dc:subject/>
  <dc:title>ЗАЯВА</dc:title>
</cp:coreProperties>
</file>