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both"/>
        <w:rPr/>
      </w:pPr>
      <w:r>
        <w:rPr>
          <w:b/>
          <w:sz w:val="28"/>
          <w:szCs w:val="28"/>
        </w:rPr>
        <w:t>Тема: Урок- игра «Вернись в сказку»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акрепить знания учащихся о сказках, их видах;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</w:t>
      </w:r>
      <w:r>
        <w:rPr>
          <w:sz w:val="28"/>
          <w:szCs w:val="28"/>
        </w:rPr>
        <w:t>развивать связную речь, логическое мышлегие, умение анализировать,                     сопоставлять изученный материал.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</w:t>
      </w:r>
      <w:r>
        <w:rPr>
          <w:sz w:val="28"/>
          <w:szCs w:val="28"/>
        </w:rPr>
        <w:t>Вопитывать интрес к фольклору, к сказкам.</w:t>
      </w:r>
    </w:p>
    <w:p>
      <w:pPr>
        <w:pStyle w:val="Normal"/>
        <w:spacing w:lineRule="auto" w:line="240" w:before="0" w:after="200"/>
        <w:contextualSpacing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В игровой форме повторить тему «Сказки».</w:t>
      </w:r>
    </w:p>
    <w:p>
      <w:pPr>
        <w:pStyle w:val="Normal"/>
        <w:spacing w:lineRule="auto" w:line="240" w:before="0" w:after="200"/>
        <w:contextualSpacing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Закрепить изученный матероал.</w:t>
      </w:r>
    </w:p>
    <w:p>
      <w:pPr>
        <w:pStyle w:val="Normal"/>
        <w:spacing w:lineRule="auto" w:line="240" w:before="0" w:after="200"/>
        <w:contextualSpacing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Способствовать развитию внимания, воображения, логического мышления,   смекалки.</w:t>
      </w:r>
    </w:p>
    <w:p>
      <w:pPr>
        <w:pStyle w:val="Normal"/>
        <w:spacing w:lineRule="auto" w:line="240" w:before="0" w:after="200"/>
        <w:contextualSpacing/>
        <w:rPr/>
      </w:pPr>
      <w:r>
        <w:rPr>
          <w:b/>
          <w:sz w:val="28"/>
          <w:szCs w:val="28"/>
        </w:rPr>
        <w:t>Методы и приемы</w:t>
      </w:r>
      <w:r>
        <w:rPr>
          <w:sz w:val="28"/>
          <w:szCs w:val="28"/>
        </w:rPr>
        <w:t>: репродуктивный, исследовательский.</w:t>
      </w:r>
    </w:p>
    <w:p>
      <w:pPr>
        <w:pStyle w:val="Normal"/>
        <w:spacing w:lineRule="auto" w:line="240" w:before="0" w:after="200"/>
        <w:contextualSpacing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иллюстрации, портреты сказочников.</w:t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урока.    </w:t>
      </w:r>
    </w:p>
    <w:p>
      <w:pPr>
        <w:pStyle w:val="Normal"/>
        <w:spacing w:lineRule="auto" w:line="240" w:before="0" w:after="200"/>
        <w:contextualSpacing/>
        <w:jc w:val="both"/>
        <w:rPr>
          <w:rFonts w:eastAsia="Calibri" w:cs="Calibri"/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Слово учителя</w:t>
      </w:r>
      <w:r>
        <w:rPr>
          <w:sz w:val="28"/>
          <w:szCs w:val="28"/>
        </w:rPr>
        <w:t xml:space="preserve">. Сегодня мы с вами проведем урок-игру, посвященный сказкам. Мы с вами прочитали много сказок, вы познакомились с видами сказок, вам известны имена великих сказочников. Давайте же еще раз вернемся в удивительный, волшебный мир сказок.  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Актуализация опорных знаний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1. Какие бывают сказки по содержанию? (волшебные, бытовые, про животных)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2. Приведите примеры волшебных сказок.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3. Из каких частей состоит сказка? ( зачин, присказка (не во всех сказках), основное повествование, концовка ( не во всех сказках) .</w:t>
      </w:r>
    </w:p>
    <w:p>
      <w:pPr>
        <w:pStyle w:val="Normal"/>
        <w:spacing w:lineRule="auto" w:line="240" w:before="0" w:after="200"/>
        <w:contextualSpacing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 xml:space="preserve">4. Какие традиционные герои изображаются в сказках? </w:t>
      </w:r>
    </w:p>
    <w:p>
      <w:pPr>
        <w:pStyle w:val="Normal"/>
        <w:spacing w:lineRule="auto" w:line="240" w:before="0" w:after="200"/>
        <w:contextualSpacing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5. В каких образах воплощены добрые, а в каких – злые силы?</w:t>
      </w:r>
    </w:p>
    <w:p>
      <w:pPr>
        <w:pStyle w:val="Normal"/>
        <w:spacing w:lineRule="auto" w:line="240" w:before="0" w:after="200"/>
        <w:contextualSpacing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6. Назовите чудесных сказочных помощников.</w:t>
      </w:r>
    </w:p>
    <w:p>
      <w:pPr>
        <w:pStyle w:val="Normal"/>
        <w:spacing w:lineRule="auto" w:line="240" w:before="0" w:after="200"/>
        <w:contextualSpacing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7. Какие «чуда чудные» совершаются в волшебных сказках?</w:t>
      </w:r>
    </w:p>
    <w:p>
      <w:pPr>
        <w:pStyle w:val="Normal"/>
        <w:spacing w:lineRule="auto" w:line="240" w:before="0" w:after="200"/>
        <w:contextualSpacing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8. Кто создает сказки?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 xml:space="preserve">9. Сколько букв в слове сказка? На каждую из букв подберите название литературной сказки.  </w:t>
      </w:r>
    </w:p>
    <w:p>
      <w:pPr>
        <w:pStyle w:val="Normal"/>
        <w:spacing w:lineRule="auto" w:line="24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( С – «Соловей», К – «Конек-горбунок», А – «Аленький цветочек», З – «Золушка», А – «Аладдин и сорок разбойников»)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Игра.</w:t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торина 1 «Кто лучше знает сказки»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ащиеся видят иллюстрацию к сказке, на которой изображены лиса, лягушка-царевна со стрелой, соловей в клетке, кот в сапогах, Ивана-царевича  на сером волке и т.д.)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а) назвать сказку, в которой мы видим данных персонажей;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б) отметить, народная она или литературная;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в) назвать автора;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г) какой момент изображен на рисунке.</w:t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торина 2 «Откуда предмет?»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рисунке изображен предмет. Назвать сказку, в которой мы встречаем данный предмет, какую роль он играет в сказке.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а) яблоко – «Сказка о мертвой царевне и семи богатырях»;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б) перо жар-птицы  - «Сказка об Иване-царевиче, жар-птице и Сером волке»;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в) корыто – «Сказка о рыбаке и рыбке»;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г) стрела – «Царевна-лягушка»;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д) меч – «Иван – крестьянский сын и чудо-юдо»;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е) ковер – «Царевна-лягушка», «Ковер-самолет».</w:t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торина 3 «Кто в сказке живет?»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(Учитель показывает изображения животных).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а) Назвать сказку, в которой живет животное.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б) Какими прозвищами наделяются животные?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в) Поразмышляйте над характеристиками животных, одинаковые ли животные в разных сказках?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 xml:space="preserve">Лиса </w:t>
      </w:r>
      <w:r>
        <w:rPr>
          <w:sz w:val="28"/>
          <w:szCs w:val="28"/>
        </w:rPr>
        <w:t>–рыжая краса, лисичка-сестричка, кума, кумушка.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«Лисичка-сестричка и серый волк»-хитрая, ловкая, хитрая, осторожная, обманщица.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«Лиса и заяц» ;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«Лиса и тетерев»;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«Лиса и журавель»;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«Козьма скоробогатый» - мудрая и преданная помощница.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b/>
          <w:sz w:val="28"/>
          <w:szCs w:val="28"/>
        </w:rPr>
        <w:t xml:space="preserve">Заяц </w:t>
      </w:r>
      <w:r>
        <w:rPr>
          <w:sz w:val="28"/>
          <w:szCs w:val="28"/>
        </w:rPr>
        <w:t>– зайчишка-трусишка, зайчик-побегайчик.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«Лиса и заяц»;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«Царевна-лягушка»;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«Заяц»;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b/>
          <w:sz w:val="28"/>
          <w:szCs w:val="28"/>
        </w:rPr>
        <w:t xml:space="preserve">Петух </w:t>
      </w:r>
      <w:r>
        <w:rPr>
          <w:sz w:val="28"/>
          <w:szCs w:val="28"/>
        </w:rPr>
        <w:t>– смелый, задиристый, защитник.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«Кот, петух и лиса»;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«Сказка о золотом петушке».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b/>
          <w:sz w:val="28"/>
          <w:szCs w:val="28"/>
        </w:rPr>
        <w:t>Волк</w:t>
      </w:r>
      <w:r>
        <w:rPr>
          <w:sz w:val="28"/>
          <w:szCs w:val="28"/>
        </w:rPr>
        <w:t xml:space="preserve"> – серый волк, вок-волчище – серый хвостище.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«Иван-царевич и серый волк» - жадный, глупый.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«Сказка об Иване-царевиче, Жар-птице и Сером волке» - могучий, добрый зверь, настоящий друг.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бедь 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«Гадкий утенок» - прекрасная, красивая, гордая птица;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«Сказка о царе Салтане» - прекрасная царевна;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«Гуси-лебеди»- злые помощники бабы Яги).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Язык сказок.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итель: Ребята, что вы можете сказать о языке сказок? (Троекратные повторы, постоянные эпитеты в народных сказках, одинаковое начало, использование пословиц, поговорок, загадок).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чите пословицы из сказки «Иван – крестьянский сын и чудо-юдо»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или – не ленились, целый день…  (трудились).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ашню пахали да хлеб   (засевали).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 подстрелив ясного сокола, рано…(перья щипать).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 хвались, прежде…(за дело возьмись).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годи хвалиться, как бы…(не осрамиться).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итель: Очень часто в сказках загадываются загадки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sz w:val="28"/>
          <w:szCs w:val="28"/>
        </w:rPr>
        <w:t>1. В сказке «Мудрые советы» царь загадал солдату загадки-вопросы. Умный, смекалистый, находчивый служивый дает остроумные ответы.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Ну теперь, служивый, скажи: высоко ли небо от земли?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Столь высоко, что там стукнет, а здесь слышно.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А широка ли земля?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Вон там солнце всходит, а там заходит, столь широка.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А глубока ли земля?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Да был у меня дед, умер  тому назад девяносто лет, зарыли в землю, с тех пор и домой не бывал: верно, глубока.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Остроумно ответьте на вопросы: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Отчего собака лает?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?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Для чего петух поет, зажмурив глаза?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?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Когда человек бывает в комнате без головы?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?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</w:rPr>
        <w:t>3. Подберите эпитеты к словам, написанным на доске, из сказки «Царевна-лягушка» так, чтобы из первых букв получилось имя жены Ивана-царевича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sz w:val="28"/>
          <w:szCs w:val="28"/>
        </w:rPr>
        <w:t xml:space="preserve">Горы …   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>ысокие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sz w:val="28"/>
          <w:szCs w:val="28"/>
        </w:rPr>
        <w:t xml:space="preserve">Щёки…   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лые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sz w:val="28"/>
          <w:szCs w:val="28"/>
        </w:rPr>
        <w:t xml:space="preserve">Земля…  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>ыра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sz w:val="28"/>
          <w:szCs w:val="28"/>
        </w:rPr>
        <w:t xml:space="preserve">Гости…     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спуганные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sz w:val="28"/>
          <w:szCs w:val="28"/>
        </w:rPr>
        <w:t xml:space="preserve">Кожа…     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ягушачья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sz w:val="28"/>
          <w:szCs w:val="28"/>
        </w:rPr>
        <w:t xml:space="preserve">Хлеб…      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спеченный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sz w:val="28"/>
          <w:szCs w:val="28"/>
        </w:rPr>
        <w:t xml:space="preserve">Море…    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>инее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sz w:val="28"/>
          <w:szCs w:val="28"/>
        </w:rPr>
        <w:t xml:space="preserve">Наряд…   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тласный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sz w:val="28"/>
          <w:szCs w:val="28"/>
        </w:rPr>
        <w:t xml:space="preserve">Мука…      </w:t>
      </w:r>
      <w:r>
        <w:rPr>
          <w:b/>
          <w:sz w:val="28"/>
          <w:szCs w:val="28"/>
        </w:rPr>
        <w:t>П</w:t>
      </w:r>
      <w:r>
        <w:rPr>
          <w:sz w:val="28"/>
          <w:szCs w:val="28"/>
        </w:rPr>
        <w:t>шеничная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sz w:val="28"/>
          <w:szCs w:val="28"/>
        </w:rPr>
        <w:t xml:space="preserve">Сторона… </w:t>
      </w:r>
      <w:r>
        <w:rPr>
          <w:b/>
          <w:sz w:val="28"/>
          <w:szCs w:val="28"/>
        </w:rPr>
        <w:t>Р</w:t>
      </w:r>
      <w:r>
        <w:rPr>
          <w:sz w:val="28"/>
          <w:szCs w:val="28"/>
        </w:rPr>
        <w:t>одная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sz w:val="28"/>
          <w:szCs w:val="28"/>
        </w:rPr>
        <w:t xml:space="preserve">Родина…   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динственная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sz w:val="28"/>
          <w:szCs w:val="28"/>
        </w:rPr>
        <w:t xml:space="preserve">Узоры…     </w:t>
      </w:r>
      <w:r>
        <w:rPr>
          <w:b/>
          <w:sz w:val="28"/>
          <w:szCs w:val="28"/>
        </w:rPr>
        <w:t>М</w:t>
      </w:r>
      <w:r>
        <w:rPr>
          <w:sz w:val="28"/>
          <w:szCs w:val="28"/>
        </w:rPr>
        <w:t>удреные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sz w:val="28"/>
          <w:szCs w:val="28"/>
        </w:rPr>
        <w:t xml:space="preserve">Скатерти… 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>зорчатые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sz w:val="28"/>
          <w:szCs w:val="28"/>
        </w:rPr>
        <w:t xml:space="preserve">Сынки…     </w:t>
      </w:r>
      <w:r>
        <w:rPr>
          <w:b/>
          <w:sz w:val="28"/>
          <w:szCs w:val="28"/>
        </w:rPr>
        <w:t>Д</w:t>
      </w:r>
      <w:r>
        <w:rPr>
          <w:sz w:val="28"/>
          <w:szCs w:val="28"/>
        </w:rPr>
        <w:t>орогие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sz w:val="28"/>
          <w:szCs w:val="28"/>
        </w:rPr>
        <w:t xml:space="preserve">Каравай…  </w:t>
      </w:r>
      <w:r>
        <w:rPr>
          <w:b/>
          <w:sz w:val="28"/>
          <w:szCs w:val="28"/>
        </w:rPr>
        <w:t>Р</w:t>
      </w:r>
      <w:r>
        <w:rPr>
          <w:sz w:val="28"/>
          <w:szCs w:val="28"/>
        </w:rPr>
        <w:t>ыхлый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sz w:val="28"/>
          <w:szCs w:val="28"/>
        </w:rPr>
        <w:t xml:space="preserve">Венец…     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лмазный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sz w:val="28"/>
          <w:szCs w:val="28"/>
        </w:rPr>
        <w:t xml:space="preserve">Солнце…    </w:t>
      </w:r>
      <w:r>
        <w:rPr>
          <w:b/>
          <w:sz w:val="28"/>
          <w:szCs w:val="28"/>
        </w:rPr>
        <w:t>Я</w:t>
      </w:r>
      <w:r>
        <w:rPr>
          <w:sz w:val="28"/>
          <w:szCs w:val="28"/>
        </w:rPr>
        <w:t>сное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россворд. Разгадайте кроссворд, в выделенном столбике буквы напишите другим цветом. У вас должна появиться фамилия известного сказочника.</w:t>
      </w:r>
    </w:p>
    <w:p>
      <w:pPr>
        <w:pStyle w:val="Normal"/>
        <w:spacing w:lineRule="auto" w:line="240" w:before="0" w:after="200"/>
        <w:contextualSpacing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343660</wp:posOffset>
                </wp:positionV>
                <wp:extent cx="1932940" cy="1035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8"/>
                              <w:gridCol w:w="338"/>
                              <w:gridCol w:w="338"/>
                              <w:gridCol w:w="338"/>
                              <w:gridCol w:w="339"/>
                              <w:gridCol w:w="338"/>
                              <w:gridCol w:w="338"/>
                              <w:gridCol w:w="338"/>
                              <w:gridCol w:w="339"/>
                            </w:tblGrid>
                            <w:tr>
                              <w:trPr>
                                <w:tblHeader w:val="true"/>
                                <w:trHeight w:val="320" w:hRule="exact"/>
                                <w:cantSplit w:val="true"/>
                              </w:trPr>
                              <w:tc>
                                <w:tcPr>
                                  <w:tcW w:w="3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  <w:cantSplit w:val="true"/>
                              </w:trPr>
                              <w:tc>
                                <w:tcPr>
                                  <w:tcW w:w="3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  <w:cantSplit w:val="true"/>
                              </w:trPr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Ш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  <w:cantSplit w:val="true"/>
                              </w:trPr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  <w:cantSplit w:val="true"/>
                              </w:trPr>
                              <w:tc>
                                <w:tcPr>
                                  <w:tcW w:w="3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pt;height:81.5pt;mso-wrap-distance-left:0pt;mso-wrap-distance-right:9pt;mso-wrap-distance-top:0pt;mso-wrap-distance-bottom:0pt;margin-top:105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0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8"/>
                        <w:gridCol w:w="338"/>
                        <w:gridCol w:w="338"/>
                        <w:gridCol w:w="338"/>
                        <w:gridCol w:w="339"/>
                        <w:gridCol w:w="338"/>
                        <w:gridCol w:w="338"/>
                        <w:gridCol w:w="338"/>
                        <w:gridCol w:w="339"/>
                      </w:tblGrid>
                      <w:tr>
                        <w:trPr>
                          <w:tblHeader w:val="true"/>
                          <w:trHeight w:val="320" w:hRule="exact"/>
                          <w:cantSplit w:val="true"/>
                        </w:trPr>
                        <w:tc>
                          <w:tcPr>
                            <w:tcW w:w="3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  <w:cantSplit w:val="true"/>
                        </w:trPr>
                        <w:tc>
                          <w:tcPr>
                            <w:tcW w:w="3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  <w:cantSplit w:val="true"/>
                        </w:trPr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Ш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  <w:cantSplit w:val="true"/>
                        </w:trPr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  <w:cantSplit w:val="true"/>
                        </w:trPr>
                        <w:tc>
                          <w:tcPr>
                            <w:tcW w:w="3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1.Автор сказок «Золушка», «Кот в сапогах». (Перро)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2. Автор сказки «Двенадцать месяцев». (Маршак)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3. Автор сказки «Лягушка-путешественница». (Гаршин)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4. Автор сказки «Золотой ключик». (Толстой)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5. Автор «Сказки о потерянном времени». (Шварц)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ие сказки Ершова вы знаете?</w:t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торина. «Знаток сказок»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Назовите сказочного героя, рост которого уменьшен до размера пальчика. (Мальчик с пальчик)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Какая сказочная девочка была ростом с дюйм? (Дюймовочка)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Какие овощи современный итальянский писатель сделал героями своей сказки? Назвать сказку и автора. (Лук, помидор, тыква Дж. Родари)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Из каких литературных сказок взяты данные строки: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а) Ростом только в 3 вершка,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t>На спине – с двумя горбами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t>Да с аршинными ушами. «Конек-горбунок Ершова)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в) «Все были совершенно одинаковы, кроме одного, который был с одной ногой.., но он стоял на своей одной ноге так же твердо, как другие на двух; и он-то как раз и оказался самым замечательным из всех». («Стойкий оловянный солдатик» Андерсен)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в) «Ворота, башенки, домик, другой, третий, четвертый, - и счесть нельзя; и все мал мала меньше, и все золотые; а деревья-то также золотые, листики на них серебряные; а за деревьями встает солнышко, и от него розовые лучи расходятся по всему небу» («Городок в табакерке» Одоевский)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г) «…мне предстоит еще  одно очень трудное дело: надо собрать все звезды в передник да хорошенько их почистить, чтобы они ярко блестели. Да вот еще что – надо пронумеровать и звездочки, и дырочки, чтобы не перепутать, и разложить все по местам». («Оле-Лукойе» Андерсен).</w:t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помним «Сказку о мертвой царевне и семи богатырях».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Что общего в содержании народной сказки «Морозко»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27305</wp:posOffset>
                </wp:positionV>
                <wp:extent cx="1262380" cy="17945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179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141.3pt;mso-wrap-distance-left:9pt;mso-wrap-distance-right:0pt;mso-wrap-distance-top:0pt;mso-wrap-distance-bottom:0pt;margin-top:-2.15pt;mso-position-vertical-relative:text;margin-left:42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й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 «Сказки о мертвой царевне…»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В вертикальные ряды вписать имена действующих лиц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Сказки о мертвой царевне…»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 кому из действующих лиц можно отнести пословицу: «Не 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от хорош, кто лицом пригож, а тот хорош, кто для дела гож».</w:t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Вот и закончился наш урок, вы хорошо поработали, вспомнили сказки, их виды, художественные особенности, дома вы продолжите работу над сказками и попробуете сочинить свою смешную сказочную историю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b/>
          <w:sz w:val="28"/>
          <w:szCs w:val="28"/>
        </w:rPr>
        <w:t xml:space="preserve">Дом. задание.  </w:t>
      </w:r>
      <w:r>
        <w:rPr>
          <w:sz w:val="28"/>
          <w:szCs w:val="28"/>
        </w:rPr>
        <w:t>Придумайте смешную сказку по одному из начал: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Жили на свете госпожа Плюшка и господин Дуршлаг…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Встретились как-то на улице сеньор Чайник и сеньорита Крышка…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Сударыня Свечка совсем случайно познакомилась с сударыней Спичкой…</w:t>
      </w:r>
    </w:p>
    <w:p>
      <w:pPr>
        <w:pStyle w:val="Normal"/>
        <w:spacing w:lineRule="auto" w:line="240" w:before="0" w:after="200"/>
        <w:contextualSpacing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</w:p>
    <w:p>
      <w:pPr>
        <w:pStyle w:val="Normal"/>
        <w:spacing w:lineRule="auto" w:line="24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br/>
        <w:t xml:space="preserve">                </w:t>
        <w:b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6:32:00Z</dcterms:created>
  <dc:creator>larisa</dc:creator>
  <dc:description/>
  <cp:keywords/>
  <dc:language>en-US</dc:language>
  <cp:lastModifiedBy>Admin</cp:lastModifiedBy>
  <dcterms:modified xsi:type="dcterms:W3CDTF">2013-01-05T06:32:00Z</dcterms:modified>
  <cp:revision>2</cp:revision>
  <dc:subject/>
  <dc:title>Тема: Урок- игра «Вернись в сказку»</dc:title>
</cp:coreProperties>
</file>