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 xml:space="preserve">Оценочный лист  </w:t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07"/>
        <w:gridCol w:w="4253"/>
        <w:gridCol w:w="2329"/>
        <w:gridCol w:w="1980"/>
        <w:gridCol w:w="1980"/>
        <w:gridCol w:w="19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звание за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ро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амооц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ценка учител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бор художественных средст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ое лото «Знатоки текст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;5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над образом геро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Ларра, Данк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дивиду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;5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над образом геро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Ларра, Данко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групп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ение позиции (старухи Изергиль, автор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оба пера» (составление даймонда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/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«Дискуссионный клуб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ы на вопросы (подведение итогов урока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дание «Музыкальные аналогии»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  <w:r>
              <w:rPr>
                <w:b/>
                <w:sz w:val="32"/>
                <w:szCs w:val="32"/>
              </w:rPr>
              <w:t xml:space="preserve"> мин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СЕГО балл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1:00Z</dcterms:created>
  <dc:creator>Admin</dc:creator>
  <dc:description/>
  <cp:keywords/>
  <dc:language>en-US</dc:language>
  <cp:lastModifiedBy>Admin</cp:lastModifiedBy>
  <cp:lastPrinted>2012-12-09T19:21:00Z</cp:lastPrinted>
  <dcterms:modified xsi:type="dcterms:W3CDTF">2012-12-09T17:32:00Z</dcterms:modified>
  <cp:revision>18</cp:revision>
  <dc:subject/>
  <dc:title/>
</cp:coreProperties>
</file>