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мантический пафос рассказа М. Горького «Старуха Изергиль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: </w:t>
      </w:r>
      <w:r>
        <w:rPr>
          <w:sz w:val="28"/>
          <w:szCs w:val="28"/>
        </w:rPr>
        <w:t xml:space="preserve">закрепить понятия: </w:t>
      </w:r>
      <w:r>
        <w:rPr>
          <w:i/>
          <w:sz w:val="28"/>
          <w:szCs w:val="28"/>
        </w:rPr>
        <w:t>романтизм, романтический герой, пафос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мпозиция</w:t>
      </w:r>
      <w:r>
        <w:rPr>
          <w:sz w:val="28"/>
          <w:szCs w:val="28"/>
        </w:rPr>
        <w:t>;  отметить особенности композиции рассказа “Старуха Изергиль” как средства раскрытия идейного содержания; выяснить, в чем заключается романтический пафос рассказа “Старуха Изергиль”; развивать навыки работы над текстом художественного произведения, анализа образов; развивать  умение учащихся работать в команде, правильно распределяя обязанности; развивать навыки публичного выступления; сформировать чувство ответственности за свой жизненный выбор, понимание ценности человеческой жизни, необходимости внимательного и бережного отношения к окружающим людям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ртрет М. Горького, мультимедийная презентация к уроку; аудиозапись текста, мультфильм «Песня о соколе»; оценочные листы; тетрадь с заданиями  для групповой работы, карточки «Литературного лото»,  двухсторонние красно-голубые листы бумаг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 урок, с элементами интерактивных технологий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Формы работы:</w:t>
      </w:r>
      <w:r>
        <w:rPr>
          <w:sz w:val="28"/>
          <w:szCs w:val="28"/>
        </w:rPr>
        <w:t xml:space="preserve"> фронтальный опрос, групповая работа,  беседа, работа с текстом литературного произведения, сравнительный анализ, составление схемы, демонстрация презентации, самооцениванивание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Предварительная подготовка к уроку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8"/>
          <w:szCs w:val="28"/>
        </w:rPr>
        <w:t>Чтение рассказа М. Горького «Старуха Изергиль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кладки в тексте к характеристикам образо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Составление даймонд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пиграф к уроку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… в жизни всегда есть место подвигам»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</w:t>
      </w:r>
      <w:r>
        <w:rPr>
          <w:i/>
          <w:sz w:val="28"/>
          <w:szCs w:val="28"/>
        </w:rPr>
        <w:t>(А.М.Горький «Старуха Изергиль»).</w:t>
      </w:r>
    </w:p>
    <w:p>
      <w:pPr>
        <w:pStyle w:val="Normal"/>
        <w:spacing w:lineRule="auto" w:line="360"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е утро, ребята, коллеги, гости. Наш урок мы проведем с использование нетрадиционных элементов. Сегодня вы будете работать в специально подготовленных тетрадях, оценочным лист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аю всех  посмотреть на экран, вслушиваясь в аудиозапис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І.     </w:t>
      </w:r>
      <w:r>
        <w:rPr>
          <w:b/>
          <w:sz w:val="28"/>
          <w:szCs w:val="28"/>
        </w:rPr>
        <w:t>Мотивация учебной деятельности учащихся.</w:t>
      </w:r>
    </w:p>
    <w:p>
      <w:pPr>
        <w:pStyle w:val="ListParagraph"/>
        <w:numPr>
          <w:ilvl w:val="1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осмотр отрывка из мультфильма «Песня о сокол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"Безумству </w:t>
      </w:r>
      <w:r>
        <w:rPr>
          <w:b/>
          <w:sz w:val="28"/>
          <w:szCs w:val="28"/>
        </w:rPr>
        <w:t>храбрых</w:t>
      </w:r>
      <w:r>
        <w:rPr>
          <w:sz w:val="28"/>
          <w:szCs w:val="28"/>
        </w:rPr>
        <w:t xml:space="preserve"> поем мы слав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умство храбрых - вот мудрость жизни! О смелый Сокол! В бою с врагами истек ты кровью... Но будет время - и капли крови твоей горячей, </w:t>
      </w:r>
      <w:r>
        <w:rPr>
          <w:sz w:val="28"/>
          <w:szCs w:val="28"/>
          <w:u w:val="single"/>
        </w:rPr>
        <w:t>как  искры, вспыхнут</w:t>
      </w:r>
      <w:r>
        <w:rPr>
          <w:sz w:val="28"/>
          <w:szCs w:val="28"/>
        </w:rPr>
        <w:t xml:space="preserve"> во мраке  жизни  и  много  смелых  сердец  зажгут  безумной  жаждой свободы, свет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Пускай ты умер!.. Но в песне </w:t>
      </w:r>
      <w:r>
        <w:rPr>
          <w:b/>
          <w:sz w:val="28"/>
          <w:szCs w:val="28"/>
        </w:rPr>
        <w:t>смелых и сильных</w:t>
      </w:r>
      <w:r>
        <w:rPr>
          <w:sz w:val="28"/>
          <w:szCs w:val="28"/>
        </w:rPr>
        <w:t xml:space="preserve"> духом  всегда  ты  будешь живым примером, призывом гордым к свободе, к свету!     Безумству храбрых поем мы песню!.."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кажите, с какой интонацией было прочитано это произведение? </w:t>
      </w:r>
      <w:r>
        <w:rPr>
          <w:i/>
          <w:sz w:val="28"/>
          <w:szCs w:val="28"/>
        </w:rPr>
        <w:t xml:space="preserve">(Воодушевленно, восторженно, эмоционально, пафосно. </w:t>
      </w:r>
      <w:r>
        <w:rPr>
          <w:rStyle w:val="StrongEmphasis"/>
          <w:i/>
          <w:sz w:val="28"/>
          <w:szCs w:val="28"/>
        </w:rPr>
        <w:t>П</w:t>
      </w:r>
      <w:r>
        <w:rPr>
          <w:rStyle w:val="Udar"/>
          <w:b/>
          <w:bCs/>
          <w:i/>
          <w:sz w:val="28"/>
          <w:szCs w:val="28"/>
        </w:rPr>
        <w:t xml:space="preserve">афос </w:t>
      </w:r>
      <w:r>
        <w:rPr>
          <w:i/>
          <w:sz w:val="28"/>
          <w:szCs w:val="28"/>
        </w:rPr>
        <w:t xml:space="preserve"> (от греч. p?thos — страдание, чувство, страсть), воодушевление, восторженность, подъём. </w:t>
      </w:r>
      <w:r>
        <w:rPr>
          <w:rStyle w:val="Worddesc"/>
          <w:i/>
          <w:sz w:val="28"/>
          <w:szCs w:val="28"/>
        </w:rPr>
        <w:t>Возвышенный стиль, который должен вызывать у слушателя сильные эмоции</w:t>
      </w:r>
      <w:r>
        <w:rPr>
          <w:i/>
          <w:sz w:val="28"/>
          <w:szCs w:val="28"/>
        </w:rPr>
        <w:t>).</w:t>
      </w:r>
    </w:p>
    <w:p>
      <w:pPr>
        <w:pStyle w:val="ListParagraph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онстрация произведений искусства эпохи Возро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ратите внимание, на экране представлены полотна художников, литературные и архитектурные произведения эпохи Возрождения, когда человек был провозглашен мерилом всех вещей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кое художественное направление в искусстве зарождается в данную эпоху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мантизм – (фр. romantisme, от средневекового фр. romant – роман) – направление в искусстве. Центр художественной системы романтизма – личность, а его главный конфликт – личности и общества. Романтизм — высшая точка в развитии гуманистического искусства, начатого в эпоху Возрождения, когда человек был провозглашен мерилом всех веще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ратите внимание, что традиционно романтическое произведение имеет следующие особенности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ульт необыкновенной личност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омантический портрет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омантический сюжет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омантический пейзаж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Романтическая стилистика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ажите, почему именно при изучении раннего творчества М.Горького, были продемонстрированы произведения искусства эпохи Возрождения?  </w:t>
      </w:r>
      <w:r>
        <w:rPr>
          <w:i/>
          <w:sz w:val="28"/>
          <w:szCs w:val="28"/>
        </w:rPr>
        <w:t>(В 1895 году, с момента,  когда рассказ «Старуха Изергиль» был опубликован в «Самарской газете», Горький заявил о себе как выразитель  и носитель романтической эстетики, а рассказ стал  шедевром раннего творчества писател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говорив такие литературные понятия как «романтизм» и «пафос»,  определив принадлежность ранних произведений писателя к романтическому направлению, мы подошли к формулировке темы нашего занятия: «Романтический пафос в рассказе Максима Горького «Старуха Изергиль».  На уроке мы попытаемся исследовать произведения, определив в нем основные особенности романтического направ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«Человек – это звучит гордо!» - провозглашает М.Горький. Эта мысль красной нитью проходит через всё творчество писателя. И рассказ «Старуха Изергиль» - не исключение.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йствие рассказа разворачивается на фоне романтического пейзажа, который завораживает своей красотой и загадочностью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удиозапись « … по небу бродили обрывки туч, пышные, странных очертаний и красок… Всё это – звуки и запахи, тучи и люди – было странно красиво и грустно, казалось началом чудной сказки»)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какое время суток происходят события в рассказе? Почему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аруха Изергиль рассказывает легенды ночью. Ночь – это самое таинственное, романтическое время суток).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природные образы вы могли бы выделить? </w:t>
      </w:r>
      <w:r>
        <w:rPr>
          <w:i/>
          <w:sz w:val="28"/>
          <w:szCs w:val="28"/>
        </w:rPr>
        <w:t>(море, небо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тер, тучи, луна).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зовите художественные средств, которые использовал автор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и природы? </w:t>
      </w:r>
      <w:r>
        <w:rPr>
          <w:i/>
          <w:sz w:val="28"/>
          <w:szCs w:val="28"/>
        </w:rPr>
        <w:t>(эпитеты, олицетворение, метафору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ведите работу в парах и подберите примеры из текста </w:t>
      </w:r>
      <w:r>
        <w:rPr>
          <w:i/>
          <w:sz w:val="28"/>
          <w:szCs w:val="28"/>
        </w:rPr>
        <w:t>(«полный диск луны… кроваво-красный»,  «голубоватая мгла», «ночь росла и крепла»,  «лучи солнца едва могли пробить себе дорогу», «листва вздыхала и шепталась»</w:t>
      </w:r>
      <w:r>
        <w:rPr>
          <w:sz w:val="28"/>
          <w:szCs w:val="28"/>
        </w:rPr>
        <w:t>.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чему именно таким показан пейзаж в рассказе? </w:t>
      </w:r>
      <w:r>
        <w:rPr>
          <w:i/>
          <w:sz w:val="28"/>
          <w:szCs w:val="28"/>
        </w:rPr>
        <w:t>(Природ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>показана одушевленной, она живет по своим законам. Природа красива, величественна. Море, небо – бесконечные, широкие пространства. Все природные образы являются символами свободы. Но природа тесно связана с человеком, она отражает его внутренний духовный мир. Именно поэтому природа символизирует безграничность свободы героя, его неспособность и нежелание на что бы то ни было эту свободу променять)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Только в таком пейзаже, приморском, ночном, таинственном, может реализовать себя героиня, рассказывающая легенды о Ларре и Дан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Давайте определим композиционные особенности рассказа «Старуха Изергиль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Это рассказ в рассказе). </w:t>
      </w:r>
      <w:r>
        <w:rPr>
          <w:sz w:val="28"/>
          <w:szCs w:val="28"/>
        </w:rPr>
        <w:t>С такой композицией мы встречались в произведениях И.С. Тургенева (“Ася”), Л.Н. Толстой (“После бала”),  М. Горького (“Макар Чудра”, “Песня о Соколе”).</w:t>
      </w:r>
    </w:p>
    <w:p>
      <w:pPr>
        <w:pStyle w:val="ListParagraph"/>
        <w:numPr>
          <w:ilvl w:val="1"/>
          <w:numId w:val="8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олько частей в композиции вы могли бы выделить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Три части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часть – легенда о Ларре;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часть – история жизни и любви Старухи Изергиль;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часть – легенда о Данк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ходя в класс, каждый из вас выбрал пазл, который символически относится к героям: сердце, крылья, кусочек платка. Соединив их воедино,  вы объединились в группы, которые будут работать со своим персонажем: Данко, Ларра, старуха Изергиль.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толе конверт с карточки, содержащие цитаты из текста. В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брать  цитаты, которые характеризуют вашего героя, комментируя выб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3611"/>
      </w:tblGrid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Легенда о Лар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Легенда о Данко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Рассказ о жизни Изергиль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DFEFE" w:val="clear"/>
        </w:rPr>
        <w:t>«...глаза его были холодны и горды, как у царя птиц...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«В  очах его светилось много силы и живого огня»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DFEFE" w:val="clear"/>
        </w:rPr>
        <w:t>«глаза были тусклы»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  <w:shd w:fill="FDFEFE" w:val="clear"/>
        </w:rPr>
      </w:pPr>
      <w:r>
        <w:rPr>
          <w:color w:val="000000"/>
          <w:sz w:val="28"/>
          <w:szCs w:val="28"/>
          <w:shd w:fill="FDFEFE" w:val="clear"/>
        </w:rPr>
        <w:t> </w:t>
      </w:r>
      <w:r>
        <w:rPr>
          <w:rFonts w:eastAsia="Times New Roman"/>
          <w:color w:val="000000"/>
          <w:sz w:val="28"/>
          <w:szCs w:val="28"/>
          <w:shd w:fill="FDFEFE" w:val="clear"/>
        </w:rPr>
        <w:t xml:space="preserve"> </w:t>
      </w:r>
      <w:r>
        <w:rPr>
          <w:color w:val="000000"/>
          <w:sz w:val="28"/>
          <w:szCs w:val="28"/>
          <w:shd w:fill="FDFEFE" w:val="clear"/>
        </w:rPr>
        <w:t>«Ему сказали, что за всё, что человек берёт, он платит собой: своим  умом и силой, иногда – жизнью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«Были это веселые, сильные и смелые люди. И вот пришла однажды тяжелая пора: явились откуда-то</w:t>
      </w:r>
      <w:r>
        <w:rPr>
          <w:color w:val="000000"/>
          <w:sz w:val="28"/>
          <w:szCs w:val="28"/>
          <w:shd w:fill="FDFEFE" w:val="clear"/>
        </w:rPr>
        <w:t xml:space="preserve"> </w:t>
      </w:r>
      <w:r>
        <w:rPr>
          <w:iCs/>
          <w:color w:val="000000"/>
          <w:sz w:val="28"/>
          <w:szCs w:val="28"/>
        </w:rPr>
        <w:t>чуждые племена и прогнали их с их земель»</w:t>
      </w:r>
    </w:p>
    <w:p>
      <w:pPr>
        <w:pStyle w:val="Style15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  <w:shd w:fill="FDFEFE" w:val="clear"/>
        </w:rPr>
      </w:pPr>
      <w:r>
        <w:rPr>
          <w:color w:val="000000"/>
          <w:sz w:val="28"/>
          <w:szCs w:val="28"/>
          <w:shd w:fill="FDFEFE" w:val="clear"/>
        </w:rPr>
        <w:t>«…иссушенная временем, без тела, без крови, с сердцем без желаний, с глазами без огня – тоже почти тень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DFEFE" w:val="clear"/>
        </w:rPr>
        <w:t>« ...когда стал слабеть, то поднялся в последний раз высоко в небо и, сложив крылья, тяжело упал оттуда на острые уступы горы...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«Это был трудный путь, и люди, утомлённые им, пали духом. Но им стыдно было сознаться в бессилии, и они обрушились на…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«Ухаживала за мной одна девушка - полька и к ней из другого монастыря… ходил брат – тоже монах»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84"/>
      </w:tblGrid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Легенда о Лар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Легенда о Данк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Рассказ о жизни Изергил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DFEFE" w:val="clear"/>
              </w:rPr>
              <w:t>«...глаза его были холодны и горды, как у царя птиц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В  очах его светилось много силы и живого огня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DFEFE" w:val="clear"/>
              </w:rPr>
              <w:t>«глаза были тусклы»</w:t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68" w:after="168"/>
              <w:rPr>
                <w:color w:val="000000"/>
                <w:sz w:val="28"/>
                <w:szCs w:val="28"/>
                <w:shd w:fill="FDFEFE" w:val="clear"/>
              </w:rPr>
            </w:pPr>
            <w:r>
              <w:rPr>
                <w:color w:val="000000"/>
                <w:sz w:val="28"/>
                <w:szCs w:val="28"/>
                <w:shd w:fill="FDFEFE" w:val="clear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  <w:shd w:fill="FDFEFE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DFEFE" w:val="clear"/>
              </w:rPr>
              <w:t>«Ему сказали, что за всё, что человек берёт, он платит собой: своим  умом и силой, иногда – жизнью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68" w:after="168"/>
              <w:rPr>
                <w:color w:val="000000"/>
                <w:sz w:val="28"/>
                <w:szCs w:val="28"/>
                <w:shd w:fill="FDFEFE" w:val="clear"/>
              </w:rPr>
            </w:pPr>
            <w:r>
              <w:rPr>
                <w:iCs/>
                <w:color w:val="000000"/>
                <w:sz w:val="28"/>
                <w:szCs w:val="28"/>
              </w:rPr>
              <w:t>«Были это веселые, сильные и смелые люди. И вот пришла однажды тяжелая пора: явились откуда-то</w:t>
            </w:r>
            <w:r>
              <w:rPr>
                <w:color w:val="000000"/>
                <w:sz w:val="28"/>
                <w:szCs w:val="28"/>
                <w:shd w:fill="FDFEFE" w:val="clear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чуждые племена и прогнали их с их земель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68" w:after="168"/>
              <w:rPr>
                <w:color w:val="000000"/>
                <w:sz w:val="28"/>
                <w:szCs w:val="28"/>
                <w:shd w:fill="FDFEFE" w:val="clear"/>
              </w:rPr>
            </w:pPr>
            <w:r>
              <w:rPr>
                <w:color w:val="000000"/>
                <w:sz w:val="28"/>
                <w:szCs w:val="28"/>
                <w:shd w:fill="FDFEFE" w:val="clear"/>
              </w:rPr>
              <w:t>«…иссушенная временем, без тела, без крови, с сердцем без желаний, с глазами без огня – тоже почти тень»</w:t>
            </w:r>
          </w:p>
        </w:tc>
      </w:tr>
      <w:tr>
        <w:trPr>
          <w:trHeight w:val="29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68" w:after="168"/>
              <w:rPr>
                <w:color w:val="000000"/>
                <w:sz w:val="28"/>
                <w:szCs w:val="28"/>
                <w:shd w:fill="FDFEFE" w:val="clear"/>
              </w:rPr>
            </w:pPr>
            <w:r>
              <w:rPr>
                <w:color w:val="000000"/>
                <w:sz w:val="28"/>
                <w:szCs w:val="28"/>
                <w:shd w:fill="FDFEFE" w:val="clear"/>
              </w:rPr>
              <w:t>« ...когда стал слабеть, то поднялся в последний раз высоко в небо и, сложив крылья, тяжело упал оттуда на острые уступы горы...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8"/>
                <w:szCs w:val="28"/>
              </w:rPr>
              <w:t>«Это был трудный путь, и люди, утомлённые им, пали духом. Но им стыдно было сознаться в бессилии, и они обрушились на…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Ухаживала за мной одна девушка- полька и к ней из другого монастыря… ходил брат – тоже монах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68" w:after="168"/>
              <w:rPr>
                <w:color w:val="000000"/>
                <w:sz w:val="28"/>
                <w:szCs w:val="28"/>
                <w:shd w:fill="FDFEFE" w:val="clear"/>
              </w:rPr>
            </w:pPr>
            <w:r>
              <w:rPr>
                <w:color w:val="000000"/>
                <w:sz w:val="28"/>
                <w:szCs w:val="28"/>
                <w:shd w:fill="FDFEFE" w:val="clear"/>
              </w:rPr>
              <w:t>« И нет ему места среди людей. И смерть не улыбается ему. Вот так был поражен человек за горд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Ты умрешь! Ты умрешь! - ревели они. А лес все гудел и гудел, вторя их крикам, и молнии разрывали тьму в клочья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DFEFE" w:val="clear"/>
              </w:rPr>
              <w:t>« Когда человек любит подвиги, он всегда умеет их сделать и найдет, где это можно. В жизни всегда есть место подвигам»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Учитель. Романтический герой</w:t>
      </w:r>
      <w:r>
        <w:rPr>
          <w:sz w:val="28"/>
          <w:szCs w:val="28"/>
        </w:rPr>
        <w:t xml:space="preserve"> — исключительная и часто таинственная личность, которая пребывает обычно в исключительных обстоятельств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У нас возник проблемный вопрос: </w:t>
      </w:r>
      <w:r>
        <w:rPr>
          <w:sz w:val="28"/>
          <w:szCs w:val="28"/>
        </w:rPr>
        <w:t xml:space="preserve">являются ли наши герои необыкновенными личностями? Чтобы ответить на этот вопрос, предлагаю проанализировать содержание легенд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нашего обсуждения 3 группа выступит в роли экспертов, которые обобщит сказанное вами в виде таблицы (Слайд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образов Данко и Лар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. Отношение к людя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 Люди - герой</w:t>
              <w:tab/>
              <w:t xml:space="preserve"> </w:t>
              <w:tab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личительная черта характера</w:t>
              <w:tab/>
              <w:t xml:space="preserve"> 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 Отношение к жизни</w:t>
              <w:tab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егенда и современность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ки, совершаемые героями</w:t>
              <w:tab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тношение писателя к героям</w:t>
              <w:tab/>
              <w:t xml:space="preserve"> </w:t>
              <w:tab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является главным героям первой легенды?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ажна ли история появления юноши на свет для понимания его характера? Опишите его портрет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 относится герой к другим людям? </w:t>
      </w:r>
      <w:r>
        <w:rPr>
          <w:i/>
          <w:sz w:val="28"/>
          <w:szCs w:val="28"/>
        </w:rPr>
        <w:t>(презрительно, высокомерно. Он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итает себя первым на земле)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романтического произведения характерен конфликт толпы и геро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лежит в основе конфликта между Ларрой и людьми? </w:t>
      </w:r>
      <w:r>
        <w:rPr>
          <w:i/>
          <w:sz w:val="28"/>
          <w:szCs w:val="28"/>
        </w:rPr>
        <w:t>(его гордыня, крайний индивидуализм)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ем отличается гордость от гордыни?</w:t>
      </w:r>
    </w:p>
    <w:p>
      <w:pPr>
        <w:pStyle w:val="ListParagraph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1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рдость</w:t>
            </w:r>
            <w:r>
              <w:rPr>
                <w:sz w:val="28"/>
                <w:szCs w:val="28"/>
              </w:rPr>
              <w:t xml:space="preserve"> – чувство собственного достоинства, самоув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рдыня</w:t>
            </w:r>
            <w:r>
              <w:rPr>
                <w:sz w:val="28"/>
                <w:szCs w:val="28"/>
              </w:rPr>
              <w:t xml:space="preserve"> - непомерная гордость. Высокое мнение, чрезмерное высокое мнение о себ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чему приводит крайний индивидуализм героя? </w:t>
      </w:r>
      <w:r>
        <w:rPr>
          <w:i/>
          <w:sz w:val="28"/>
          <w:szCs w:val="28"/>
        </w:rPr>
        <w:t xml:space="preserve">(К преступлению,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эгоистическому произволу. Ларра убивает девушку).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Какое наказание понес Ларра за свою гордыню? </w:t>
      </w:r>
      <w:r>
        <w:rPr>
          <w:i/>
          <w:sz w:val="28"/>
          <w:szCs w:val="28"/>
        </w:rPr>
        <w:t>(Одиночество и вечно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ществование, бессмертие)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вы думаете, почему такое наказание страшнее наказание смертью?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ово отношение автора к герою? </w:t>
      </w:r>
      <w:r>
        <w:rPr>
          <w:i/>
          <w:sz w:val="28"/>
          <w:szCs w:val="28"/>
        </w:rPr>
        <w:t>(Он осуждает героя, в котором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лощена античеловеческая сущность. Для Горького неприемлемы образ жизни, поведение, особенности характера Ларры. Ларра – это антиидеал, в котором индивидуализм доведен до крайности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азовите героя 3 части. Опишите его портрет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сейчас попробуем назвать черты, присущие Данко, и запиш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х на вот этих листах бумаги </w:t>
      </w:r>
      <w:r>
        <w:rPr>
          <w:i/>
          <w:sz w:val="28"/>
          <w:szCs w:val="28"/>
        </w:rPr>
        <w:t>(Листы бумаги размещены на доске. Учащиеся маркером делают записи: Красота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>Смелость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>Желание помочь окружающим. Любовь к людям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 xml:space="preserve"> Самопожертвование…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голубые листы с неровными краями похожи на голубые искры, которые путники видели над степью. Давайте попробуем соединить их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(Переворачиваем голубые листы бумаги. С другой стороны они красного цвета. Листы соединяются в форму сердц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собрали из осколков сердце… Сердце смельчака Данко! Сердце, наполненное любовью к людям! 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поступок совершил герой ради любви к людям? </w:t>
      </w:r>
      <w:r>
        <w:rPr>
          <w:i/>
          <w:sz w:val="28"/>
          <w:szCs w:val="28"/>
        </w:rPr>
        <w:t>(Данко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овершает подвиг, спасая людей от врагов. Он выводит их из тьмы и хаоса к свету и гармонии)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складываются отношения между Данко и толпой? Работа с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кстом. </w:t>
      </w:r>
      <w:r>
        <w:rPr>
          <w:i/>
          <w:sz w:val="28"/>
          <w:szCs w:val="28"/>
        </w:rPr>
        <w:t>(Сначала люди “посмотрели и увидели, что он лучший из них”. Толпа верит в то, что Данко сам преодолеет все трудности. Затем они “стали роптать на Данко”, так как путь оказался трудным, многие погибли в пути; теперь толпа разочаровалась в Данко. “Люди в гневе обрушились на Данко” потому что они устали, обессилили, но им стыдно в этом признаваться. Люди сравниваются с волками, зверями, так как вместо благодарности испытывают к Данко ненависть, готовы растерзать его. В сердце Данко вскипает негодование, “но от жалости к людям оно погасло”. Данко усмирил свою гордыню, так как его любовь к людям безгранична. Именно любовь к людям движет поступки Данко)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почему именно легендой о Данко заканчива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? </w:t>
      </w:r>
      <w:r>
        <w:rPr>
          <w:i/>
          <w:sz w:val="28"/>
          <w:szCs w:val="28"/>
        </w:rPr>
        <w:t>(это выражение авторской позиции. Он воспевает подвиг героя. Он восхищается силой, красотой, мужеством, отвагой Данко. Это торжество добра, любви, света над хаосом, гордыней, эгоизмом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Учител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ле проведенной работы, мы можем ответить на проблемный вопрос: являются ли наши герои необыкновенными личностями? В этом нам помогут наши эксперты </w:t>
      </w:r>
      <w:r>
        <w:rPr>
          <w:i/>
          <w:sz w:val="28"/>
          <w:szCs w:val="28"/>
        </w:rPr>
        <w:t>(Эксперты знакомят с  результатами  работы учащихся)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</w:t>
      </w:r>
      <w:r>
        <w:rPr/>
        <w:t>Таблиц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95"/>
        <w:gridCol w:w="336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образов Данко и Лар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 Отношение к толпе</w:t>
              <w:tab/>
              <w:t xml:space="preserve">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, жалость, желание помочь им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рает людей, относится к ним высокомерно, не считается с ни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 Толпа - герой</w:t>
              <w:tab/>
              <w:t xml:space="preserve"> </w:t>
              <w:tab/>
              <w:t xml:space="preserve">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</w:t>
              <w:tab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личительная черта характера</w:t>
              <w:tab/>
              <w:t xml:space="preserve"> </w:t>
              <w:tab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, сострадание, смелость, милосердие, мужество, умение  подавить гордыню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ыня, эгоизм, крайний индивидуализм, жестоко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 Отношение к жизни</w:t>
              <w:tab/>
              <w:t xml:space="preserve">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 пожертвовать своей</w:t>
              <w:tab/>
              <w:t xml:space="preserve"> жизнью ради спасения люде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т от жизни и людей все, но ничего не отдает взаме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егенда и современность</w:t>
              <w:tab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убые искры (свет, тепло)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вращается в тень (тьма, холод) </w:t>
              <w:tab/>
              <w:t xml:space="preserve"> </w:t>
            </w:r>
          </w:p>
        </w:tc>
      </w:tr>
      <w:tr>
        <w:trPr>
          <w:trHeight w:val="6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ки, совершаемые героями</w:t>
              <w:tab/>
              <w:t xml:space="preserve">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г ради любви к людям, добрые поступки</w:t>
              <w:tab/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, преступление</w:t>
            </w:r>
          </w:p>
        </w:tc>
      </w:tr>
      <w:tr>
        <w:trPr>
          <w:trHeight w:val="13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тношение писателя к героям</w:t>
              <w:tab/>
              <w:t xml:space="preserve"> 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ал, воспевает его красоту, смелость, подвиг ради любви к</w:t>
              <w:tab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дям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идеал, осуждает его поступки, античеловеческую сущност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Мы видим, что Ларра – романтический антиидеал, поэтому конфликт героя и толпы неизбежен. Данко – романтический идеал, но в основе отношений героя и толпы тоже лежит конфликт. Это одна из особенностей романтического произвед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о рассказ называется “Старуха Изергиль”. Как вы думаете, почему именно так озаглавил свой рассказ М. Горький? Как с помощью образа Старухи Изергиль соотносятся между собой образы Данко и Ларры? (</w:t>
      </w:r>
      <w:r>
        <w:rPr>
          <w:i/>
          <w:sz w:val="28"/>
          <w:szCs w:val="28"/>
        </w:rPr>
        <w:t>главной героиней рассказа является все-таки старуха Изергиль, а легенда нужна для того, чтобы понять ее характер, понять, что для нее является важным, главным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а уровне содержания в портрете старухи можно обнаружить и черты Данко и черты Ларры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Легенды обрамляют историю жизни и любви старухи Изергил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Задание в группах: </w:t>
      </w:r>
      <w:r>
        <w:rPr>
          <w:sz w:val="28"/>
          <w:szCs w:val="28"/>
        </w:rPr>
        <w:t>Стрелкой необходимо отметить к какому из героев относит себя героиня? Обоснуйте свой выб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685</wp:posOffset>
            </wp:positionH>
            <wp:positionV relativeFrom="paragraph">
              <wp:posOffset>-250825</wp:posOffset>
            </wp:positionV>
            <wp:extent cx="2172335" cy="240538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ащиеся самостоятельно отмечают, проверка </w:t>
      </w:r>
      <w:r>
        <w:rPr>
          <w:i/>
          <w:sz w:val="28"/>
          <w:szCs w:val="28"/>
        </w:rPr>
        <w:t>(Старуха Изергиль относит себя к Данко, так как считает, что смыслом ее жизни была любовь)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92885</wp:posOffset>
            </wp:positionH>
            <wp:positionV relativeFrom="paragraph">
              <wp:posOffset>54610</wp:posOffset>
            </wp:positionV>
            <wp:extent cx="2633345" cy="24631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 какому герою относит героиню автор? Стрелкой отметит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2885</wp:posOffset>
            </wp:positionH>
            <wp:positionV relativeFrom="paragraph">
              <wp:posOffset>71755</wp:posOffset>
            </wp:positionV>
            <wp:extent cx="2361565" cy="213233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почему именно к Ларре относит Горький старуху Изергил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(Ее любовь по своей сути эгоистична. Разлюбив человека, она сразу же забыла о нем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Ларра и Данко – сверхлюди, люди – легенды. Они - антиподы. Между ними– земная и реалистичная старуха Изергиль. Она как зеркало отражает то эгоизм одного, то альтруизм друг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давайте вернемся к эпиграфу урока. Согласны ли вы с высказыванием М. Горького о том, что «в жизни всегда есть место подвигам»?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шим домашним задание к этому уроку было составление даймонда по теме «В жизни всегда есть место подвигам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чащиеся читают свои 7-ми стишия).</w:t>
      </w:r>
      <w:r>
        <w:rPr>
          <w:sz w:val="28"/>
          <w:szCs w:val="28"/>
        </w:rPr>
        <w:t xml:space="preserve"> Даймонд – это семистишие особой фор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трока – существитель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строка – 2 прилагательных или причастия, относящиеся к существительном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строка – 3 глагола или деепричастия, относящиеся к существительном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строка – фраза из 4 слов: 1,2 характеризуют 1 существительное, 3,4 – относятся к противоположному понят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строка – 3 глагола или деепричас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строка – 2 прилагательных или причас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строка – 1 существительно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ос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ивая, беспечная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ёт, влюбляется, надеется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ость счастлива, старость жестока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асает, умирает, вспоминает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ькая, неизбежная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стория</w:t>
      </w:r>
      <w:r>
        <w:rPr>
          <w:sz w:val="28"/>
          <w:szCs w:val="28"/>
        </w:rPr>
        <w:t xml:space="preserve"> о Данко - это очень красивая легенда. Данко – не историческая личность. Он – вымышленный герой. Но разве мало героических примеров  в нашей истории?!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помним героев ВОВ, которые отдавали свои жизни за Родину, за свой народ, за своих родных и близких, за мирное небо для грядущих поколений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помним ликвидаторов аварии на Чернобыльской АЭС, которые, рискуя своей жизнью и здоровьем, совершили настоящий подвиг…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помним люди благородных профессий: пожарных, работников милиции, спасателей, которым часто приходится рисковать своей жизнью ради других. Пусть, это случается в экстремальных, исключительных обстоятельствах, но и в повседневной жизни каждый из нас может научиться преодолевать свой эгоизм, страх, дарить окружающим свою любовь и понимание, а не только брать от жизни все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и урока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Рефлекс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Давайте сделаем вывод, в чем состоит романтический пафос рассказа?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Романтический пафос ранних произведений Горького обусловлен конфликтом сильной личности и окружающего мира. Писатель исследует этот конфликт всесторонне. Сильная личность в своём противопоставлении обществу может быть носителем как положительных качеств, так и отрицательных. По мнению писателя, нравственная позиция сильной личности приобретает очень важное  значение, потому что сильная личность может повлиять на окружающий мир, увлечь, повести за собой</w:t>
      </w:r>
      <w:r>
        <w:rPr>
          <w:i/>
          <w:sz w:val="28"/>
          <w:szCs w:val="28"/>
          <w:lang w:val="uk-UA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В чём Горький видит назначение человека?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Горький всем своим произведением будто бы провозглашает, что высший смысл существования в служении людям, в способности распорядиться своей жизнью так, чтобы принести как можно больше блага окружающим, даже если этого не понимают и не ценят, в бескорыстной всепрощающей любви и гуманизме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Попробуйте с помощью музыки охарактеризовать героев (</w:t>
      </w:r>
      <w:r>
        <w:rPr>
          <w:i/>
          <w:sz w:val="28"/>
          <w:szCs w:val="28"/>
        </w:rPr>
        <w:t>поиск музыкальных аналогий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узыкальный инструмент </w:t>
      </w:r>
      <w:r>
        <w:rPr>
          <w:i/>
          <w:sz w:val="28"/>
          <w:szCs w:val="28"/>
        </w:rPr>
        <w:t>(орган, скрипка, роял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композиторы – Бах, Бетховен, Шопен, Чайковски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лово учителя. </w:t>
      </w:r>
      <w:r>
        <w:rPr>
          <w:sz w:val="28"/>
          <w:szCs w:val="28"/>
        </w:rPr>
        <w:t>Вслушайтесь в слова стихотворения Сергея Островог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жизни по-разному можно жи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оре можно и в радо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время есть, вовремя п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время делать гад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можно и та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рассвете вст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мышляя о чуд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й обнаженною  солнце дост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дарить его людя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: Дома вы продолжите работу по обогащению своего морально-этического потенциала, напишите сочинение – миниатюра «Что я сделаю для людей?!». Необходимо будет подготовиться к контрольной работе по теме «Литература начала ХХ века. Творчество А.П. Чехова, М. Горького» (повторить конспект, раздел учебника по тем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Работа с оценочными листами. </w:t>
      </w:r>
      <w:r>
        <w:rPr>
          <w:sz w:val="28"/>
          <w:szCs w:val="28"/>
        </w:rPr>
        <w:t xml:space="preserve">Заполните лист с учетом личного вклада в урок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0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Udar">
    <w:name w:val="udar"/>
    <w:basedOn w:val="Style14"/>
    <w:qFormat/>
    <w:rPr>
      <w:rFonts w:cs="Times New Roman"/>
    </w:rPr>
  </w:style>
  <w:style w:type="character" w:styleId="Worddesc">
    <w:name w:val="word_desc"/>
    <w:basedOn w:val="Style14"/>
    <w:qFormat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23:00Z</dcterms:created>
  <dc:creator>Admin</dc:creator>
  <dc:description/>
  <cp:keywords/>
  <dc:language>en-US</dc:language>
  <cp:lastModifiedBy>Admin</cp:lastModifiedBy>
  <cp:lastPrinted>2012-12-08T19:06:00Z</cp:lastPrinted>
  <dcterms:modified xsi:type="dcterms:W3CDTF">2012-12-28T12:23:00Z</dcterms:modified>
  <cp:revision>2</cp:revision>
  <dc:subject/>
  <dc:title>Тема урок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001000000000001024140</vt:lpwstr>
  </property>
</Properties>
</file>