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трока, оборванная пулей</w:t>
      </w:r>
    </w:p>
    <w:p>
      <w:pPr>
        <w:pStyle w:val="Normal"/>
        <w:shd w:fill="FFFFFF" w:val="clear"/>
        <w:autoSpaceDE w:val="false"/>
        <w:ind w:left="600" w:hanging="60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знания учащихся о по</w:t>
        <w:softHyphen/>
        <w:t>эзии времен Великой Отечественной войны, рассказать о поэтах, погибших во время войны; совершенствовать на</w:t>
        <w:softHyphen/>
        <w:t>выки исследовательской работы; спо</w:t>
        <w:softHyphen/>
        <w:t>собствовать нравственному воспитанию учащихся; формировать у них представ</w:t>
        <w:softHyphen/>
        <w:t>ление о долге, чести; воспитывать лю</w:t>
        <w:softHyphen/>
        <w:t>бовь к людям и ненависть к войне.</w:t>
      </w:r>
    </w:p>
    <w:p>
      <w:pPr>
        <w:pStyle w:val="Normal"/>
        <w:shd w:fill="FFFFFF" w:val="clear"/>
        <w:autoSpaceDE w:val="false"/>
        <w:ind w:left="600" w:hanging="60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ая доска, слай</w:t>
        <w:softHyphen/>
        <w:t>ды по биографии и творчеству поэтов Вс. Багрицкого, Н. Майорова, Л. Кога</w:t>
        <w:softHyphen/>
        <w:t>на, М. Джалиля; сборники стихов раз</w:t>
        <w:softHyphen/>
        <w:t>ных лет изданий; аудиозаписи песен «Бригантина», «Землянка», «Журавли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 xml:space="preserve">Тин урока: </w:t>
      </w:r>
      <w:r>
        <w:rPr>
          <w:sz w:val="28"/>
          <w:szCs w:val="28"/>
        </w:rPr>
        <w:t xml:space="preserve">урок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устный журнал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Свой добрый век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мы прожил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Как люди</w:t>
      </w:r>
      <w:r>
        <w:rPr>
          <w:i/>
          <w:iCs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и для людей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. Майор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Мотивация учебной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деятельнос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учащихс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После боя командир полка построил солдат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проводит проверку, назы</w:t>
        <w:softHyphen/>
        <w:t>вает имя солдата. «Пал смертью храбрых в боях за Родину»,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отвечает пра</w:t>
        <w:softHyphen/>
        <w:t>вофланговый. В минуту, когда произносят эти сло</w:t>
        <w:softHyphen/>
        <w:t xml:space="preserve">ва, у всех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от ветеранов до новобранцев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встает перед глазами образ че</w:t>
        <w:softHyphen/>
        <w:t>ловека, навечно вписан</w:t>
        <w:softHyphen/>
        <w:t>ного в списки чести. По</w:t>
        <w:softHyphen/>
        <w:t>гибший, он остается жить, незримый, он находится в стро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ую поверку ежедневно производит и наше общество. Одна из лучших его черт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память добрых де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ди, посвятившие свою жизнь народу, остаются с ним; отдавшие за него жизнь воскресают и живут в его памя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оживают тысячи героев Великой Оте</w:t>
        <w:softHyphen/>
        <w:t>чественной войны. Эта война унесла с со</w:t>
        <w:softHyphen/>
        <w:t>бой жизни миллионов людей, среди кото</w:t>
        <w:softHyphen/>
        <w:t>рых были поэты и композиторы, художни</w:t>
        <w:softHyphen/>
        <w:t>ки и артис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поговорим о поэтах, погибших в годы Великой Отечественной войны. Многие из них были еще очень мо</w:t>
        <w:softHyphen/>
        <w:t>лоды, ушли на фронт</w:t>
      </w:r>
    </w:p>
    <w:p>
      <w:pPr>
        <w:pStyle w:val="Normal"/>
        <w:shd w:fill="FFFFFF" w:val="clear"/>
        <w:autoSpaceDE w:val="false"/>
        <w:ind w:left="283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недолюбив, н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 xml:space="preserve"> докурив </w:t>
      </w:r>
    </w:p>
    <w:p>
      <w:pPr>
        <w:pStyle w:val="Normal"/>
        <w:shd w:fill="FFFFFF" w:val="clear"/>
        <w:autoSpaceDE w:val="false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ней папирос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и горячо любили жизнь, они мечтали о счастье, но их молодые сердца были про</w:t>
        <w:softHyphen/>
        <w:t>биты смертельным огнем войны, их стихи были оборваны вражеской пулей. Они ро</w:t>
        <w:softHyphen/>
        <w:t>сли от стиха к стиху. Но пришла война, и эти поэты-жизнелюбы встали в строй защит</w:t>
        <w:softHyphen/>
        <w:t>ников Родины. И жизнь их оборвалась на высоком и дерзком взлете. Большинство из них не увидели при жизни ни одной напе</w:t>
        <w:softHyphen/>
        <w:t>чатанной строки своих произведе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лай Майоров писал о своих сверст</w:t>
        <w:softHyphen/>
        <w:t>никах: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 воспоминаньях мы тужить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не будем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Зачем тревожить грустью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ясность дней?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Свой добрый век мы прожили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Как люди </w:t>
      </w:r>
      <w:r>
        <w:rPr>
          <w:i/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  <w:lang w:val="uk-UA"/>
        </w:rPr>
        <w:t xml:space="preserve">для </w:t>
      </w:r>
      <w:r>
        <w:rPr>
          <w:i/>
          <w:sz w:val="28"/>
          <w:szCs w:val="28"/>
        </w:rPr>
        <w:t>люд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и были примерно вашими сверстника</w:t>
        <w:softHyphen/>
        <w:t xml:space="preserve">ми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Николай Майоро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севолод Багриц</w:t>
        <w:softHyphen/>
        <w:t xml:space="preserve">кий, Павел </w:t>
      </w:r>
      <w:r>
        <w:rPr>
          <w:sz w:val="28"/>
          <w:szCs w:val="28"/>
          <w:lang w:val="uk-UA"/>
        </w:rPr>
        <w:t>Кога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(</w:t>
      </w:r>
      <w:r>
        <w:rPr>
          <w:i/>
          <w:iCs/>
          <w:sz w:val="28"/>
          <w:szCs w:val="28"/>
        </w:rPr>
        <w:t xml:space="preserve">Выступления учеников сопровождаются </w:t>
      </w:r>
      <w:r>
        <w:rPr>
          <w:i/>
          <w:iCs/>
          <w:sz w:val="28"/>
          <w:szCs w:val="28"/>
          <w:lang w:val="uk-UA"/>
        </w:rPr>
        <w:t xml:space="preserve">видеопоказом </w:t>
      </w:r>
      <w:r>
        <w:rPr>
          <w:i/>
          <w:iCs/>
          <w:sz w:val="28"/>
          <w:szCs w:val="28"/>
        </w:rPr>
        <w:t>слайдов</w:t>
      </w:r>
      <w:r>
        <w:rPr>
          <w:i/>
          <w:iCs/>
          <w:sz w:val="28"/>
          <w:szCs w:val="28"/>
          <w:lang w:val="uk-UA"/>
        </w:rPr>
        <w:t>.)</w:t>
      </w:r>
    </w:p>
    <w:p>
      <w:pPr>
        <w:pStyle w:val="Normal"/>
        <w:shd w:fill="FFFFFF" w:val="clear"/>
        <w:autoSpaceDE w:val="false"/>
        <w:ind w:left="708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1-я </w:t>
      </w:r>
      <w:r>
        <w:rPr>
          <w:b/>
          <w:i/>
          <w:sz w:val="28"/>
          <w:szCs w:val="28"/>
        </w:rPr>
        <w:t>страница журнала «Всеволод Багрицкий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севолод Эдуардович Багрицкий родился в </w:t>
      </w:r>
      <w:r>
        <w:rPr>
          <w:sz w:val="28"/>
          <w:szCs w:val="28"/>
          <w:lang w:val="uk-UA"/>
        </w:rPr>
        <w:t xml:space="preserve">1922 </w:t>
      </w:r>
      <w:r>
        <w:rPr>
          <w:sz w:val="28"/>
          <w:szCs w:val="28"/>
        </w:rPr>
        <w:t>г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у. Учился в Одессе в семье известного советского поэта. Писать стихи начал в ран</w:t>
        <w:softHyphen/>
        <w:t>нем детстве. С первых дней войны Багрицкий рвется на фронт. Война стала для него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мно</w:t>
        <w:softHyphen/>
        <w:t>гих других изнурительной работой, грозным, холодным и голодным бытом. 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яж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рон</w:t>
        <w:softHyphen/>
        <w:t>товых буднях он пишет в своих стих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аждое из его стихотворений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штрих к портрету поколения, которое называют огненным.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Мы двое суток лежали в снегу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Никто не сказал: «Замерз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не могу»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Видели мы </w:t>
      </w:r>
      <w:r>
        <w:rPr>
          <w:i/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</w:rPr>
        <w:t>вскипа</w:t>
      </w:r>
      <w:r>
        <w:rPr>
          <w:i/>
          <w:sz w:val="28"/>
          <w:szCs w:val="28"/>
          <w:lang w:val="uk-UA"/>
        </w:rPr>
        <w:t>л</w:t>
      </w:r>
      <w:r>
        <w:rPr>
          <w:i/>
          <w:sz w:val="28"/>
          <w:szCs w:val="28"/>
        </w:rPr>
        <w:t xml:space="preserve">а кровь </w:t>
      </w:r>
      <w:r>
        <w:rPr>
          <w:i/>
          <w:sz w:val="28"/>
          <w:szCs w:val="28"/>
          <w:lang w:val="uk-UA"/>
        </w:rPr>
        <w:t xml:space="preserve">–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Немцы си</w:t>
      </w:r>
      <w:r>
        <w:rPr>
          <w:i/>
          <w:sz w:val="28"/>
          <w:szCs w:val="28"/>
          <w:lang w:val="uk-UA"/>
        </w:rPr>
        <w:t>д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uk-UA"/>
        </w:rPr>
        <w:t>л</w:t>
      </w:r>
      <w:r>
        <w:rPr>
          <w:i/>
          <w:sz w:val="28"/>
          <w:szCs w:val="28"/>
        </w:rPr>
        <w:t xml:space="preserve">и у </w:t>
      </w:r>
      <w:r>
        <w:rPr>
          <w:i/>
          <w:sz w:val="28"/>
          <w:szCs w:val="28"/>
          <w:lang w:val="uk-UA"/>
        </w:rPr>
        <w:t xml:space="preserve">жарких </w:t>
      </w:r>
      <w:r>
        <w:rPr>
          <w:i/>
          <w:sz w:val="28"/>
          <w:szCs w:val="28"/>
        </w:rPr>
        <w:t>костров,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о побеждать надо уметь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Ждать, негодуя, ждать и терпеть. </w:t>
      </w:r>
    </w:p>
    <w:p>
      <w:pPr>
        <w:pStyle w:val="Normal"/>
        <w:shd w:fill="FFFFFF" w:val="clear"/>
        <w:autoSpaceDE w:val="false"/>
        <w:ind w:left="1416" w:hanging="0"/>
        <w:rPr/>
      </w:pPr>
      <w:r>
        <w:rPr>
          <w:i/>
          <w:sz w:val="28"/>
          <w:szCs w:val="28"/>
        </w:rPr>
        <w:t>По черным деревьям выходит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ссвет.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о черным деревьям спускалась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мгла.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о тихо лежи, раз приказа нет,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Минута боя е</w:t>
      </w:r>
      <w:r>
        <w:rPr>
          <w:i/>
          <w:sz w:val="28"/>
          <w:szCs w:val="28"/>
          <w:lang w:val="uk-UA"/>
        </w:rPr>
        <w:t>щ</w:t>
      </w:r>
      <w:r>
        <w:rPr>
          <w:i/>
          <w:sz w:val="28"/>
          <w:szCs w:val="28"/>
        </w:rPr>
        <w:t xml:space="preserve">е не пришла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Слышали (таял снег в кулаке)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Чужие слова на чужом языке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Я знаю, что каждый в эти часы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спомнил все песни, которы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знал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спомнил о сыне, коль дома сын.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Звезды февральские пересчитал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Ракета всплывает.</w:t>
      </w:r>
      <w:r>
        <w:rPr>
          <w:i/>
          <w:sz w:val="28"/>
          <w:szCs w:val="28"/>
          <w:lang w:val="uk-UA"/>
        </w:rPr>
        <w:t xml:space="preserve">.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Теперь не жди, товарищ</w:t>
      </w:r>
      <w:r>
        <w:rPr>
          <w:i/>
          <w:sz w:val="28"/>
          <w:szCs w:val="28"/>
          <w:lang w:val="uk-UA"/>
        </w:rPr>
        <w:t xml:space="preserve">! </w:t>
      </w:r>
      <w:r>
        <w:rPr>
          <w:i/>
          <w:sz w:val="28"/>
          <w:szCs w:val="28"/>
        </w:rPr>
        <w:t xml:space="preserve">Вперед!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Мы окружили их блиндаж</w:t>
      </w:r>
      <w:r>
        <w:rPr>
          <w:i/>
          <w:sz w:val="28"/>
          <w:szCs w:val="28"/>
          <w:lang w:val="uk-UA"/>
        </w:rPr>
        <w:t>и,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Мы половину взяли живьем. </w:t>
      </w:r>
    </w:p>
    <w:p>
      <w:pPr>
        <w:pStyle w:val="Normal"/>
        <w:shd w:fill="FFFFFF" w:val="clear"/>
        <w:autoSpaceDE w:val="false"/>
        <w:ind w:left="1416" w:hanging="0"/>
        <w:rPr/>
      </w:pPr>
      <w:r>
        <w:rPr>
          <w:i/>
          <w:sz w:val="28"/>
          <w:szCs w:val="28"/>
        </w:rPr>
        <w:t>А ты, ефрейтор, куда бежишь</w:t>
      </w:r>
      <w:r>
        <w:rPr>
          <w:i/>
          <w:sz w:val="28"/>
          <w:szCs w:val="28"/>
          <w:lang w:val="uk-UA"/>
        </w:rPr>
        <w:t>?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Пуля догонит сердце твое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...Кончился бой, теперь отдохнуть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Ответить на письма.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нова в путь.</w:t>
      </w:r>
    </w:p>
    <w:p>
      <w:pPr>
        <w:pStyle w:val="Normal"/>
        <w:shd w:fill="FFFFFF" w:val="clear"/>
        <w:autoSpaceDE w:val="false"/>
        <w:ind w:left="2124"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«Ожидание», фронт </w:t>
      </w:r>
      <w:r>
        <w:rPr>
          <w:i/>
          <w:iCs/>
          <w:sz w:val="28"/>
          <w:szCs w:val="28"/>
          <w:lang w:val="uk-UA"/>
        </w:rPr>
        <w:t>1942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н погиб, не дожив до 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лет. Это произошло </w:t>
      </w:r>
      <w:r>
        <w:rPr>
          <w:sz w:val="28"/>
          <w:szCs w:val="28"/>
          <w:lang w:val="uk-UA"/>
        </w:rPr>
        <w:t xml:space="preserve">29 </w:t>
      </w:r>
      <w:r>
        <w:rPr>
          <w:sz w:val="28"/>
          <w:szCs w:val="28"/>
        </w:rPr>
        <w:t xml:space="preserve">февраля </w:t>
      </w:r>
      <w:r>
        <w:rPr>
          <w:sz w:val="28"/>
          <w:szCs w:val="28"/>
          <w:lang w:val="uk-UA"/>
        </w:rPr>
        <w:t xml:space="preserve">1942 </w:t>
      </w:r>
      <w:r>
        <w:rPr>
          <w:sz w:val="28"/>
          <w:szCs w:val="28"/>
        </w:rPr>
        <w:t>года на Волковском фронте в маленькой деревушке Дубовик Ленинград</w:t>
        <w:softHyphen/>
        <w:t>ской области, когда поэт записывал расска</w:t>
        <w:softHyphen/>
        <w:t>зы политрука. На сосне, под которой похо</w:t>
        <w:softHyphen/>
        <w:t>ронен Багрицкий, на мемориальной доске высечены слова М. Цветаевой: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Я вечности не приемлю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Зачем меня погребли?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Мне так не хотелось в землю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родимой моей земли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 xml:space="preserve">2-я </w:t>
      </w:r>
      <w:r>
        <w:rPr>
          <w:b/>
          <w:bCs/>
          <w:i/>
          <w:sz w:val="28"/>
          <w:szCs w:val="28"/>
        </w:rPr>
        <w:t>страница журнала «Павел Коган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Павел Давидович Коган родился в 1</w:t>
      </w:r>
      <w:r>
        <w:rPr>
          <w:sz w:val="28"/>
          <w:szCs w:val="28"/>
          <w:lang w:val="uk-UA"/>
        </w:rPr>
        <w:t xml:space="preserve">918 </w:t>
      </w:r>
      <w:r>
        <w:rPr>
          <w:sz w:val="28"/>
          <w:szCs w:val="28"/>
        </w:rPr>
        <w:t>году в Киеве. За свою короткую жизнь П. Ко</w:t>
        <w:softHyphen/>
        <w:t>ган не увидел в печати ни одного стихотво</w:t>
        <w:softHyphen/>
        <w:t>рения, подписанного его именем. Он был гражданином с юных лет, он любил свою Родину, восторгался своим временем. Твор</w:t>
        <w:softHyphen/>
        <w:t>ческий путь талантливого студента Литинститута только начинался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Есть в наших днях така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точность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Что мальчики иных веков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аверно, плакать будут ночью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 времени большевиков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И будут жаловаться милым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Что не родились в те года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Когда звенела и дымилась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а берег, рухнувшись, вода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ни нас выдумают снова: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Косая сажень, твердый шаг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И верную найдут основу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о не сумеют так дышать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Как мы дышали, как дружили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Как жили м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Плохие песни мы сложили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 поразительных делах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Мы были всякими: любыми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е очень умными подчас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Мы наших девушек любили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Ревнуя, мучаясь, гордясь. 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i/>
          <w:sz w:val="28"/>
          <w:szCs w:val="28"/>
        </w:rPr>
        <w:t>Мы были всякими. Но мучаясь</w:t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Мы понимали: в наши дни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Нам выпала такая участь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Что пусть завидуют они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ни нас выдумают мудрых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Мы будем строги и прям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ни прикрасят и припудрят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-таки пробьемся мы.</w:t>
      </w:r>
    </w:p>
    <w:p>
      <w:pPr>
        <w:pStyle w:val="Normal"/>
        <w:shd w:fill="FFFFFF" w:val="clear"/>
        <w:autoSpaceDE w:val="false"/>
        <w:ind w:left="3540" w:hanging="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(1941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Он был романтиком, влюблённым в солнце, землю, земные радости. Юношеская меч</w:t>
        <w:softHyphen/>
        <w:t>та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ой уносила его куда-то в неизвестные края, манила удивительными приключени</w:t>
        <w:softHyphen/>
        <w:t>ями, звала в дальние моря, и тогда рожда</w:t>
        <w:softHyphen/>
        <w:t>лась «Бригантина», озорная и чуть грустная песня Па</w:t>
      </w:r>
      <w:r>
        <w:rPr>
          <w:sz w:val="28"/>
          <w:szCs w:val="28"/>
          <w:lang w:val="uk-UA"/>
        </w:rPr>
        <w:t>вл</w:t>
      </w:r>
      <w:r>
        <w:rPr>
          <w:sz w:val="28"/>
          <w:szCs w:val="28"/>
        </w:rPr>
        <w:t>а Когана во славу странствий, смелости и риска, отвергающая комнатный уют и унылые комнатные разгово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</w:rPr>
        <w:t>Звучит аудиозапись песни «Бригантина».)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немцы напали на нашу Отчизну, Ко</w:t>
        <w:softHyphen/>
        <w:t>ган поступил на курсы переводчиком. Окон</w:t>
        <w:softHyphen/>
        <w:t>чив эти курсы, идёт на фрон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«Я очень люблю жизнь,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исал с фронта П. Коган,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о если бы мне пришлось уме</w:t>
        <w:softHyphen/>
        <w:t xml:space="preserve">реть, я умер бы, как надо». Он очень любил жизнь, но 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сентября </w:t>
      </w:r>
      <w:r>
        <w:rPr>
          <w:sz w:val="28"/>
          <w:szCs w:val="28"/>
          <w:lang w:val="uk-UA"/>
        </w:rPr>
        <w:t xml:space="preserve">1942 </w:t>
      </w:r>
      <w:r>
        <w:rPr>
          <w:sz w:val="28"/>
          <w:szCs w:val="28"/>
        </w:rPr>
        <w:t>года лейтенант Коган, возглавляя разведку, был убит на сопке под Новороссийском.</w:t>
      </w:r>
    </w:p>
    <w:p>
      <w:pPr>
        <w:pStyle w:val="Normal"/>
        <w:shd w:fill="FFFFFF" w:val="clear"/>
        <w:autoSpaceDE w:val="false"/>
        <w:ind w:left="708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И пусть я покажусь им низким </w:t>
      </w:r>
    </w:p>
    <w:p>
      <w:pPr>
        <w:pStyle w:val="Normal"/>
        <w:shd w:fill="FFFFFF" w:val="clear"/>
        <w:autoSpaceDE w:val="false"/>
        <w:ind w:left="708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И их всесытность оскорблю, </w:t>
      </w:r>
    </w:p>
    <w:p>
      <w:pPr>
        <w:pStyle w:val="Normal"/>
        <w:shd w:fill="FFFFFF" w:val="clear"/>
        <w:autoSpaceDE w:val="false"/>
        <w:ind w:left="708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Я патриот, я воздух русский, 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i/>
          <w:sz w:val="28"/>
          <w:szCs w:val="28"/>
        </w:rPr>
        <w:t>Я землю русскую любл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3-я </w:t>
      </w:r>
      <w:r>
        <w:rPr>
          <w:b/>
          <w:bCs/>
          <w:i/>
          <w:sz w:val="28"/>
          <w:szCs w:val="28"/>
        </w:rPr>
        <w:t>страница журнала «Николай Майоров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иколай Петрович Майоров родился в </w:t>
      </w:r>
      <w:r>
        <w:rPr>
          <w:sz w:val="28"/>
          <w:szCs w:val="28"/>
          <w:lang w:val="uk-UA"/>
        </w:rPr>
        <w:t xml:space="preserve">1919 </w:t>
      </w:r>
      <w:r>
        <w:rPr>
          <w:sz w:val="28"/>
          <w:szCs w:val="28"/>
        </w:rPr>
        <w:t>году в семье ивановского рабочего. Е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ё в 10-летнем возрасте начал писать песни. Его лирика повествовала об искренней друж</w:t>
        <w:softHyphen/>
        <w:t>бе и любви, органично вливаясь в поэтиче</w:t>
        <w:softHyphen/>
        <w:t>ский мир. Он не признавал стихов без летящей поэтической мысли, он был уверен, что имен</w:t>
        <w:softHyphen/>
        <w:t xml:space="preserve">но для надежного полета ей нужны тяжёлые крылья и сильная грудь. Именно такими он старался писать свои стихи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земные и проч</w:t>
        <w:softHyphen/>
        <w:t>ные, годные для дальних перелётов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Есть в голосе моём звучани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металла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Я в жизнь вошёл тяжёлым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и прямым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Не всё умрёт, не всё уйдёт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в каталог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о только пусть над именем моим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отомок различит в архивном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хламе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Кусок горячей, верной нам земли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Где мы прошли с обугленным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ртами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И мужество, как знамя, пронесли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Мы жгли костры и вспять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пускали реки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ам не хватало неба и во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Упрямой жизни в каждом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человеке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Железом обозначены следы.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i/>
          <w:sz w:val="28"/>
          <w:szCs w:val="28"/>
        </w:rPr>
        <w:t>Так в нас запали прошлого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риметы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 xml:space="preserve"> как любили мы, спросите жен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ройдут века, и вам дадут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ортреты.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i/>
          <w:sz w:val="28"/>
          <w:szCs w:val="28"/>
        </w:rPr>
        <w:t>Где нашей жизни ход изображен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ва, конечно, частенько опаздывает. Но та, которая приходит,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долго. Слава Ни</w:t>
        <w:softHyphen/>
        <w:t>колая Майорова слита со славой его поко</w:t>
        <w:softHyphen/>
        <w:t xml:space="preserve">ления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вместе с ним он пришёл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славе в поэзии, с ним, со своим поколением, он утвердилс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поэзии, </w:t>
      </w:r>
      <w:r>
        <w:rPr>
          <w:smallCaps/>
          <w:sz w:val="28"/>
          <w:szCs w:val="28"/>
          <w:lang w:val="uk-UA"/>
        </w:rPr>
        <w:t>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жизни, с ним навеч</w:t>
        <w:softHyphen/>
        <w:t>но внесён в списки бес</w:t>
        <w:softHyphen/>
        <w:t xml:space="preserve">смертных. Политрук роты </w:t>
      </w:r>
      <w:r>
        <w:rPr>
          <w:bCs/>
          <w:sz w:val="28"/>
          <w:szCs w:val="28"/>
        </w:rPr>
        <w:t xml:space="preserve">Н.  Майоров </w:t>
      </w:r>
      <w:r>
        <w:rPr>
          <w:sz w:val="28"/>
          <w:szCs w:val="28"/>
        </w:rPr>
        <w:t xml:space="preserve">был </w:t>
      </w:r>
      <w:r>
        <w:rPr>
          <w:bCs/>
          <w:sz w:val="28"/>
          <w:szCs w:val="28"/>
        </w:rPr>
        <w:t xml:space="preserve">убит в </w:t>
      </w:r>
      <w:r>
        <w:rPr>
          <w:sz w:val="28"/>
          <w:szCs w:val="28"/>
        </w:rPr>
        <w:t xml:space="preserve">бою, на </w:t>
      </w:r>
      <w:r>
        <w:rPr>
          <w:bCs/>
          <w:sz w:val="28"/>
          <w:szCs w:val="28"/>
        </w:rPr>
        <w:t xml:space="preserve">Смоленщине, в феврале </w:t>
      </w:r>
      <w:r>
        <w:rPr>
          <w:bCs/>
          <w:sz w:val="28"/>
          <w:szCs w:val="28"/>
          <w:lang w:val="uk-UA"/>
        </w:rPr>
        <w:t xml:space="preserve">1942 </w:t>
      </w:r>
      <w:r>
        <w:rPr>
          <w:bCs/>
          <w:sz w:val="28"/>
          <w:szCs w:val="28"/>
        </w:rPr>
        <w:t>го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его смерти оста</w:t>
        <w:softHyphen/>
        <w:t xml:space="preserve">лись стихи, его </w:t>
      </w:r>
      <w:r>
        <w:rPr>
          <w:sz w:val="28"/>
          <w:szCs w:val="28"/>
        </w:rPr>
        <w:t>бессмер</w:t>
        <w:softHyphen/>
        <w:t xml:space="preserve">тное </w:t>
      </w:r>
      <w:r>
        <w:rPr>
          <w:bCs/>
          <w:sz w:val="28"/>
          <w:szCs w:val="28"/>
        </w:rPr>
        <w:t xml:space="preserve">обращение к нам, юношам и </w:t>
      </w:r>
      <w:r>
        <w:rPr>
          <w:sz w:val="28"/>
          <w:szCs w:val="28"/>
        </w:rPr>
        <w:t xml:space="preserve">девушкам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сни, </w:t>
      </w:r>
      <w:r>
        <w:rPr>
          <w:bCs/>
          <w:sz w:val="28"/>
          <w:szCs w:val="28"/>
        </w:rPr>
        <w:t>расска</w:t>
        <w:softHyphen/>
        <w:t>зывающие о поколении тяжёлых 40-х г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Мы все уставы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 xml:space="preserve">знали наизусть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 xml:space="preserve">Что гибель нам?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Мы даже смерти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 xml:space="preserve">верн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 xml:space="preserve">В могилах мы построились </w:t>
      </w:r>
      <w:r>
        <w:rPr>
          <w:i/>
          <w:sz w:val="28"/>
          <w:szCs w:val="28"/>
        </w:rPr>
        <w:t xml:space="preserve">в </w:t>
      </w:r>
      <w:r>
        <w:rPr>
          <w:bCs/>
          <w:i/>
          <w:sz w:val="28"/>
          <w:szCs w:val="28"/>
        </w:rPr>
        <w:t xml:space="preserve">ряды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И ждём прихода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 xml:space="preserve">нового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И пусть не думают, что смертные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 xml:space="preserve">не слышат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lang w:val="uk-UA"/>
        </w:rPr>
        <w:t>К</w:t>
      </w:r>
      <w:r>
        <w:rPr>
          <w:bCs/>
          <w:i/>
          <w:sz w:val="28"/>
          <w:szCs w:val="28"/>
        </w:rPr>
        <w:t>огда о них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>потомки говорят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-я страница журнала «Муса Джалиль»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са Джалиль родился </w:t>
      </w:r>
      <w:r>
        <w:rPr>
          <w:bCs/>
          <w:sz w:val="28"/>
          <w:szCs w:val="28"/>
          <w:lang w:val="uk-UA"/>
        </w:rPr>
        <w:t xml:space="preserve">2 </w:t>
      </w:r>
      <w:r>
        <w:rPr>
          <w:bCs/>
          <w:sz w:val="28"/>
          <w:szCs w:val="28"/>
        </w:rPr>
        <w:t xml:space="preserve">февраля </w:t>
      </w:r>
      <w:r>
        <w:rPr>
          <w:bCs/>
          <w:sz w:val="28"/>
          <w:szCs w:val="28"/>
          <w:lang w:val="uk-UA"/>
        </w:rPr>
        <w:t xml:space="preserve">1906 </w:t>
      </w:r>
      <w:r>
        <w:rPr>
          <w:bCs/>
          <w:sz w:val="28"/>
          <w:szCs w:val="28"/>
        </w:rPr>
        <w:t>года в деревне Мустафино Оренбургской губер</w:t>
        <w:softHyphen/>
        <w:t>нии в семье бедного крестьяни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оём еще не совершенном стихотворе</w:t>
        <w:softHyphen/>
        <w:t xml:space="preserve">нии «Счастье», написанном в </w:t>
      </w:r>
      <w:r>
        <w:rPr>
          <w:bCs/>
          <w:sz w:val="28"/>
          <w:szCs w:val="28"/>
          <w:lang w:val="uk-UA"/>
        </w:rPr>
        <w:t xml:space="preserve">1919 </w:t>
      </w:r>
      <w:r>
        <w:rPr>
          <w:bCs/>
          <w:sz w:val="28"/>
          <w:szCs w:val="28"/>
        </w:rPr>
        <w:t>г., он говорил, что становится на путь борьбы за новую жизн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жалиль </w:t>
      </w:r>
      <w:r>
        <w:rPr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</w:rPr>
        <w:t xml:space="preserve">гражданин и художник </w:t>
      </w:r>
      <w:r>
        <w:rPr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</w:rPr>
        <w:t>не только закалился, но и вырос в борь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(Звучит аудиозапись песни «Землянка».)</w:t>
      </w:r>
    </w:p>
    <w:p>
      <w:pPr>
        <w:pStyle w:val="Normal"/>
        <w:shd w:fill="FFFFFF" w:val="clear"/>
        <w:autoSpaceDE w:val="false"/>
        <w:ind w:left="2124"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ВЕР</w:t>
      </w:r>
      <w:r>
        <w:rPr>
          <w:bCs/>
          <w:sz w:val="28"/>
          <w:szCs w:val="28"/>
          <w:lang w:val="uk-UA"/>
        </w:rPr>
        <w:t>Ь!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 xml:space="preserve">Коль обо мне тебе весть принесут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Скажут: «Устал он, отстал он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 xml:space="preserve">упал!» —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 xml:space="preserve">Не верь, дорогая, слово такое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 xml:space="preserve">Не скажут друзья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 xml:space="preserve">Если верят в меня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 xml:space="preserve">Кровью со знамени клятва зовёт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 xml:space="preserve">Силу даёт мне движенье вперёд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Так вправе я устать или отстать?!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Так вправе я устать и не встать?!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Коль обо мне тебе весть принесут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Скажут: «Изменник, он Родину предал», </w:t>
      </w:r>
      <w:r>
        <w:rPr>
          <w:i/>
          <w:sz w:val="28"/>
          <w:szCs w:val="28"/>
          <w:lang w:val="uk-UA"/>
        </w:rPr>
        <w:t xml:space="preserve">–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Не верь, дорогая! Слово тако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не скажут друзья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Если любят меня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Я взял автомат и пошел воевать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В бой за тебя и за Родину-мать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Тебе изменить и Отчизне моей?!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а что же останется в жизн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моей?!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Коль обо мне тебе 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есть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принесут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Скажуг: «Погиб он, Муса уж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мёртв», </w:t>
      </w:r>
      <w:r>
        <w:rPr>
          <w:i/>
          <w:sz w:val="28"/>
          <w:szCs w:val="28"/>
          <w:lang w:val="uk-UA"/>
        </w:rPr>
        <w:t xml:space="preserve">–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Не верь, дорогая, слово тако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не скажут друзья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Если любят меня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Холодное тело засыплет земля,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Песнь огневую засыпать нельзя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Умри, побеждай, а кто теб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мертвым посмеет назвать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ыл ты борцом?!</w:t>
      </w:r>
    </w:p>
    <w:p>
      <w:pPr>
        <w:pStyle w:val="Normal"/>
        <w:shd w:fill="FFFFFF" w:val="clear"/>
        <w:autoSpaceDE w:val="false"/>
        <w:ind w:left="2832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(20 </w:t>
      </w:r>
      <w:r>
        <w:rPr>
          <w:i/>
          <w:iCs/>
          <w:sz w:val="28"/>
          <w:szCs w:val="28"/>
        </w:rPr>
        <w:t>ноября 1</w:t>
      </w:r>
      <w:r>
        <w:rPr>
          <w:i/>
          <w:iCs/>
          <w:sz w:val="28"/>
          <w:szCs w:val="28"/>
          <w:lang w:val="uk-UA"/>
        </w:rPr>
        <w:t>943</w:t>
      </w:r>
      <w:r>
        <w:rPr>
          <w:i/>
          <w:iCs/>
          <w:sz w:val="28"/>
          <w:szCs w:val="28"/>
        </w:rPr>
        <w:t>года)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ихотворении «Варварство» Муса Джа</w:t>
        <w:softHyphen/>
        <w:t>лиль пишет о том горе, которое постиг</w:t>
        <w:softHyphen/>
        <w:t>ло наш народ, и о деспотизме фашистских палач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. Джалиля бросили в Маобитскую тюрь</w:t>
        <w:softHyphen/>
        <w:t xml:space="preserve">му. Убедившись окончательно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том. </w:t>
      </w:r>
      <w:r>
        <w:rPr>
          <w:sz w:val="28"/>
          <w:szCs w:val="28"/>
        </w:rPr>
        <w:t xml:space="preserve">что </w:t>
      </w:r>
      <w:r>
        <w:rPr>
          <w:bCs/>
          <w:sz w:val="28"/>
          <w:szCs w:val="28"/>
        </w:rPr>
        <w:t>стальную волю поэта сломить нельзя, в на</w:t>
        <w:softHyphen/>
        <w:t xml:space="preserve">чале </w:t>
      </w:r>
      <w:r>
        <w:rPr>
          <w:bCs/>
          <w:sz w:val="28"/>
          <w:szCs w:val="28"/>
          <w:lang w:val="uk-UA"/>
        </w:rPr>
        <w:t xml:space="preserve">1944 </w:t>
      </w:r>
      <w:r>
        <w:rPr>
          <w:bCs/>
          <w:sz w:val="28"/>
          <w:szCs w:val="28"/>
        </w:rPr>
        <w:t>года его казнил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 xml:space="preserve">5-я </w:t>
      </w:r>
      <w:r>
        <w:rPr>
          <w:b/>
          <w:bCs/>
          <w:i/>
          <w:sz w:val="28"/>
          <w:szCs w:val="28"/>
          <w:lang w:val="uk-UA"/>
        </w:rPr>
        <w:t xml:space="preserve">страница. </w:t>
      </w:r>
      <w:r>
        <w:rPr>
          <w:b/>
          <w:bCs/>
          <w:i/>
          <w:sz w:val="28"/>
          <w:szCs w:val="28"/>
        </w:rPr>
        <w:t xml:space="preserve">Презентация поэтических сборников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Лирика военных лет», изданных в разные год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лючительное слово учит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(Звучит аудиозапись песни «Журавли».)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вой добрый век они прожили как люди </w:t>
      </w:r>
      <w:r>
        <w:rPr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</w:rPr>
        <w:t>и для людей». Они умирали, вас немно</w:t>
        <w:softHyphen/>
        <w:t>гим старш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ы должны помнить о них, быть похожи</w:t>
        <w:softHyphen/>
        <w:t>ми на этих героев в труде и в учебе, в люб</w:t>
        <w:softHyphen/>
        <w:t>ви к Родине и в преданности своему наро</w:t>
        <w:softHyphen/>
        <w:t>ду. Очень хорошо об этом сказал поэт Сте</w:t>
        <w:softHyphen/>
        <w:t>пан Щипачев: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усть всех имен не назову </w:t>
      </w:r>
      <w:r>
        <w:rPr>
          <w:bCs/>
          <w:i/>
          <w:sz w:val="28"/>
          <w:szCs w:val="28"/>
          <w:lang w:val="uk-UA"/>
        </w:rPr>
        <w:t>–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т кровнее родни.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 потому ли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>я живу.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Что умерли они?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м, им я обязан, знаю я,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стойна будет жизнь моя</w:t>
      </w:r>
    </w:p>
    <w:p>
      <w:pPr>
        <w:pStyle w:val="Normal"/>
        <w:shd w:fill="FFFFFF" w:val="clear"/>
        <w:autoSpaceDE w:val="false"/>
        <w:ind w:left="1416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лдатской смерти их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Звучат последние аккорды песни «Журавли».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31:00Z</dcterms:created>
  <dc:creator>Fabre</dc:creator>
  <dc:description/>
  <cp:keywords/>
  <dc:language>en-US</dc:language>
  <cp:lastModifiedBy>user</cp:lastModifiedBy>
  <dcterms:modified xsi:type="dcterms:W3CDTF">2012-11-27T08:10:00Z</dcterms:modified>
  <cp:revision>5</cp:revision>
  <dc:subject/>
  <dc:title/>
</cp:coreProperties>
</file>