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физической культуре </w:t>
      </w:r>
    </w:p>
    <w:p>
      <w:pPr>
        <w:pStyle w:val="Normal"/>
        <w:rPr/>
      </w:pPr>
      <w:r>
        <w:rPr>
          <w:b/>
          <w:sz w:val="24"/>
          <w:szCs w:val="24"/>
        </w:rPr>
        <w:t>Класс: 8</w:t>
      </w:r>
    </w:p>
    <w:p>
      <w:pPr>
        <w:pStyle w:val="Normal"/>
        <w:rPr>
          <w:b/>
          <w:b/>
        </w:rPr>
      </w:pPr>
      <w:r>
        <w:rPr>
          <w:b/>
        </w:rPr>
        <w:t>Место проведения: спортзал                                                                              Дата:</w:t>
      </w:r>
    </w:p>
    <w:p>
      <w:pPr>
        <w:pStyle w:val="Normal"/>
        <w:rPr>
          <w:b/>
          <w:b/>
        </w:rPr>
      </w:pPr>
      <w:r>
        <w:rPr>
          <w:b/>
        </w:rPr>
        <w:t xml:space="preserve">Класс: 8 </w:t>
      </w:r>
    </w:p>
    <w:p>
      <w:pPr>
        <w:pStyle w:val="Normal"/>
        <w:rPr/>
      </w:pPr>
      <w:r>
        <w:rPr>
          <w:b/>
        </w:rPr>
        <w:t>Инвентарь:</w:t>
      </w:r>
      <w:r>
        <w:rPr/>
        <w:t xml:space="preserve"> баскетбольные мячи, свисток, секундомер.</w:t>
      </w:r>
    </w:p>
    <w:p>
      <w:pPr>
        <w:pStyle w:val="Normal"/>
        <w:rPr/>
      </w:pPr>
      <w:r>
        <w:rPr>
          <w:b/>
        </w:rPr>
        <w:t>Учитель:</w:t>
      </w:r>
      <w:r>
        <w:rPr/>
        <w:t xml:space="preserve"> Папакина Антонина Петровна</w:t>
      </w:r>
    </w:p>
    <w:p>
      <w:pPr>
        <w:pStyle w:val="Normal"/>
        <w:rPr/>
      </w:pPr>
      <w:r>
        <w:rPr>
          <w:b/>
        </w:rPr>
        <w:t>Тема урока:</w:t>
      </w:r>
      <w:r>
        <w:rPr/>
        <w:t xml:space="preserve"> баскетбол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b/>
        </w:rPr>
        <w:t>Задачи урока:</w:t>
      </w:r>
      <w:r>
        <w:rPr/>
        <w:t xml:space="preserve"> </w:t>
      </w:r>
      <w:r>
        <w:rPr>
          <w:b/>
        </w:rPr>
        <w:t>1.</w:t>
      </w:r>
      <w:r>
        <w:rPr/>
        <w:t xml:space="preserve"> Обучать учащихся  техники перемещений, технике передачи одной рукой от плеча в движении. Совершенствовать броски мяча по кольцу после ведения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 способствовать развитию координации, прыгучести, быстроты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Воспитание дисциплинированности, самостоятельности, активности и трудолюбия.</w:t>
      </w:r>
    </w:p>
    <w:p>
      <w:pPr>
        <w:pStyle w:val="Normal"/>
        <w:rPr/>
      </w:pPr>
      <w:r>
        <w:rPr>
          <w:b/>
        </w:rPr>
        <w:t>Тип урока:</w:t>
      </w:r>
      <w:r>
        <w:rPr/>
        <w:t xml:space="preserve"> обучающий</w:t>
      </w:r>
    </w:p>
    <w:p>
      <w:pPr>
        <w:pStyle w:val="Normal"/>
        <w:rPr/>
      </w:pPr>
      <w:r>
        <w:rPr>
          <w:rFonts w:eastAsia="Calibri" w:cs="Calibri"/>
          <w:b/>
          <w:lang w:val="en-US"/>
        </w:rPr>
        <w:t xml:space="preserve">                                                                                                 </w:t>
      </w:r>
      <w:r>
        <w:rPr/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910"/>
        <w:gridCol w:w="1262"/>
        <w:gridCol w:w="287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МУ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дготовительная ча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троение, сдача рапорта,  сообщение задач урока, указание недостат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структаж по безопасности жизне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одьб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зновиды ходьбы: а)на внешней стороны стопы б)на внутренней в) на носках  г) на пятках  д) с пятки на нос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ег в медленном темп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по одному сигналу остановка прыжком в стойке баскетболиста; по другому сигналу – бег в обратную сторону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говые упражн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>бег с высоким подниманием бедра;</w:t>
              <w:br/>
              <w:t>– бег спиной вперед;</w:t>
              <w:br/>
              <w:t>- бег с захлёстыванием голен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бег с прыжками вверх с одной ноги на другую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скорение по диагонал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дьба, упражнения на восстановление дых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троение из колонны по одному в колонну по два в движени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У в парах с мячом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.п.  - стоя лицом друг к другу мяч в верху1 -,наклон влево.2 –и.п. 3 –наклон вправо 4- и.п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п. -. стоя спиной друг к другу, ноги врозь 1- поворот вправо-передача мяча 2- и.п. 3- влево брать мяч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п. стоя спиной друг к другу, ноги врозь 1- наклон назад, передача мяча над головой,2 –и.п. 3 –наклон вперед. передача мяча между ног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п. лицом друг к другу, мяч в руках 1 –выпад влево передать мяч 2 – и.п. 3- выпад вправо передач мяч партнеру.4 –и.п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п. стоя лицом друг к другу, мяч на полу возле ног. 1-4 круговые движения коленных суставов влево, 5-8 то же вправо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п. стоя друг к другу, мяч в руках вверху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8 прыжки вверх с передачей мяча друг другу на расстоянии 2 метр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ми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 се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-10 ра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-10ра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-10ра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-10 раз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 раз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ронтальный мет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ратить внимание на внешний ви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ратить внимание на оса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ина прям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блюдать дистан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один» -руки вверх, «два» -руки опусти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ажнения выполнять с высокой амплитуд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дновременно в одну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ворот туловища вправо –передать мяч, -влево – бр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ервый передает мяч через голову, партнер принимает мяч между н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пражнение начинать с правой н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степенно увеличивать амплитуду круговых  дви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яч передавать сверху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мещения приставними шаг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 xml:space="preserve">а) левым, правым боком; б) лицом вперед в левосторонней, правосторонней стойке; б) спиной вперед; в) взаимодействие1-1 (защитник –нападаючий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ача мяча одной рукой от плеча в движении: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А) правой рукой от плеча;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Б) левой рукой от плеча с от скоком от пола.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ача мяча в колоннах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В) с перебежкой в другую колонну.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Игра «Салки с передачей»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роски мяча после ведения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b/>
                <w:lang w:val="uk-UA"/>
              </w:rPr>
              <w:t>Эстафета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-броски мяча по кольцу после ведения;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- то же со сменой сторон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мин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точный мет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Упражнения выполняются поточно по диагоналям. Обратить внимание на работу рук и но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редний темп выпол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ле броска и подбора мяча возвратиться наисходные позиции. Гирок без м’яча выполняет ускорение, опережая партнера для полкчения мяч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Игру начинают два игрока. Передачу выполнять в движении. Коснуться мячом убегающего. Кого осаливают, тот присоединяется к догоняющим. Заканчивается игра, когда всех убегающих игроков пойм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кая из команд быстрее выполнит 10 точных бросков  мяча в кольцо.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ІІ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одьба, упражнения на восстановление дых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Итоги урока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Оценивание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Домашнее задание: выполнять упражнения на формирование осанки</w:t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се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сек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ронтальный мет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облюдать дистанцию, спина прям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флексия: «На уроке мне понравилось..» « Я научился.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рганизованный выход из спортивного за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0:00Z</dcterms:created>
  <dc:creator>User</dc:creator>
  <dc:description/>
  <cp:keywords/>
  <dc:language>en-US</dc:language>
  <cp:lastModifiedBy>Admin</cp:lastModifiedBy>
  <dcterms:modified xsi:type="dcterms:W3CDTF">2014-02-26T15:21:00Z</dcterms:modified>
  <cp:revision>3</cp:revision>
  <dc:subject/>
  <dc:title>План – конспект урока</dc:title>
</cp:coreProperties>
</file>