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Биология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ровеносные сосуды. Строение. Функ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учить особенности строения кровеносных сосудов в связи с выполняемыми функция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ую активность и познавательный интерес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действовать дальнейшему формированию умения работать с учебником и дополнительной литературой, рисунками, схемами, сравнивать, обобщать, делать вывод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держивать развитие интереса к изучению биолог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спечить условия для формирования этических отношений в коллективе, при работе в малой группе (взаимопомощь, отзывчивость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ля развития коммуникативных способностей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- урок усвоение новых знаний.</w:t>
      </w:r>
    </w:p>
    <w:p>
      <w:pPr>
        <w:pStyle w:val="Normal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 xml:space="preserve"> - урок исследовани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и, раздаточный материал с заданиями, схемы, макеты, карточки с понятиями, “фишки” для оценивания, сердце - валентинка, разборная модель сердца, предмет имитирующий микроф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я учебной деятельности</w:t>
      </w:r>
    </w:p>
    <w:p>
      <w:pPr>
        <w:pStyle w:val="Normal"/>
        <w:rPr/>
      </w:pPr>
      <w:r>
        <w:rPr>
          <w:sz w:val="28"/>
          <w:szCs w:val="28"/>
        </w:rPr>
        <w:t>Слова учителя:      Уважаемые гости, дорогие дети! Я очень рада видеть и приветствовать вас на урок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может человек жить без сердца? А почему? </w:t>
      </w:r>
      <w:r>
        <w:rPr>
          <w:sz w:val="20"/>
          <w:szCs w:val="20"/>
        </w:rPr>
        <w:t>(неожиданно достать из-под стола сердце- валентинку – психологический прием для сосредоточения внимания и создания спокойной атмосфе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а может сердце выполнять свою функцию без кровеносных сосудов, которые от него отходят? (показать разборную модель сердца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 во время ответов, по ходу всего урока отвечающие используют имитационный микрофон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 правы, сердце и сосуды не могут существовать друг без друга. Поэтому сегодня мы с вами объединим свои усилия для лучшего усвоения нового материала, ведь тема сегодняшнего урока </w:t>
      </w:r>
      <w:r>
        <w:rPr>
          <w:b/>
          <w:sz w:val="28"/>
          <w:szCs w:val="28"/>
        </w:rPr>
        <w:t>« Кровеносные сосу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рассчитываю на вашу активную работу и надеюсь, что дух партнерства поможет вам в этом, ведь мы не первый раз работаем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еперь обратите внимание на доску. Девизом нашего урока я предлагаю взять слова из китайской мудрост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ажи мне, и я забу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ажи мне, и я запомн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й возможность научи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го, и я научусь сам.</w:t>
      </w:r>
    </w:p>
    <w:p>
      <w:pPr>
        <w:pStyle w:val="Normal"/>
        <w:rPr/>
      </w:pPr>
      <w:r>
        <w:rPr>
          <w:sz w:val="28"/>
          <w:szCs w:val="28"/>
        </w:rPr>
        <w:t xml:space="preserve">И так, сегодня на уроке, работая в домашних группах, а потом во вновь сформированных, вы будете передавать друг другу новую информацию. Сегодня </w:t>
      </w:r>
      <w:r>
        <w:rPr>
          <w:sz w:val="20"/>
          <w:szCs w:val="20"/>
        </w:rPr>
        <w:t>(сообщить Ф.И. ученика)</w:t>
      </w:r>
      <w:r>
        <w:rPr>
          <w:sz w:val="28"/>
          <w:szCs w:val="28"/>
        </w:rPr>
        <w:t xml:space="preserve"> будет моим ассистентом. Он работает с вашим накопительным листом и фиксирует фишками правильные отве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ивизация мыслитель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Слова учителя: ребята, чтобы обучить другого, надо быть грамотному самому. У вас на столах лежат листы с заданиями, которые помогут вам вспомнить понятия прошлых уроков, необходимые сегодня. </w:t>
      </w:r>
      <w:r>
        <w:rPr>
          <w:sz w:val="20"/>
          <w:szCs w:val="20"/>
        </w:rPr>
        <w:t>(для обобщения ответов ассистент у доски вычерчивает схему «Строение сердца»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Перед блоком вопросов по нервной регуляции работы сердца можно разобрать пословицу: без хозяина дом сирота. </w:t>
      </w:r>
      <w:r>
        <w:rPr>
          <w:sz w:val="20"/>
          <w:szCs w:val="20"/>
        </w:rPr>
        <w:t>( одна из 2-х пословиц, написанных на доске с начала урок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нового материал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Для ознакомления с новым материалом учащимся предлагается выполнить интерактивное задание «Ажурная пила». </w:t>
      </w:r>
      <w:r>
        <w:rPr>
          <w:sz w:val="20"/>
          <w:szCs w:val="20"/>
        </w:rPr>
        <w:t>(во время работы по этому методу дети должны быть готовы работать в разных группах и менять группу по ходу урок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ждая группа получает задание </w:t>
      </w:r>
      <w:r>
        <w:rPr>
          <w:sz w:val="20"/>
          <w:szCs w:val="20"/>
        </w:rPr>
        <w:t xml:space="preserve">(согласно заданию группа получает и свое название «Артерии», «Вены», «Капилляры», «Аорта») </w:t>
      </w:r>
      <w:r>
        <w:rPr>
          <w:sz w:val="28"/>
          <w:szCs w:val="28"/>
        </w:rPr>
        <w:t>«По учебнику изучить определенный тип кровеносных сосудов: строение и особенности движения крови (скорость, давление), объяснить причины изученных явлени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дер каждой группы выступает в роли эксперта в другой группе. Делится информацией полученной его группой и получает новую информа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сперты возвращаются в свои группы. Обучают новой информации свою группу и готовятся  отвечать на вопросы по новому материал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 и систематизация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с вами выполним упражнение «Блиц интерв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формулирует короткие вопросы по своему первоначальному заданию, а ученики других групп на них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вопросы групп друг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рии—Капилляр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 каким сосудам относятся артер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ы можете сказать о давлении крови в артериях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о строение стенок артери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стенки артерий имеют такое сложное 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лляры—Вена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 каким сосудам относятся капилляры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строение имеют стенки капилляров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функции капилляр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стенки капилляров имеют именно такое 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ы—Аорт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бразуются ве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ве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роль полулунных клапанов, находящихся в ве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рта—Артерия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такое аорт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 какой части сердца выходит аорт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клапаны располагаются на выходе аорты из серд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осле завершения «Блиц интервью» ассистент с помощью учителя подводит итог, выстраивая обобщающую схему «Большой и малый круги кровообращения», которая является логическим продолжением схемы «Строение сердца», построенной в начале урока.</w:t>
      </w:r>
    </w:p>
    <w:p>
      <w:pPr>
        <w:pStyle w:val="Normal"/>
        <w:ind w:right="-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 Подведение итогов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Слова учителя: обратимся ко второй пословице с доски: капля мала, а по капле море. Сегодня на уроке каждая группа имела маленькое задание, которое она изучала и которому она обучала других. Объединив ваши результаты мы получили очень хорошую схему, позволяющую представить систему кровообращения в организме человека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Далее предлагается слово эксперту, который подводит итог урока и выставляет оценки в накопительные листы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оздравить гостей открытками с </w:t>
      </w:r>
      <w:r>
        <w:rPr>
          <w:sz w:val="28"/>
          <w:szCs w:val="28"/>
          <w:u w:val="single"/>
        </w:rPr>
        <w:t>сердечными пожеланиями.</w:t>
      </w:r>
    </w:p>
    <w:p>
      <w:pPr>
        <w:pStyle w:val="Normal"/>
        <w:ind w:right="-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общение домашнего задани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араграф читать, тетрадь по заполнить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онятия 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9:26:00Z</dcterms:created>
  <dc:creator>User</dc:creator>
  <dc:description/>
  <dc:language>en-US</dc:language>
  <cp:lastModifiedBy>User</cp:lastModifiedBy>
  <dcterms:modified xsi:type="dcterms:W3CDTF">2010-06-27T19:40:00Z</dcterms:modified>
  <cp:revision>3</cp:revision>
  <dc:subject/>
  <dc:title>Биология  9 класс</dc:title>
</cp:coreProperties>
</file>