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Тема: Роман Д. Дефо – книга о безграничных возможностях человека, его мужестве и стойкости в исключительных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стоятельствах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литератур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ласс: 6-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бедить учащихся в том, что история жизни Робинзона на необитаемом острове – это гимн мужеству и стойкости человека, гимн сознательному труду и изобретательности человека;  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ь учащимся величие и непреходящую ценность романа как источника важных идей о возможностях человека и его духовном величии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ультимедийная система, иллюстрации к роману </w:t>
      </w:r>
      <w:r>
        <w:rPr>
          <w:rFonts w:cs="Times New Roman" w:ascii="Times New Roman" w:hAnsi="Times New Roman"/>
          <w:sz w:val="32"/>
          <w:szCs w:val="32"/>
        </w:rPr>
        <w:t>Д. Дефо</w:t>
      </w:r>
      <w:r>
        <w:rPr>
          <w:rFonts w:cs="Times New Roman" w:ascii="Times New Roman" w:hAnsi="Times New Roman"/>
          <w:b/>
          <w:sz w:val="32"/>
          <w:szCs w:val="32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Робинзон Крузо</w:t>
      </w:r>
      <w:r>
        <w:rPr>
          <w:rFonts w:cs="Times New Roman" w:ascii="Times New Roman" w:hAnsi="Times New Roman"/>
          <w:b/>
          <w:sz w:val="32"/>
          <w:szCs w:val="32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художника Ж. Гранвиля, выставка рисунков учащихся, сделанных ими в ходе работы над содержанием.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о как ни тягостны были мои размышления, рассудок мой начинал мало-помалу брать верх над отчаянием…</w:t>
      </w:r>
    </w:p>
    <w:p>
      <w:pPr>
        <w:pStyle w:val="Normal"/>
        <w:spacing w:lineRule="auto" w:line="36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омана «Робинзон Крузо»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сколько человек побеждает страх, настолько он человек.</w:t>
      </w:r>
    </w:p>
    <w:p>
      <w:pPr>
        <w:pStyle w:val="Normal"/>
        <w:spacing w:lineRule="auto" w:line="36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ас Карлейл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кран. Текст читается вслу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художественному творчеству Дефо обратился поздно. На пятьдесят восьмом году жизни он написал своего «Робинзона Крузо». Литературное наследие, оставленное писателем, насчитывает свыше 250 произведений. Но только «Робинзон Крузо», читаемый как в крупных европейских центрах, так и в самых захолустных уголках земного шар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0 произведений! Это много или мало? Чем вы можете объяснить интерес к роману «Робинзона Крузо»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зачитывают ответы, сделанные дома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ему Робинзона Крузо, оказавшись в сложной ситуации, так тщательно анализирует свое положение?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арактере Робинзона Крузо меня привлекает…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 обращает внимание учащихся на выставку рисунков, сделанных их руками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й рисунок вам больше понравился? Почему?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м вы объясните, что большая часть рисунков посвящена благоустройству Робинзона и его овладению разными ремеслами?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ими вы видите рисунки художника Гранвиля? Что нравится, а что нет?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почему роман написан от имени Робинзон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ывод записывается в тетрад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то придает читателю уверенности, что все события действительны, а герой реале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с учебником «Литература» (6 класс), стр. 145, отрывки из дневни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кажите текстом, что язык романа ясен, конкретен, без всяких специфических приемов художественного пись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кран. Текст читается вслу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о, стараясь придать своему произведению большую достоверность, выдал его за подлинные мемуары своего Робинзона. В основу романа положены воспоминания матроса Александра Селькирка, прожившего четыре года на необитаемом острове. Герой Дефо провел на острове 28 лет, построил дом, развел огород, приручил диких животных…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м объяснить тот факт, что Александр Селькирк, пробыв на необитаемом острове 4 года, потерял дар речи и стал равнодушным к человеческому обществу, а герой романа – нет?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ывод записывается в тетрад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втор показывает, что человек – часть природы. Ему важно общение с себе подобны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кран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ты характера Робинзона Крузо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ть самостоятельно (в тетради)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СТ ←–––––––––––––→ПЕССИМИСТ</w:t>
        <w:tab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разница между оптимистом и пессимистом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учебником «Литература» (6 класс), стр. 144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очитайте, на ваш взгляд, самую оптимистическую запись из колонки «Добро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из учебника зачитывают определение, кто такой Робинзон и что такое робинзона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кр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буйте восстановить по заданным словам, какой вопрос мог бы задать Робинзону журналист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Мое положение представлялось мне в самом мрачном свете, но голос разума подсказывал: во всяком зле можно найти добро, стоит только подумать, что могло случиться и хуже…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ется время на составление вопросов учащимися, затем они зачитывают варианты вопро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вопрос вам кажется более удачным? Почему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узнаем, что доску для полки Крузо делает за 42 дня, а лодку – за 154 дня. Но у Крузо не все получается. Он терпит много неудач. Как Робинзон относится к неудачам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кр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: действует, бездействует, сдается, жалуется, ропщ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ерите синони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тузиазм –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работа над значением сло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с учебником «Литература» (6 класс), стр. 141: «… он родился в зажиточной семье бывшего торговца. Родители позаботились о том, чтобы сын получил хорошее образование и воспитание. Они прочили его в юристы…»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риучен ли Робинзон к труду? Умеет ли он что-нибудь делать? Что отличает Робинзона от героя сказки Емели?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эксперимент над героем ставит автор, обрекая его на жизнь на необитаемом острове?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ы ли вы, что труд – одна из тем романа?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те ремесла, которыми овладел Робинзон (записать в тетрадь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учебником «Литература» (6 класс), стр. 154 от слов «…действительно, каждый поступок Робинзона…»: зачит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кр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ой целью автор вводит в роман еще одно действующее лицо – Пятницу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ое местоимение Робинзона – «мой». И он сразу же делает из Пятницы своего слугу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ольше всего ценил Крузо в Пятнице?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ежду ними  общего, а что отличает?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для Робинзона стал Пятница: слугой или другом?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учебником «Литература» (6 класс), стр. 158 от слов «…он мне очень нравился…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понимаете слова: «С тех пор, как он был со мной, мне жилось так легко и приятно…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ывод записывается в тетрад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Человек может преодолевать трудности, может научиться многому и многое уметь, но человеку не возможно быть одном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аю внимание на эпиграф. Как вы понимаете значение слов Томаса Карлейл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кра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ющийся французский писатель Ж.-Ж. Руссо писал: «Первой книгой всякого ребенка, научившегося читать, должен стать роман «Робинзон Крузо» Д.Дефо». На чем основывается это мнени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основная идея романа Д.Дефо? (Ответить письменно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ом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ите пять рекомендаций-советов «В помощь попавшему в беду».</w:t>
      </w:r>
    </w:p>
    <w:p>
      <w:pPr>
        <w:pStyle w:val="ListParagraph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21:00Z</dcterms:created>
  <dc:creator>comp9</dc:creator>
  <dc:description/>
  <cp:keywords/>
  <dc:language>en-US</dc:language>
  <cp:lastModifiedBy>Admin</cp:lastModifiedBy>
  <dcterms:modified xsi:type="dcterms:W3CDTF">2012-10-17T08:21:00Z</dcterms:modified>
  <cp:revision>2</cp:revision>
  <dc:subject/>
  <dc:title> Тема: Роман Д</dc:title>
</cp:coreProperties>
</file>