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НЕЦКИЙ УЧЕБНО-ВОСПИТАТЕЛЬНЫЙ КОМПЛЕКС № 78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Интерактивный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рок – игр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«СУД  НАД  ИОНЫЧЕМ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(по рассказу А.П.Чехова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1" distT="24130" distB="39370" distL="0" distR="12509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3566160" cy="493141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нкова Е.Н.</w:t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учитель-методист</w:t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русского языка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итературы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ецк – 2008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нецки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учебно-воспитательный комплекс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№78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lang w:val="ru-RU"/>
        </w:rPr>
        <w:t>Учитель  русского языка и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>Поченкова. Е. 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Урок 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11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>Тема:  Душевная деградация  человека  в рассказе А.П.Чехова  «Ионыч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Интерактивный урок – иг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Суд над  Ионыче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Оформление  доски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огда человек станет лучше,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огда вы покажете ему,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ков он есть. 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А.П.Чехов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авда и красота… всегд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ставляли главное в человеческой жизни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 вообще на земле… 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А.П.Чехов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человеке все должно быть прекрасно: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 лицо, и одежда, и душа, и мысли. </w:t>
      </w:r>
    </w:p>
    <w:p>
      <w:pPr>
        <w:pStyle w:val="Normal"/>
        <w:ind w:left="708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А.П.Чехов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любленность указывает человеку,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ким он  должен быть. 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А.П.Чех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ловарь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Деградация</w:t>
      </w:r>
      <w:r>
        <w:rPr>
          <w:rFonts w:cs="Times New Roman" w:ascii="Times New Roman" w:hAnsi="Times New Roman"/>
          <w:sz w:val="24"/>
          <w:lang w:val="ru-RU"/>
        </w:rPr>
        <w:t xml:space="preserve"> – уничтожение, разрушени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Ро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1. Старцев (№ 1,2,3,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2. Екатерина  Ивановна Туркин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3. Вера  Иосифовна Турки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4. Защит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5. Обвинитель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. Публик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lang w:val="ru-RU"/>
        </w:rPr>
        <w:t>У</w:t>
      </w:r>
      <w:r>
        <w:rPr>
          <w:rFonts w:cs="Times New Roman" w:ascii="Times New Roman" w:hAnsi="Times New Roman"/>
          <w:b/>
        </w:rPr>
        <w:t>читель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ru-RU"/>
        </w:rPr>
        <w:t>На уроке мы будем работать над творческим осмыслением рассказа «А.П.Чехова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 xml:space="preserve">«Ионыч», углублением характеристики главного героя, раскрытием основных ид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 xml:space="preserve">произведения, развитием навыков анализа и оценки качеств личности; над развитием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монологической и диалогической речи, умением аргументировать свою точку зрения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чинаем процесс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2.Секретарь:</w:t>
      </w:r>
      <w:r>
        <w:rPr>
          <w:rFonts w:cs="Times New Roman" w:ascii="Times New Roman" w:hAnsi="Times New Roman"/>
          <w:lang w:val="ru-RU"/>
        </w:rPr>
        <w:t xml:space="preserve"> </w:t>
        <w:tab/>
        <w:t>Встать! Суд идет!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Судья (учитель)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Слушается дело Старцева Дмитрия Ионыча, который обвиняется  в том, что из молодого, подающего надежды врача в течение нескольких лет превратился в обрюзгшего обывателя, деградировавшего человека. Все участники процесса на месте. Прошу публику вмешиваться в ход судебного разбирательств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Слово земскому врачу </w:t>
      </w:r>
      <w:r>
        <w:rPr>
          <w:rFonts w:cs="Times New Roman" w:ascii="Times New Roman" w:hAnsi="Times New Roman"/>
          <w:b/>
          <w:lang w:val="ru-RU"/>
        </w:rPr>
        <w:t>Дмитрию Старцеву</w:t>
      </w:r>
      <w:r>
        <w:rPr>
          <w:rFonts w:cs="Times New Roman" w:ascii="Times New Roman" w:hAnsi="Times New Roman"/>
          <w:lang w:val="ru-RU"/>
        </w:rPr>
        <w:t xml:space="preserve">  (№.1.): Расскажите о своей жизни на первом этапе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Старцев  (№.1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Я был назначен земским врачом и поселился в  Дялиже, в де</w:t>
      </w:r>
      <w:bookmarkStart w:id="0" w:name="_GoBack"/>
      <w:bookmarkEnd w:id="0"/>
      <w:r>
        <w:rPr>
          <w:rFonts w:cs="Times New Roman" w:ascii="Times New Roman" w:hAnsi="Times New Roman"/>
          <w:lang w:val="ru-RU"/>
        </w:rPr>
        <w:t>вяти верстах от губернского города  С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 вел замкнутый образ жизни, в городе не бывал: было много работы. Но мне настоятельно советовали познакомиться с семьей Туркиных и характеризовали её как самую образованную и талантливую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Как-то зимой на улице меня представили Ивану Петровичу Туркину. Поговорили с ним о погоде, о театре, о холере… Последовало приглаш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Весной, в праздник Вознесения, после приема больных, я отправился в город, чтобы развлечься немножко и купить себе кое-что. Я добирался до города пешком, не спеша, напевая полюбившуюся песню. В городе пообедал, погулял в саду, вспомнил о приглашении Ивана Петровича и решил сходить к Туркиным, посмотреть, что это за люди. Семья показалась мне занятной: Иван Петрович встретил меня на крыльце, представил жене, Вере Иосифовне, и дочери, 18-летней девушке Екатерине Ивановне (Котику, как ласково называли ее  в семье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Туркиных я загостился до вечера.  Меня угощали чаем с вареньем, медом, конфетами, печеньем, которое таяло во рту. Вечером собрались гости, все с серьезными лицами сидели в гостиной и слушали, как Вера Иосифовна читала свой роман о том, чего никогда не бывает в жизни. В течение двух часов все томились, слушая чтение, в ожидании вкусного ужина. Я спросил, печатает ли она свои романы. Затем мы  слушали игру на рояле Катерины Ивановны. Звуки музыки были очень шумные, надоедливые, но мне было так приятно, так ново. Ведь до этого я видел только больных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ужином Иван Петрович показывал свои таланты (анекдоты, острил на каком-то необыкновенном  языке…) У выхода вместе с хозяевами нас провожал лакей Павлуша, мальчик лет 14. Он стал в позу, поднял руки вверх и сказал трагическим голосом: «Умри, несчастная!» Настроение у меня было отличное. Я напевал: «Недурственно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  <w:b/>
          <w:lang w:val="ru-RU"/>
        </w:rPr>
        <w:t>Судья:</w:t>
      </w:r>
      <w:r>
        <w:rPr>
          <w:rFonts w:cs="Times New Roman" w:ascii="Times New Roman" w:hAnsi="Times New Roman"/>
          <w:lang w:val="ru-RU"/>
        </w:rPr>
        <w:t xml:space="preserve">   Вопросы господину Старцеву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>Благодарю. Можете сад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>Слово защите. Каким мы видим обвиняемого в начале рассказ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Защитник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Земские врачи - это молодые люди, которые по идейным соображениям отправлялись работать в сельскую местность. Звание земского врача - своего рода визитная карточка для Старцева, она свидетельствует о его демократических симпатиях в отношении к простым людям, о честности, отсутствии богатых и влиятельных родственников, ведь Старцев – «дьячковский сын». Он самостоятельно пробился в жизни. Он добросовестно  относится к работе, принимает больных даже в праздничные дни, не считаясь со време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Судья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шу публику высказать свое мнение по первому этапу разбиратель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- Сразу ли заметил Старцев никчемность, смехотворность интересов семьи Туркины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ие факты   из текста говорят  о его симпатии к Катерине Ивановне?  (Оценил  ее красоту; умиротворенно воспринял ее игру на фортепиано после зимы,  проведенной  в  Дялиже,  среди больных и мужик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 Судь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рошло больше года в трудах и одиночестве. Мы подходим к кульминации. Слово                 Старцеву (№ 2.). Расскажите, что изменилось в вашей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Старце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все собирался к  Туркиным,но более года не виделся с ними: было очень много работы, не было свободного час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к-то принесли из города письмо в голубом конверте – это было письмо Веры Иосифовны. Она страдала мигренью и просила меня приехать, облегчить страдания. Я поехал, и после этого стал бывать у Туркиных очень часто. У них  практически ничего не изменилось: те же шутки  Иван Петрович, те же романы Веры Иосифовны, те же экзерсисы на рояле Катерины Ивановны. Я был влюблен. Воспользовавшись минутой, я позвал ее в сад. Мы сидели на нашей любимой скамейке под широким кленом. Она восхищала меня свежестью, наивным выражением глаз, простотой и наивной грацией… В то время она казалось мне очень умной, развитой не по летам. С ней я мог говорить о литературе, искусстве, о чем угодно…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Я попытался сказать ей о своих чувствах, но она не стала меня слушать, сунула в руку записку и ушла.  «Сегодня в 11 часов вечера будьте на кладбище …» - прочел я. Было ясно: Котик дурачилас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Я задумался: к лицу ли мне, земскому доктору, умному, солидному человеку, вздыхать, получать записочки, таскаться по кладбищем, делать глупости? Но все-таки в половине 11-го я взял и поехал на кладбище. У меня уже была своя пара лошадей и кучер Пантелеймон в бархатной жилетке. Светила луна. Было тихо, тепло. Я остановил на краю города и пошел на кладбище пешком. «Быть может, она не шутит и придет?». Эта надежда опьяняла меня. С полверсты я прошел полем, затем вошел в калитку кладбища. Я увидел мир, где нет жизни, а есть тайн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кладбище никого не было. Да и кто пойдет сюда в полночь? Но я надеялся, ждал… И вдруг луна скрылась, все потемнело кругом. Я едва нашел ворота, часа полтора бродил, отыскивая свою коляску. Я устал, едва держался на ногах. «Ох, не надо бы полнеть!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Учитель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>«Влюбленность указывает человеку, каким он должен быть, - сказал А.П.Чехов  (смотри эпиграф урока). Явившись на кладбище на свидание с возлюбленной, в первый и единственный раз в своей жизни Старцев стал таким, «каким он должен быть», увидел мир таким, «каким он должен быт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10.Судья:</w:t>
      </w:r>
      <w:r>
        <w:rPr>
          <w:rFonts w:cs="Times New Roman" w:ascii="Times New Roman" w:hAnsi="Times New Roman"/>
          <w:lang w:val="ru-RU"/>
        </w:rPr>
        <w:t xml:space="preserve"> Вопросы к господину Старцев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 к защите; обвинению, публике: «Глубоко ли было чувство господина Старцева к Катерине Ивановне Туркиной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1.Адвокат:</w:t>
      </w:r>
      <w:r>
        <w:rPr>
          <w:rFonts w:cs="Times New Roman" w:ascii="Times New Roman" w:hAnsi="Times New Roman"/>
          <w:lang w:val="ru-RU"/>
        </w:rPr>
        <w:t xml:space="preserve"> Слово в защи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12.Обвинитель:</w:t>
      </w:r>
      <w:r>
        <w:rPr>
          <w:rFonts w:cs="Times New Roman" w:ascii="Times New Roman" w:hAnsi="Times New Roman"/>
          <w:lang w:val="ru-RU"/>
        </w:rPr>
        <w:t xml:space="preserve"> Мнение о том, что чувство было неглубоко. Почем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13.Послушаем мнение публ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Судья:</w:t>
      </w:r>
      <w:r>
        <w:rPr>
          <w:rFonts w:cs="Times New Roman" w:ascii="Times New Roman" w:hAnsi="Times New Roman"/>
          <w:lang w:val="ru-RU"/>
        </w:rPr>
        <w:t xml:space="preserve"> Продолжаем допрос господина Старцева (№ 3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оизошло на другой день после истории с кладбищ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15.Старцев (</w:t>
      </w:r>
      <w:r>
        <w:rPr>
          <w:rFonts w:cs="Times New Roman" w:ascii="Times New Roman" w:hAnsi="Times New Roman"/>
          <w:lang w:val="ru-RU"/>
        </w:rPr>
        <w:t>п.3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На другой день вечером я поехал делать предложение Катерине Ивановне, но не мог  улучить момента: она собиралась в клуб на танцевальный вечер. Пока ее причесывали и одевали, я долго сидел в столовой, пил чай, слушая шутки Ивана Петровича,и думал о том, сколько я получу за нее приданого. Перед этим была бессонная ночь, но на душе у меня было радостно и тепло. Но в то же время меня мучили вопросы: может, остановиться, пока не поздно? Пара ли она мне? Придется  бросить практику, жить в городе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Ну, что ж?- думал я.- В городе так в городе. Дадут приданое, заведем обстановку….». Когда я увидел вошедшую Катерину Ивановну, я пришел в восторг и не мог вымолвить ни слова. Она была очень хороша! Мне предложили подвезти Котика в клуб. По дороге я сообщил ей, что был ночью на кладбище, как я страдал. «И страдайте, если не понимаете шуток», - был ответ. Коляска накренилась, я обнял ее за талию и страстно поцеловал. Она уклонилась, обошлась довольно сухо. Я переоделся,  вернулся в клуб и, наконец,  сделал предложение: «Прошу, умоляю вас, будьте моей женой!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Кто хоть раз испытал нежное, радостное, мучительное чувство любви, тот поймет меня! Но у Котика были другие планы. Я получил отказ. И тут у меня перестало беспокойно биться сердце. Выйдя из клуба, я вздохнул полной грудью. Было  стыдно, самолюбие мое было уязвлено - я не ожидал отказа и не верил, что конец всем мечта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я три у меня дела валились из рук, я не ел, не спал…Дошел слух, что Екатерина Ивановна уехала в Москву поступать в консерваторию. Я успокоился и зажил по-прежнему. Иногда вспоминал: «Сколько хлопот…!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16.Судья:</w:t>
      </w:r>
      <w:r>
        <w:rPr>
          <w:rFonts w:cs="Times New Roman" w:ascii="Times New Roman" w:hAnsi="Times New Roman"/>
          <w:lang w:val="ru-RU"/>
        </w:rPr>
        <w:t xml:space="preserve"> Вопрос к защите, обвинению, публике: что говорит о начинающейся деградации Старцева? Угасании божьей искры в не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17.</w:t>
      </w:r>
      <w:r>
        <w:rPr>
          <w:rFonts w:cs="Times New Roman" w:ascii="Times New Roman" w:hAnsi="Times New Roman"/>
          <w:lang w:val="ru-RU"/>
        </w:rPr>
        <w:t xml:space="preserve"> Продолжаем слушание дела. Прошло 4 года, что происходит со Старцев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18.Старцев:</w:t>
      </w:r>
      <w:r>
        <w:rPr>
          <w:rFonts w:cs="Times New Roman" w:ascii="Times New Roman" w:hAnsi="Times New Roman"/>
          <w:lang w:val="ru-RU"/>
        </w:rPr>
        <w:t xml:space="preserve"> (№ 4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За 4 года я расширил свою практику. Каждое утро я спешно принимаю больных у себя в Дялиже, потом уезжал, к  городским больным. Вместо пары лошадей я приобрел тройку с бубенчиками. Возвращался  домой поздно ночью. Я пополнел, страдал одышкой, не любил ходить пешком, с людьми близко не сходился, они раздражали меня своими разговорами - обыватели не интересовались ничем, и говорить с ними не о чем. Мои слова, что без труда жить нельзя, приводили их в бешенст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 некоторого времени я ел молча, уставясь  в тарелку. Ко мне почему-то пристало прозвище «поляк надутый». Все чаще я стал уклоняться от разных развлечений, в том числе от  театра, концертов. Одним из развлечений, в которое я влился незаметно для себя, - было по вечерам вынимать из карманов бумажки, добытые практикой. Пересчитанные деньги я сдавал в банк. Доходы мои росли…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За 4 года у Туркиных был 2 раза по приглашении Веры Иосифовны. Екатерину Ивановну не видел ни  разу. Но однажды, получив приглашение, приехал к Туркиным и встретился с Екатериной Ивановной. Все те же шутки Ивана Петровича, та же манерность и те же романы Веры Иосифов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Котик похудела, побледнела, стала красивее, стройнее, но не было у нее прежней свежести. Она отметила, что я пополнел, возмужал. А я старался понять, что мне в ней нравится, а что не нравится. Оказалось, что не нравится многое: бледность, выражение лица, улыбка, голос, платье, кресло, в котором она сидела. Мне стало неловко, когда я вспоминал о своей любви к ней, мечтах, надежд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играла на рояле шумно и долго. Я смотрел на эту бездарную семью и думал: «А хорошо, что я на ней не женилс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она предложила пойти с ней в сад, поговорить. Мне вдруг стало грустно, жаль прошлого. Но это прошло. Я вспомнил о деньгах, которые пересчитывал каждый вечер с таким удовольствием, - и встал, чтобы уйти. Она взяла меня под руку. «Обещайте, что мы будем видеться с вами». А я снова подумал: «А хорошо, что я тогда не женился». Я был раздражен, прощаясь с Туркиными «Если самые талантливые люди во всем городе так бездарны, то каков же должен быть город». Получив записку от Екатерины Ивановны с просьбой приехать к ним, я пообещал, но так и не поехал. С  тех пор я больше никогда не бывал у Турки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удья: </w:t>
      </w:r>
      <w:r>
        <w:rPr>
          <w:rFonts w:cs="Times New Roman" w:ascii="Times New Roman" w:hAnsi="Times New Roman"/>
          <w:lang w:val="ru-RU"/>
        </w:rPr>
        <w:t>Какие метаморфозы происходят со Старцевым? Обратимся к 5-й главе (прочитать глав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 Судья:</w:t>
      </w:r>
      <w:r>
        <w:rPr>
          <w:rFonts w:cs="Times New Roman" w:ascii="Times New Roman" w:hAnsi="Times New Roman"/>
          <w:lang w:val="ru-RU"/>
        </w:rPr>
        <w:t xml:space="preserve">  Хорошо или плохо, что Старцев приобрел тройку лошадей?  (адвокат, прокурор, публика). Послушаем свиде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0. Свиде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катерина Ивановна Туркин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жите суду, почему разладились ваши отношения с Дмитрием Старцев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просы к свиде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1.Свиде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ера Иосифовна Туркин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- Суду известно, что вы пишите романы. О чем он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- Почему ни один из романов не был напечата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- Почему вы не хотели, чтобы ваша дочь ходила  в гимназию, поехала учиться  в Москв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- Как вы думаете, почему у вашей дочери не сложились отношения с доктором Старцев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просы к свиде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2. Судь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канчиваем следствие. Слово для обвинения предоставляется </w:t>
      </w:r>
      <w:r>
        <w:rPr>
          <w:rFonts w:cs="Times New Roman" w:ascii="Times New Roman" w:hAnsi="Times New Roman"/>
          <w:b/>
          <w:u w:val="single"/>
          <w:lang w:val="ru-RU"/>
        </w:rPr>
        <w:t>прокур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3. Прокурор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Господа, перед нами умный, образованный человек, добившийся всего в жизни собственными усилиями. Он видит и понимает несовершенство жизни, в том числе семьи Туркиных. Но что он делает для того, чтобы изменить что-то, восстать против чего-то. Им овладевает ранняя жизненная усталость. Автор пишет, что во время первого требования у Туркиных он находится в состоянии покоя, не хочется вставать» и т.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Постепенно болото обывательщины все глубже и глубже заманивает его. Старцев - фамилия говорящая. Человеку всего 25 лет, но ощущает он себя если не стариком, то солидным челове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Старцев попал в пошлый мир обывательщины и сам стал обывателем. И дело не в количестве лошадей и расширении практики, а в отношении к делу, к больным. Он трудится с утра до вечера. Но ради чего? Ради накопления денег, приобретения недвижимости.  Он утратил интерес ко всему: искусству, литературе, женщинам, ему не нужна любовь. Он превратился в идола, не хочет и уже не умеет разговаривать с людьми. У него появилось прозвище «поляк надутый», постепенно он утратил имя и стал просто Ионычем. Жизнь его пуста и бессмысленна. В этом я обвиняю Старце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4. Слово предоставляется защи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жно сказать в оправдание Старцева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Да, Старцев стал обывателем. Но во всем виновата среда, в которой он оказался. Вспомним, каким он был. Молодой земский врач, разночинец, самостоятельно пробившийся в жизни. Без сомнений отправился служить обществу, народу в сельскую местность. Любил работу, лечил больных даже в праздничные дни. Обладает эстетическим вкусом, умеет ценить красоту Екатерины Ивановны. Способен любить. Именно поэтому он пошел на кладбище, мечтая встретиться с любимой, делает ей предложение…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У него есть чувство гордости - ему отказали, и он постарался забыть. Да, он нашел не самый лучший заменитель любви - деньги. Он попал в атмосферу, где люди затурканы, боятся жизни, не желают ничего менять. Я думаю, он очень одинок, никто не понимает его,- не интересуется  им - поэтому он погрузился в футляр, как и герои других рассказов Чехова. Я не обвиняю его, я сочувствую ем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25.Судья</w:t>
      </w:r>
      <w:r>
        <w:rPr>
          <w:rFonts w:cs="Times New Roman" w:ascii="Times New Roman" w:hAnsi="Times New Roman"/>
          <w:lang w:val="ru-RU"/>
        </w:rPr>
        <w:t>: Мы выслушали защиту, обвинение. Прошу высказаться публику. Виновен ли господин Старцев? Достоин  ли он осужд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6. Судья</w:t>
      </w:r>
      <w:r>
        <w:rPr>
          <w:rFonts w:cs="Times New Roman" w:ascii="Times New Roman" w:hAnsi="Times New Roman"/>
          <w:lang w:val="ru-RU"/>
        </w:rPr>
        <w:t xml:space="preserve">:  Итак, слушание  закончено. Мы судим доктора Дмитрия Ионыча Старцева. Кажется, за что? Не убил, не украл…Но все-таки происходило постепенное совершение убийства: год за годом Старцев убивал в себе человека. Сначала у него была благородная цель (лечить людей), многообразие интересов (театр, концерты, литература), он говорил об узости взглядов обывателей. Но постепенно сам начинает утопать в обывательщине: берет деньги с бедных людей; мало 2-х лошадей - покупает тройку; мало одного дома для одинокого человека, приобретает еще один и присматривает третий. Очевидно, с целью сдать в наем, получить те  самые деньги, которые он пересчитывал по вечерам. Какое искусство?! Какая литература?! Игра в карты, сытая жизнь - вот и все. Из Дмитрия Ионыча Старцева он превратился в Ионыча, обокрал себя. Произошла духовная гибель человека. Это происходит тогда, когда человек начинает ставить деньги выше человеческих добродетелей: добра, чести, благородства, любв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знаем, что психология человека, его взгляды, поступки обусловлены средой. Но должен ли человек всегда зависеть от сред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уд постанови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Признать Старцева Дмитрия Ионыча виновным в том, что он утратил главные человеческие качества (добро, честь, благородство, любовь) и превратился в пошлого мещанина, обывателя, для которого самая главная ценность в жизни – это деньги. Деньги ради денег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удебные заседания объявляю  закрыт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Учитель: </w:t>
      </w:r>
      <w:r>
        <w:rPr>
          <w:rFonts w:cs="Times New Roman" w:ascii="Times New Roman" w:hAnsi="Times New Roman"/>
          <w:lang w:val="ru-RU"/>
        </w:rPr>
        <w:t>Когда все интересы человека сводятся лишь к удовлетворению личных нужд, к собственному благополучию - появляются Ионычи- люди, которые своим мертвящим безразличием губят добрые дела, гасят в молодых душах стремление к общему благ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хов всегда хотел видеть человека умным, красивым, влюбленным в жизнь и стремящимся изменить ее к лучшему. Известный русский писатель А.И.Гущин  сказал: «Частная жизнь, не знающая ничего за порогом своего дома, как бы он ни устроилась, бедн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ценки за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омашнее задание: </w:t>
      </w:r>
      <w:r>
        <w:rPr>
          <w:rFonts w:cs="Times New Roman" w:ascii="Times New Roman" w:hAnsi="Times New Roman"/>
          <w:lang w:val="ru-RU"/>
        </w:rPr>
        <w:t>Сочинение-миниатюра «Есть ли настоящая жизнь в рассказе А.П. Чехова «Ионыч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080" w:right="108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06:00Z</dcterms:created>
  <dc:creator>Данил</dc:creator>
  <dc:description/>
  <cp:keywords/>
  <dc:language>en-US</dc:language>
  <cp:lastModifiedBy>Admin</cp:lastModifiedBy>
  <dcterms:modified xsi:type="dcterms:W3CDTF">2012-02-27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40d000000000001024140</vt:lpwstr>
  </property>
</Properties>
</file>