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firstLine="774"/>
        <w:jc w:val="both"/>
        <w:rPr>
          <w:sz w:val="24"/>
          <w:szCs w:val="24"/>
        </w:rPr>
      </w:pPr>
      <w:r>
        <w:rPr>
          <w:sz w:val="24"/>
          <w:szCs w:val="24"/>
        </w:rPr>
        <w:t>Тема: Л. Н. Толстой «Война и мир». Нравственная красота женщины в романе.</w:t>
      </w:r>
    </w:p>
    <w:p>
      <w:pPr>
        <w:pStyle w:val="Normal"/>
        <w:spacing w:lineRule="auto" w:line="360"/>
        <w:ind w:left="-1134" w:firstLine="774"/>
        <w:jc w:val="both"/>
        <w:rPr/>
      </w:pPr>
      <w:r>
        <w:rPr>
          <w:sz w:val="24"/>
          <w:szCs w:val="24"/>
        </w:rPr>
        <w:t>Цель: раскрыть сущность нравственной красоты человека в понимании Л. Н. Толстого; развивать умение обобщать прочитанное и делать выводы; продолжать работу по выработке обучению приёмам литературоведческого анализа; пробуждать интерес к духовной жизни человека. Воспитывать стремление к духовной красоте и внутреннему богатству личности; формировать умение личности; формировать умение ценить прекрасное.</w:t>
      </w:r>
    </w:p>
    <w:p>
      <w:pPr>
        <w:pStyle w:val="Normal"/>
        <w:spacing w:lineRule="auto" w:line="360"/>
        <w:ind w:left="-1134" w:firstLine="774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текст романа, иллюстрации к роману, выставка книг «Жизнь и творчество Толстого», видеозапись фильма «Война и мир», аудиозапись фрагмента из оперы «Война 1812 года», таблица «Истинные и ложные жизненные ценности героинь в романе «Война и мир».</w:t>
      </w:r>
    </w:p>
    <w:p>
      <w:pPr>
        <w:pStyle w:val="Normal"/>
        <w:spacing w:lineRule="auto" w:line="360"/>
        <w:ind w:left="-1134" w:firstLine="774"/>
        <w:jc w:val="both"/>
        <w:rPr/>
      </w:pPr>
      <w:r>
        <w:rPr>
          <w:sz w:val="24"/>
          <w:szCs w:val="24"/>
        </w:rPr>
        <w:t>Тип урока: комбинированный.</w:t>
      </w:r>
    </w:p>
    <w:p>
      <w:pPr>
        <w:pStyle w:val="Normal"/>
        <w:spacing w:lineRule="auto" w:line="360"/>
        <w:ind w:left="-1134" w:firstLine="774"/>
        <w:jc w:val="both"/>
        <w:rPr>
          <w:sz w:val="24"/>
          <w:szCs w:val="24"/>
        </w:rPr>
      </w:pPr>
      <w:r>
        <w:rPr>
          <w:sz w:val="24"/>
          <w:szCs w:val="24"/>
        </w:rPr>
        <w:t>Жанр урока: урок-размышление.</w:t>
      </w:r>
    </w:p>
    <w:p>
      <w:pPr>
        <w:pStyle w:val="Normal"/>
        <w:spacing w:lineRule="auto" w:line="360"/>
        <w:ind w:left="-1134" w:firstLine="774"/>
        <w:jc w:val="both"/>
        <w:rPr>
          <w:i/>
          <w:i/>
        </w:rPr>
      </w:pPr>
      <w:r>
        <w:rPr>
          <w:sz w:val="24"/>
          <w:szCs w:val="24"/>
        </w:rPr>
        <w:t>Эпиграф урока:</w:t>
      </w:r>
      <w:r>
        <w:rPr/>
        <w:t xml:space="preserve"> </w:t>
      </w:r>
      <w:r>
        <w:rPr>
          <w:i/>
        </w:rPr>
        <w:t>«…что есть красота</w:t>
      </w:r>
    </w:p>
    <w:p>
      <w:pPr>
        <w:pStyle w:val="Normal"/>
        <w:spacing w:lineRule="auto" w:line="360"/>
        <w:ind w:left="-1134" w:firstLine="774"/>
        <w:jc w:val="both"/>
        <w:rPr>
          <w:i/>
          <w:i/>
        </w:rPr>
      </w:pPr>
      <w:r>
        <w:rPr>
          <w:i/>
        </w:rPr>
        <w:t>И почему её обожествляют люди?</w:t>
      </w:r>
    </w:p>
    <w:p>
      <w:pPr>
        <w:pStyle w:val="Normal"/>
        <w:spacing w:lineRule="auto" w:line="360"/>
        <w:ind w:left="-1134" w:firstLine="774"/>
        <w:jc w:val="both"/>
        <w:rPr>
          <w:i/>
          <w:i/>
        </w:rPr>
      </w:pPr>
      <w:r>
        <w:rPr>
          <w:i/>
        </w:rPr>
        <w:t>Сосуд она, в котором пустота.</w:t>
      </w:r>
    </w:p>
    <w:p>
      <w:pPr>
        <w:pStyle w:val="Normal"/>
        <w:spacing w:lineRule="auto" w:line="360"/>
        <w:ind w:left="-1134" w:firstLine="774"/>
        <w:jc w:val="both"/>
        <w:rPr>
          <w:i/>
          <w:i/>
        </w:rPr>
      </w:pPr>
      <w:r>
        <w:rPr>
          <w:i/>
        </w:rPr>
        <w:t>Или огонь, мерцающий в сосуде?»</w:t>
      </w:r>
    </w:p>
    <w:p>
      <w:pPr>
        <w:pStyle w:val="Normal"/>
        <w:spacing w:lineRule="auto" w:line="360"/>
        <w:ind w:left="-1134" w:firstLine="774"/>
        <w:jc w:val="both"/>
        <w:rPr>
          <w:i/>
          <w:i/>
        </w:rPr>
      </w:pPr>
      <w:r>
        <w:rPr>
          <w:i/>
        </w:rPr>
        <w:t>(Н. Заболоцкий)</w:t>
      </w:r>
    </w:p>
    <w:p>
      <w:pPr>
        <w:pStyle w:val="Normal"/>
        <w:spacing w:lineRule="auto" w:line="360"/>
        <w:ind w:left="-1134" w:firstLine="77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709" w:firstLine="774"/>
        <w:jc w:val="both"/>
        <w:rPr>
          <w:sz w:val="24"/>
          <w:szCs w:val="24"/>
        </w:rPr>
      </w:pPr>
      <w:r>
        <w:rPr>
          <w:sz w:val="24"/>
          <w:szCs w:val="24"/>
        </w:rPr>
        <w:t>Ход урок</w:t>
      </w:r>
    </w:p>
    <w:p>
      <w:pPr>
        <w:pStyle w:val="Normal"/>
        <w:spacing w:lineRule="auto" w:line="360"/>
        <w:ind w:left="-709" w:firstLine="77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рганизационный момент</w:t>
      </w:r>
    </w:p>
    <w:p>
      <w:pPr>
        <w:pStyle w:val="Normal"/>
        <w:spacing w:lineRule="auto" w:line="360"/>
        <w:ind w:left="-709" w:firstLine="77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ъявление темы и цели урока</w:t>
      </w:r>
    </w:p>
    <w:p>
      <w:pPr>
        <w:pStyle w:val="Normal"/>
        <w:spacing w:lineRule="auto" w:line="360"/>
        <w:ind w:left="-709" w:firstLine="774"/>
        <w:jc w:val="both"/>
        <w:rPr>
          <w:sz w:val="24"/>
          <w:szCs w:val="24"/>
        </w:rPr>
      </w:pPr>
      <w:r>
        <w:rPr>
          <w:sz w:val="24"/>
          <w:szCs w:val="24"/>
        </w:rPr>
        <w:t>Слово учителя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«Толстой –это целый мир… Не зная Толстого, нельзя считать себя знающим свою страну, нельзя считать себя культурным человеком». Эти слова сказал Алексей Максимович Горький о великом писателе. Классика поэтому и классика, что она даёт читателю духовное образование. Именно благодаря духовности своих произведений и ведут писатели разговор с потомками. Чтение произведения – это 1000 вопросов к автору. Если у тебя нет вопросов – значит ты не читаешь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И вот на сегодняшнем уроке у нас будет возможность задать эти вопросы. Толстой – мастер деталей, для него не существует мелочей в изображении движений человеческой души. Именно поэтому переживания его героев так глубоки и искренни, что читая их, невольно переживаешь вместе с героями и отчаяние, и радость, и вдохновение, и любовь. Сегодня наши герои будут отвечать на ваши вопросы, а вы, уважаемые читатели, сможете дополнить свои представления о них. Сегодня мы поговорим о нравственной красоте женщин в романе Л. Н. Толстого «Война и мир». Перед вами, уважаемые читатели, три группы. Каждая группа будет представлять нам с вами одну из героинь романа. Ребята готовились рассказать нам, ответить на ваши вопросы. Итак, давайте начнём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Эпиграфом нашего урока являются слова Николая Заболоцкого, который, мне кажется, очень точно сказало красоте. На вопрос «Что такое красота?» Толстой уже дал свой ответ. Сегодня мы поговорим о том, в чём заключается нравственная красота женских образов романа, из чего она рождается, как проявляется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Первый вопрос я хочу задать читателям. В каких персонажах романа Толстой отразил часть своей родословной?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- Ответ учащихся.</w:t>
      </w:r>
    </w:p>
    <w:p>
      <w:pPr>
        <w:pStyle w:val="Normal"/>
        <w:spacing w:lineRule="auto" w:line="360"/>
        <w:ind w:left="-1276" w:firstLine="774"/>
        <w:jc w:val="both"/>
        <w:rPr/>
      </w:pPr>
      <w:r>
        <w:rPr>
          <w:sz w:val="24"/>
          <w:szCs w:val="24"/>
        </w:rPr>
        <w:t>Учитель: Испытанию любовью подвергаются практически все герои романа «Война и мир». К истинной любви и взаимопониманию, к нравственной красоте они приходят не все и не сразу, а лишь пройдя через ошибки и страдания, которые очищают душу. Итак, слово нашим героям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Работа 1 группы </w:t>
      </w:r>
      <w:r>
        <w:rPr>
          <w:sz w:val="24"/>
          <w:szCs w:val="24"/>
        </w:rPr>
        <w:t>(За столом 4 человека, в том числе ученица, представляющая образ Наташи Ростовой. Работают 3 человека)</w:t>
      </w:r>
    </w:p>
    <w:p>
      <w:pPr>
        <w:pStyle w:val="Normal"/>
        <w:spacing w:lineRule="auto" w:line="360"/>
        <w:ind w:left="-1276" w:firstLine="774"/>
        <w:jc w:val="both"/>
        <w:rPr/>
      </w:pPr>
      <w:r>
        <w:rPr>
          <w:sz w:val="24"/>
          <w:szCs w:val="24"/>
        </w:rPr>
        <w:t>1-я ученица: Мы расскажем вам о Наташе Ростовой. Представление Толстого о красоте и добре, воплощение идеалов – это образ Наташи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(Рассказ ученицы о Наташе с использованием видеозаписи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Вторая яркая сцена образа – в гостях у дяди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(Рассказ ученицы. Видеозапись фрагмента фильма «Наташа танцует у дядюшки») 3-я ученица: А теперь я хочу задать нашим читателям вопрос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- Как могло произойти, что Наташа, с её чуткостью,верным пониманием людей, добра и зла не разглядела Анатоля? Можем ли мы ей это простить?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- Ответ учащихся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- Вопрос учителя к читателям: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Андрей Болконский – зрелый человек, но всё же не посмел ослушаться отца, который отложил свадьбу на год. Может он сомневался в Наташе?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- Ответ учащихся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2-я ученица: Истинное чувство к Наташе, так не похожей на пустых, вздорных женщин «света», пришло к князю Андрею позже и с невероятной силой перевернуло его душу. (Рассказ ученицы с использованием фрагментов видеозаписи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Учитель: Давайте теперь послушаем нашу героиню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Наташа Ростова (ученица, изображающая образ героини):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ила любви оживила меня после душевной апатии, вызванной смертью князя Андрея. Я думала, что жизнь закончена… (рассказ ученицы, составленный самостоятельно) - Работа по таблиц вижу, что у вас много вопросов к героине, мы их обязательно ей зададим, но давайте предоставим слово следующей героине. Итак, княжна Марья Болконская. </w:t>
      </w:r>
      <w:r>
        <w:rPr>
          <w:sz w:val="24"/>
          <w:szCs w:val="24"/>
          <w:u w:val="single"/>
        </w:rPr>
        <w:t xml:space="preserve">Работа 2-ой группы </w:t>
      </w:r>
      <w:r>
        <w:rPr>
          <w:sz w:val="24"/>
          <w:szCs w:val="24"/>
        </w:rPr>
        <w:t>(За столом 2 ученицы. Одна представляет образ героини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1-я ученица: Толстой очень часто подчёркивает внешнюю некрасивость княжны Марьи и при этом любуется ею, заставляет и вас, читателей, полюбить её, поверить в её счастье. Непросто складывается судьба княжны (рассказ ученицы с использованием видеозаписи фрагментов фильма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- Княжна Марья (ученица, изображающая образ героини):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- Любимые герои Толстого живут в соответствии с его философией, его представлениями о честной жизни: они ищут свой путь в жизни, её глубинный смысл, путаются, ошибаются и начинают сначала (рассказ ученицы с использованием фрагментов видеозаписи). А для вас, читатели, чтобы вы поняли лучше меня, я прочту самое сокровенное:страничку из моего дневника накануне свадьбы с Николаем Ростовым ( читает строки из личного дневника, раскрывающие мечты и желания девушки) - Учитель: Уважаемая княгиня! Подойдите теперь, пожалуйста, к таблице и заполните её графы. (работа с таблицей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- Учитель: А мы снова возвращаемся к нашим героиням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абота 3-й группы</w:t>
      </w:r>
      <w:r>
        <w:rPr>
          <w:sz w:val="24"/>
          <w:szCs w:val="24"/>
        </w:rPr>
        <w:t xml:space="preserve"> (за столом 2-3 ученицы, одна из которых представляет образ Элен) 1-я ученица: Толстой не любил высший свет с его раз и навсегда установленными правилами и нормами жизни. Не интересна ему Элен Безухова, потому что в её роскошной оболочке нет жизни, нет движения (рассказ о героине 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2-я ученица: Для полного представления об этой героине я хочу вам только показать фрагменты этого образа. По-моему, она не заслуживает внимания (фрагменты видеозаписи с комментированием ученицы) А теперь, пожалуйста, представьтесь сами. -Элен Безухова ( ученица, изображающая этот образ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Вы уж так меня представили... Вы считаете, что я глупа? Но быть принятым у меня салоне считалось « дипломом ума». Все восхищаются каждым моим словом – а вы утверждаете, что я говорю глупости? (рассказ о себе). А этот мой муженёк – Пьер? Он заявляет, что увлёкся моей «кукольной красотой». Ну, уважаемые читатели, скажите теперь: в чём же он убедился, прожив со мной?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- Ответы учащихся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Читатель: </w:t>
      </w:r>
      <w:r>
        <w:rPr>
          <w:sz w:val="24"/>
          <w:szCs w:val="24"/>
        </w:rPr>
        <w:t>Когда Наташа сталкивается с вами, Элен, вот здесь порочность ваша выступает в сравнении с ней особенно ярко. Её история с Анатолем до конца показывает подлую и бессердечную курагинскую породу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(ответ Элен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- Учитель: Ну, что ж, Элен, и вам в нашей таблице нужно заполнить графы. (работа с таблицей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читель: Герои Толстого,исключительно все, задают себе вопрос: «Для чего жить и что такое Я?» и пытаются ответить на этот вопрос. Но вопрос этот непостижим. И если кто-то находит ответ на него, то этот ответ часто очень жесток. Не оттого ли мы мучаемся над решением этого вопроса уже много тысяч лет. Вопросы… вопросы….Итак, теперь ваши вопросы. Начнём с читателей. </w:t>
      </w:r>
      <w:r>
        <w:rPr>
          <w:sz w:val="24"/>
          <w:szCs w:val="24"/>
          <w:u w:val="single"/>
        </w:rPr>
        <w:t>Вопрос читателя: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Вы, Наташа, ничего не сказали о своей матери, графине Ростовой. Мне лично кажется, что это ещё один прекрасный образ женщины в романе. Не правда ли?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(ответ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 читателю задаёт учащийся 1-й рабочей группы: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Какой замысел был у Толстого в отношен Натальи?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(ответ 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 читателям: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Чему можно поучиться в семьях, изображённых Толстым?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(ответ)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 учителя: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Логично ли, на ваш взгляд, соединение в конце романа семей Ростовых, Безуховых, Болконских? С гордостью Болконских и простотой Ростовых разве это реально? (ответы учащихся)</w:t>
      </w:r>
    </w:p>
    <w:p>
      <w:pPr>
        <w:pStyle w:val="Normal"/>
        <w:spacing w:lineRule="auto" w:line="360"/>
        <w:ind w:left="-1276" w:firstLine="774"/>
        <w:jc w:val="both"/>
        <w:rPr/>
      </w:pPr>
      <w:r>
        <w:rPr>
          <w:sz w:val="24"/>
          <w:szCs w:val="24"/>
        </w:rPr>
        <w:t>Учитель: Значит есть чему учиться нашему современнику у героев Толстого. Толстой признавал за человеком, достойным счастья, право на счастье, утверждая эту мысль в судьбах своих героинь. Конечно же, Толстой выше всего ценил в женщине жену и мать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Вам предлагаются темы для сочинений следующие…( на доске написаны темы домашнего сочинения)</w:t>
      </w:r>
    </w:p>
    <w:p>
      <w:pPr>
        <w:pStyle w:val="Normal"/>
        <w:spacing w:lineRule="auto" w:line="360"/>
        <w:ind w:left="-1276" w:firstLine="774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Итог урока. Выводы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Я думаю, что на сегодняшнем уроке вы нашли на многие ваши вопросы ответы, поэтому написать сочинение не составит вам труда.</w:t>
      </w:r>
    </w:p>
    <w:p>
      <w:pPr>
        <w:pStyle w:val="Normal"/>
        <w:spacing w:lineRule="auto" w:line="360"/>
        <w:ind w:left="-1276" w:firstLine="774"/>
        <w:jc w:val="both"/>
        <w:rPr>
          <w:sz w:val="24"/>
          <w:szCs w:val="24"/>
        </w:rPr>
      </w:pPr>
      <w:r>
        <w:rPr>
          <w:sz w:val="24"/>
          <w:szCs w:val="24"/>
        </w:rPr>
        <w:t>Оценивание работы учащихся, выставление оценок.</w:t>
      </w:r>
    </w:p>
    <w:p>
      <w:pPr>
        <w:pStyle w:val="Normal"/>
        <w:spacing w:lineRule="auto" w:line="360" w:before="0" w:after="200"/>
        <w:ind w:left="-1276" w:firstLine="774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Домашнее задание Написать домашнее сочинение по темам, предложенным учителем.</w:t>
      </w:r>
    </w:p>
    <w:sectPr>
      <w:type w:val="nextPage"/>
      <w:pgSz w:w="11906" w:h="16838"/>
      <w:pgMar w:left="212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20:00Z</dcterms:created>
  <dc:creator>OLGA</dc:creator>
  <dc:description/>
  <cp:keywords/>
  <dc:language>en-US</dc:language>
  <cp:lastModifiedBy>Admin</cp:lastModifiedBy>
  <dcterms:modified xsi:type="dcterms:W3CDTF">2012-02-11T11:20:00Z</dcterms:modified>
  <cp:revision>3</cp:revision>
  <dc:subject/>
  <dc:title>Тема: Л</dc:title>
</cp:coreProperties>
</file>