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Организация учета успеваемости и физической подготовленности учащихс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-конспект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ого, открытого урока по физической культуре для учащихся 11 классов (юнош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Цель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звитие физических качеств учащихся с использованием инновационных технологий и оценивание физической и теоретической подготовленности учащих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скоростных качеств учащихся (челночный бег 4*9 м.)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ение техники пробития штрафного броска и техники попадания мяча в кольц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ршенствование физических качеств, прыгучест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силовых качеств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Мест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ртивный зал Донецкой общеобразовательной школ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тупени №9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нвентар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ундомер, гимнастические скамейки, гимнастические маты, футбольные мячи(3 кг.), гиря (16 кг.), параллельные брусья – тренажер, резиновые экспандеры, баскетбольные мяч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287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 Подготовительная част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-13 минут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роение, сообщение задач урока. Проверка домашнего задания с оцениванием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ория: «основные принципы национальной системы физвоспитания 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овидности ходьбы с разминанием кистей рук (следить за осанкой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г в среднем темпе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ставным « правым, левым» боком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пиной вперед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с выносом прямых ног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с высоким подниманием бедра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 захлестыванием голени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ходьба, восстановление дыхания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строение в две коло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азвивающие упражнения на месте в двух шеренгах. После выполнения нескольких упражнений по сигналу учителя ученики выполняют ускорение на расстоянии 10 метров. Сзади стоящая шеренга старается осалить  впереди бегущих. Всего 3 ускорения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лоны в лево – вправо, вперед – назад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кресные движения руками перед собой, внизу над головой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уговые движения локтей, вперед – наза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корение по сигналу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говые движения рук, вперед – назад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уговые движения предплечий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ороты туловища, стоя влево – впра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корение по сигналу учителя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клоны туловища влево – вправо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уговые движения туловища, таза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ороты туловища в наклоне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ад влево – вправо.</w:t>
      </w:r>
    </w:p>
    <w:p>
      <w:pPr>
        <w:pStyle w:val="Normal"/>
        <w:numPr>
          <w:ilvl w:val="0"/>
          <w:numId w:val="5"/>
        </w:numPr>
        <w:spacing w:before="0" w:after="0"/>
        <w:ind w:left="1418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рыгивание вверх с полного приседа и п. спиной вперед, по сигналу поворот и ускорение. Ходьба и восстановление дыхания.</w:t>
      </w:r>
    </w:p>
    <w:p>
      <w:pPr>
        <w:pStyle w:val="Normal"/>
        <w:spacing w:before="0" w:after="0"/>
        <w:ind w:left="85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1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II. 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-30 минут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Контроль скоростных качеств (челночный бег 4*9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а юношей делится на 6 малых групп по 2 человека. В спортивном зале определены 6 станций, на которых размещаются 6 групп ребят. По сигналу каждая группа начинает получать задания по станциям от 2 до 3 минут с последовательным переходом на другие стан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танция</w:t>
      </w:r>
      <w:r>
        <w:rPr>
          <w:rFonts w:cs="Times New Roman" w:ascii="Times New Roman" w:hAnsi="Times New Roman"/>
          <w:sz w:val="26"/>
          <w:szCs w:val="26"/>
        </w:rPr>
        <w:t>: содействие развитию силовых качеств (упражнения у гимнастической стенки с резиновыми экспандерами на развитие мышц спины и верхнего плечевого поя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танция:</w:t>
      </w:r>
      <w:r>
        <w:rPr>
          <w:rFonts w:cs="Times New Roman" w:ascii="Times New Roman" w:hAnsi="Times New Roman"/>
          <w:sz w:val="26"/>
          <w:szCs w:val="26"/>
        </w:rPr>
        <w:t xml:space="preserve"> сгибание и разгибание рук на тренажере до 15 раз (ноги не отводить назад, следить за разгибанием и сгибанием рук до конц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танция:</w:t>
      </w:r>
      <w:r>
        <w:rPr>
          <w:rFonts w:cs="Times New Roman" w:ascii="Times New Roman" w:hAnsi="Times New Roman"/>
          <w:sz w:val="26"/>
          <w:szCs w:val="26"/>
        </w:rPr>
        <w:t xml:space="preserve"> упражнения в парах с тяжелыми мячами – передача мяча с различных исходных положений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от груди 2 руками 10-15 раз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и 2 руками от груди в приседе 10-15 раз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2 руками от головы сидя 10 раз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лежа из-за головы с переходом в сед 10 раз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нимание туловища с положения лежа, мяч в прямых руках за головой 10 или 15 раз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танция</w:t>
      </w:r>
      <w:r>
        <w:rPr>
          <w:rFonts w:cs="Times New Roman" w:ascii="Times New Roman" w:hAnsi="Times New Roman"/>
          <w:sz w:val="26"/>
          <w:szCs w:val="26"/>
        </w:rPr>
        <w:t>: добивание мяча в кольцо в баскетболе после передачи партнера в щит (2серии по 5 попыток). Интервал для отдыха 15-20 секунд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танция: </w:t>
      </w:r>
      <w:r>
        <w:rPr>
          <w:rFonts w:cs="Times New Roman" w:ascii="Times New Roman" w:hAnsi="Times New Roman"/>
          <w:sz w:val="26"/>
          <w:szCs w:val="26"/>
        </w:rPr>
        <w:t>совершенствование физических качеств, прыгучести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рыгивание с гирей вверх с полного приседа 10-15 раз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прыгивание через 2 гимнастические скамейки ( одна сверху другой) с исходного положения боком к ним 15 раз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станция</w:t>
      </w:r>
      <w:r>
        <w:rPr>
          <w:rFonts w:cs="Times New Roman" w:ascii="Times New Roman" w:hAnsi="Times New Roman"/>
          <w:sz w:val="26"/>
          <w:szCs w:val="26"/>
        </w:rPr>
        <w:t>: повторение техники пробития штрафных бросков (2 серии по 5 штрафных, один учащийся выполняет броски второй подает мяч, затем они меняются местами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Игра в баскетбол 5-7 мину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/>
          <w:sz w:val="28"/>
          <w:szCs w:val="28"/>
        </w:rPr>
        <w:t>. Заключительная часть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5 минут.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ие дыхания (бег в медленном темпе 30 сек).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урока.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ашнее задание. Уборка инвентаря. Организационный уход со спортивного зала.</w:t>
      </w:r>
    </w:p>
    <w:p>
      <w:pPr>
        <w:pStyle w:val="Normal"/>
        <w:spacing w:before="0" w:after="0"/>
        <w:ind w:left="128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Bshareformbutton">
    <w:name w:val="b-share-form-button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8:28:00Z</dcterms:created>
  <dc:creator>ирина</dc:creator>
  <dc:description/>
  <cp:keywords/>
  <dc:language>en-US</dc:language>
  <cp:lastModifiedBy>ирина</cp:lastModifiedBy>
  <dcterms:modified xsi:type="dcterms:W3CDTF">2014-01-30T14:46:00Z</dcterms:modified>
  <cp:revision>7</cp:revision>
  <dc:subject/>
  <dc:title/>
</cp:coreProperties>
</file>