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Тема: Урок – путешествие в «Серебряный век» русской поэзии.</w:t>
      </w:r>
    </w:p>
    <w:p>
      <w:pPr>
        <w:pStyle w:val="Normal"/>
        <w:ind w:left="1440" w:hanging="0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ind w:left="1440" w:hanging="0"/>
        <w:jc w:val="both"/>
        <w:rPr/>
      </w:pPr>
      <w:r>
        <w:rPr>
          <w:sz w:val="32"/>
          <w:szCs w:val="32"/>
          <w:lang w:val="ru-RU"/>
        </w:rPr>
        <w:t>Расцвет поэзии в литературе рубежа                                  веков. Поиск новых принципов и форм поэтического самовыражения в творчестве символистов, акмеистов, футуристов. Их философско-эстетические концепции, платформы, манифесты. Мотивы, темы, искусство слова, ритма, особенности поэтического образа.</w:t>
      </w:r>
    </w:p>
    <w:p>
      <w:pPr>
        <w:pStyle w:val="Normal"/>
        <w:ind w:left="1440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Цели</w:t>
      </w:r>
    </w:p>
    <w:p>
      <w:pPr>
        <w:pStyle w:val="Normal"/>
        <w:ind w:left="-360" w:hanging="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-360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Общую характеристику литературы и эстетических поисков конца XIX-начала XX века в Рос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Философско-эстетические концепции, платформы, манифесты, символистов, акмеистов, футурис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Основные закономерности поэзии серебряного 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Формировать навыки сопоставлять разные эстетические пози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Учить совершенствовать репродуктивную и исследовательск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lang w:val="ru-RU"/>
        </w:rPr>
        <w:t>Стимулировать интерес к поэзии «серебряного века».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360" w:hanging="0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>Реквизиты:</w:t>
      </w:r>
      <w:r>
        <w:rPr>
          <w:sz w:val="32"/>
          <w:szCs w:val="32"/>
          <w:lang w:val="ru-RU"/>
        </w:rPr>
        <w:t xml:space="preserve"> учебник, хрестоматия 11класс под. ред. И.И.Московский; портреты поэтов «серебряного века»; карточки со стихотворениями поэтов «серебряного века».</w:t>
      </w:r>
      <w:r>
        <w:br w:type="page"/>
      </w:r>
    </w:p>
    <w:p>
      <w:pPr>
        <w:pStyle w:val="Normal"/>
        <w:rPr>
          <w:b/>
          <w:b/>
          <w:sz w:val="40"/>
          <w:szCs w:val="40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b/>
          <w:sz w:val="40"/>
          <w:szCs w:val="40"/>
          <w:u w:val="single"/>
          <w:lang w:val="ru-RU"/>
        </w:rPr>
        <w:t>м-м 1</w:t>
      </w:r>
    </w:p>
    <w:p>
      <w:pPr>
        <w:pStyle w:val="Normal"/>
        <w:jc w:val="both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</w:r>
    </w:p>
    <w:p>
      <w:pPr>
        <w:pStyle w:val="Normal"/>
        <w:jc w:val="both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чи:</w:t>
      </w:r>
    </w:p>
    <w:p>
      <w:pPr>
        <w:pStyle w:val="Normal"/>
        <w:ind w:left="-540" w:firstLine="360"/>
        <w:jc w:val="both"/>
        <w:rPr/>
      </w:pPr>
      <w:r>
        <w:rPr>
          <w:b/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Умей творить из самых малых крох,</w:t>
      </w:r>
    </w:p>
    <w:p>
      <w:pPr>
        <w:pStyle w:val="Normal"/>
        <w:ind w:left="-54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Иначе для чего же ты кудесник?</w:t>
      </w:r>
    </w:p>
    <w:p>
      <w:pPr>
        <w:pStyle w:val="Normal"/>
        <w:ind w:left="-54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Среди людей ты божества наместник,</w:t>
      </w:r>
    </w:p>
    <w:p>
      <w:pPr>
        <w:pStyle w:val="Normal"/>
        <w:ind w:left="-540" w:firstLine="360"/>
        <w:jc w:val="both"/>
        <w:rPr/>
      </w:pPr>
      <w:r>
        <w:rPr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Так помни, чтоб в словах твоих был бог.    (К. Бальмонт)</w:t>
      </w:r>
    </w:p>
    <w:p>
      <w:pPr>
        <w:pStyle w:val="Normal"/>
        <w:ind w:left="-54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-540"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мы с вами отправляемся в замечательное путешествие - мы отправляемся в серебряный век русской поэзии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  <w:lang w:val="ru-RU"/>
        </w:rPr>
        <w:t>Время, когда творил А.С.Пушкин, получило название золотого века русской поэзии. Но была в истории русской литературы и другая эпоха, когда вновь ярким светом вспыхнуло поэтическое творчество, когда всего лишь за два десятилетия русская поэзия дала миру таких поэтов, которыми бы  гордилась любая страна, когда поэзия превратилась в огромную поэтическую вселенную. И это время получило название «серебряный век» русской поэзии. Давайте представим себя путешественниками: мы будем путешествовать по Поэтической вселенной серебряного века и встречаться с «астероидами», которые откроют нам тайны этой вселенной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  <w:lang w:val="ru-RU"/>
        </w:rPr>
        <w:t>На первом астероиде жил поэт – повелитель природы. Это был очень странный поэт. Он мог писать свои стихотворения, забираясь на вершину дерева – ему казалось, что, таким образом, слившись с природой, он лучше почувствует её и сможет рассказать об этом читателям.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эт: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  <w:lang w:val="ru-RU"/>
        </w:rPr>
        <w:t>Вы хотите услышать шум дождя, не выходя из класса? А почувствовать шелест листьев на деревьях или плеск реки? Я могу это сделать всего лишь словом, волшебным поэтическим словом. Послушайте: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чной порою в болотной глуши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уть слышно, бесшумно, шуршат камыши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чем они шепчут? О чем говорят?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м огоньки между ними горят?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кают, мигают – и снова их нет,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нова забрезжил блуждающий свет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чной порой камыши шелестят,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их жабы гнездятся, в них змеи свистят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болоте дрожит умирающий лик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 месяц багровый печально поник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иной запахло. И сырость ползет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рясина заманит, сожмет, засосет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Кого? Для чего? – камыши говорят,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м огоньки между ними горят?»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месяц печальный безмолвно поник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знает. Склоняет все ниже свой лик.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, вздох повторяя погибшей души,</w:t>
      </w:r>
    </w:p>
    <w:p>
      <w:pPr>
        <w:pStyle w:val="Normal"/>
        <w:ind w:left="-54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скливо, бесшумно шуршат камыши.</w:t>
      </w:r>
    </w:p>
    <w:p>
      <w:pPr>
        <w:pStyle w:val="Normal"/>
        <w:ind w:left="-540" w:firstLine="360"/>
        <w:jc w:val="center"/>
        <w:rPr/>
      </w:pPr>
      <w:r>
        <w:rPr>
          <w:sz w:val="28"/>
          <w:szCs w:val="28"/>
          <w:lang w:val="ru-RU"/>
        </w:rPr>
        <w:t>(К. Бальмонт «Камыши»)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вы услышали во время чтения этого стихотворения?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тьте, что вы не только услышали и узнали о камышах, вы услышали и сами камыши, я смог воссоздать эти волшебные звуки.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робуйте и вы написать небольшое стихотворение про грозу, бурный ураган, барабанный дождь по крыше.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пример: Барабанит дождь по крыше, 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Тараторит третий час.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Резкой дробью рвется выше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И рычит который час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Поэтическая пятиминутка: учащиеся сочиняют свои стихотворения</w:t>
      </w:r>
      <w:r>
        <w:rPr>
          <w:sz w:val="28"/>
          <w:szCs w:val="28"/>
          <w:lang w:val="ru-RU"/>
        </w:rPr>
        <w:t>).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firstLine="360"/>
        <w:jc w:val="both"/>
        <w:rPr/>
      </w:pPr>
      <w:r>
        <w:rPr>
          <w:b/>
          <w:sz w:val="28"/>
          <w:szCs w:val="28"/>
          <w:lang w:val="ru-RU"/>
        </w:rPr>
        <w:t>Поэт:</w:t>
      </w:r>
      <w:r>
        <w:rPr>
          <w:sz w:val="28"/>
          <w:szCs w:val="28"/>
          <w:lang w:val="ru-RU"/>
        </w:rPr>
        <w:t xml:space="preserve">  Хорошо. Хочу напомнить вам, что 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…</w:t>
      </w:r>
      <w:r>
        <w:rPr>
          <w:sz w:val="28"/>
          <w:szCs w:val="28"/>
          <w:lang w:val="ru-RU"/>
        </w:rPr>
        <w:t>Я хочу быть первым в мире, на земле и на воде,</w:t>
      </w:r>
    </w:p>
    <w:p>
      <w:pPr>
        <w:pStyle w:val="Normal"/>
        <w:ind w:left="-54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Я хочу цветов багряных, много созданных везде.</w:t>
      </w:r>
    </w:p>
    <w:p>
      <w:pPr>
        <w:pStyle w:val="Normal"/>
        <w:ind w:left="-540" w:firstLine="360"/>
        <w:jc w:val="both"/>
        <w:rPr/>
      </w:pPr>
      <w:r>
        <w:rPr>
          <w:sz w:val="28"/>
          <w:szCs w:val="28"/>
          <w:lang w:val="ru-RU"/>
        </w:rPr>
        <w:t>Мой лирический герой претендует на высшее место личности в иерархии ценностей. Мой лирический герой не устаёт любоваться своей «многогранностью», стремиться приобщиться к культурам всех времен и народов. Я воздействую на читателя не столько звуковой «ворожбой», сколько смычком слов. У меня есть стихотворение «Слова- хамелеоны», я вам задаю последние слова каждой строки для рифмы, а вы вложите смысл в каждую строку, чтобы получилось стихотвор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хамелеоны               2. меняться</w:t>
      </w:r>
    </w:p>
    <w:p>
      <w:pPr>
        <w:pStyle w:val="Normal"/>
        <w:ind w:lef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ша                           цвета    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законы                          обновятся   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уша                              красота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  <w:lang w:val="ru-RU"/>
        </w:rPr>
        <w:t>3. краски                        4. длится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згляд                            плен  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сказки                            изменяться 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таят                                измен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теперь слушайте моё стихотворение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ова – хамелеоны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живут спеша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них свои законы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ая душа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спешат меняться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вляя все цвета;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лекнут – обновятся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том их красота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дужные краски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, что чарует взгляд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елая вечной сказки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ни в себе хранят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казка длится, длится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рушает плен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сладко измениться, - 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у я для измен!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01 год.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 хотите узнать, как я пишу стихи?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я пишу стихи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ждается внезапная строка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ней встаёт немедленно другая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лькает третья, ей издалека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тая смеется, набегая.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ятая, и после, и потом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куда, сколько – я и сам не знаю,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я не размышляю над стихом</w:t>
      </w:r>
    </w:p>
    <w:p>
      <w:pPr>
        <w:pStyle w:val="Normal"/>
        <w:ind w:left="-1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, право, никогда не сочиняю.</w:t>
      </w:r>
    </w:p>
    <w:p>
      <w:pPr>
        <w:pStyle w:val="Normal"/>
        <w:ind w:left="-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читель:</w:t>
      </w:r>
    </w:p>
    <w:p>
      <w:pPr>
        <w:pStyle w:val="Normal"/>
        <w:ind w:left="-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овед Б. Зайцев писал «Бальмонт был, конечно, настоящий поэт и один из «зачинателей» серебряного века».</w:t>
      </w:r>
    </w:p>
    <w:p>
      <w:pPr>
        <w:pStyle w:val="Normal"/>
        <w:ind w:left="-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.Белый: «Бальмонт – залетная комета. Она повисла в лазури над сумраком, точно рубиновое ожерелье».</w:t>
      </w:r>
    </w:p>
    <w:p>
      <w:pPr>
        <w:pStyle w:val="Normal"/>
        <w:ind w:left="-72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firstLine="36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тоговая бесед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комментируйте следующую декларацию лирического героя Бальмонта: «Я – для всех и ничей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имволизм делает самый стиль, самое художественное вещество поэзии одухотворенным, прозрачным, насквозь просвечивающим», - писал Д.Мережковский. Соотнесите этот тезис с особенностями изобразительной манеры Бальмон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ерите из приведенных ниже характеристик те, которые можно отнести к лирическому герою Бальмонта: переменчивость настроений; стабильность мироощущения; любовь к экзотике; напряженная совестливость; сдержанность в проявлении эмоций; нелюбовь к правилам  и ограничениям; строгая логика; любование своей многогранностью; возвышение над мирской суетой; неозабоченность своей репутацией; шутливость самооценок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запись в тетради)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-360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Выводы: </w:t>
      </w:r>
      <w:r>
        <w:rPr>
          <w:sz w:val="32"/>
          <w:szCs w:val="32"/>
          <w:lang w:val="ru-RU"/>
        </w:rPr>
        <w:t>Общие ощущения от лирики Бальмонта – непосредственность реакции поэта на мир, его умение поэтически возвысить непостоянство настроений и  вкусов, импрессионичность видения и сильнейшая тяга к внешней музыкальности.</w:t>
      </w:r>
      <w:r>
        <w:br w:type="page"/>
      </w:r>
    </w:p>
    <w:p>
      <w:pPr>
        <w:pStyle w:val="Normal"/>
        <w:ind w:left="-540" w:firstLine="540"/>
        <w:jc w:val="both"/>
        <w:rPr>
          <w:sz w:val="28"/>
          <w:szCs w:val="28"/>
          <w:lang w:val="ru-RU"/>
        </w:rPr>
      </w:pPr>
      <w:r>
        <w:rPr>
          <w:sz w:val="40"/>
          <w:szCs w:val="40"/>
          <w:lang w:val="en-US"/>
        </w:rPr>
        <w:t xml:space="preserve">                                </w:t>
      </w:r>
      <w:r>
        <w:rPr>
          <w:b/>
          <w:sz w:val="40"/>
          <w:szCs w:val="40"/>
          <w:u w:val="single"/>
          <w:lang w:val="ru-RU"/>
        </w:rPr>
        <w:t>м-м 2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Задачи: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Я- бы таинственного мира,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Весь мир в одних моих мечтах.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Не сотворю себе кумира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Ни на земле, ни  в небесах.</w:t>
      </w:r>
    </w:p>
    <w:p>
      <w:pPr>
        <w:pStyle w:val="Normal"/>
        <w:ind w:left="-900" w:first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Ф.Сологуб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</w:t>
      </w:r>
      <w:r>
        <w:rPr>
          <w:sz w:val="32"/>
          <w:szCs w:val="32"/>
          <w:lang w:val="ru-RU"/>
        </w:rPr>
        <w:t>Что значит жить? Для вас – не знаю,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Жизнь для меня – вдыхать сирень,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В крещенский снег стремиться к маю,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</w:t>
      </w:r>
      <w:r>
        <w:rPr>
          <w:sz w:val="32"/>
          <w:szCs w:val="32"/>
          <w:lang w:val="ru-RU"/>
        </w:rPr>
        <w:t>Благословляя новый день.</w:t>
      </w:r>
    </w:p>
    <w:p>
      <w:pPr>
        <w:pStyle w:val="Normal"/>
        <w:ind w:left="-900" w:first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.Северянин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>На втором астероиде жил поэт – музыкант и колдун. Его стихотворения были странные: никто не мог сказать, о чем они написаны, но когда поэт их читал, слушатели оказывались околдованными и очарованными этими непонятными творениями. Читал поэт стихотворения особым образом: он не говорил, а почти пел, покачиваясь в такт стихотворению и, порой, закрывая глаза. Итак, с нами поэт Федор Сологуб.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>Поэт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два глубокие бокала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тельно – алого стекла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 к светлой чаше подставляла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ену сладкую лила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ла, лила, лила, качала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а тельно – алые стекла,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ей милей, алее лала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а была ты и ала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чем это стихотворение? Какое ощущение у вас возникло во время его звучания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ильно,  я называю себя колдун и волшебник: мои стихотворения – это словесная ворожба, магическое заклинание, заговор, они напоминают завывание шамана, изгоняющего какую – то болезнь или злого духа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>Поэт серебряного века считает: главное в стихотворении не слова, а звук, и они стараются заворожить, околдовать читателя таинственной мелодией стиха. Федор Сологуб – поэт – оборотень, который умел превращаться в самых разных животных. Поэты серебряного века вообще люди необыкновенные. Они могут видеть мир не только собственными глазами, но и глазами других живых и даже неодушевленных существ. Вы, наверное, когда – нибудь  выходили на улицу ночью. Опишите, что вы видели, какой вам казалась эта ночь, что для вас было самым интересным и необычным.</w:t>
      </w:r>
    </w:p>
    <w:p>
      <w:pPr>
        <w:pStyle w:val="Normal"/>
        <w:ind w:left="-900" w:firstLine="36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слово учащихся)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Поэт: </w:t>
      </w:r>
      <w:r>
        <w:rPr>
          <w:sz w:val="28"/>
          <w:szCs w:val="28"/>
          <w:lang w:val="ru-RU"/>
        </w:rPr>
        <w:t>У всех вас ночь, конечно же, была разная, но вы видели её глазами человека. А не пробовали вы смотреть на ночь глазами собаки? Послушайте: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 луна Господня,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яжко мне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томилась я сегодня 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ишине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 одна вокруг не лает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подруг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учно, страшно замирет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вокруг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ясных улицах так пусто,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мертво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слыхать шагов, ни хруста,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чего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млю нюхая в тревоге,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ду я бед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бо пахнет на дороге 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й – то след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икого нигде не будит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ыстрый шаг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данный путник, кто ж он будет –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 иль враг?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холодною луною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одна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т, невмочь мне – я зеваю 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окна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 луна Господня,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ка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усть томит меня сегодня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оска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сыпайтесь, нарушайте 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ишину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стры, сестры! Войте лайте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луну!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то оказывается важным для собаки в её восприятии ночи?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 xml:space="preserve">Вы видите, как Сологуб смог воссоздать в стихотворении нечеловеческое восприятие. Он будто бы превратился на некоторое время в иное существо и посмотрел на мир его глазами. Хотя «стать собакой» не так сложно, ведь мы хорошо знаем «братьев наших меньших», гораздо сложнее превратиться в предмет, казалось бы, неодушевленный, который не может ничего ощущать. 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>На третьем астероиде еще один поэт – волшебник – Игорь Северянин. Он описал, как чувствует себя в лесу весенняя фиалка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йте попробуем угадать, что может видеть и чувствовать фиалка?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учащиеся)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Поэт:   </w:t>
      </w:r>
      <w:r>
        <w:rPr>
          <w:sz w:val="28"/>
          <w:szCs w:val="28"/>
          <w:lang w:val="ru-RU"/>
        </w:rPr>
        <w:t>Я, гений Игорь Северянин,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Своей победой упоен: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Я повсеградно оэкранен!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Я повсесердно утвержден!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ушайте моё стихотворение о фиалке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нежеет дружно, снежеет нежно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д ручейками хрусталит хрупь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да ни взглянешь — повсюду снежно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ердце хочет в лесную глубь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е больно-больно... Мне жалко-жалко.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чем мне больно? Чего мне жаль?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х, я не знаю, ах, я — фиалка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 тихо-тихо ушла я в шаль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ы, чье сердце крылит к раздолью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ы, триумфатор, ты, властелин!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ди, любуйся моей фиолью —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й печалью в снегах долин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ты, чьи мысли всегда крылаты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гда победны, внемли, о ты: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ьми в ладони меня, как в латы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ей фиолью святя мечты!.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горь Северянин)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 xml:space="preserve">Стихотворениям и Федора Сологуба, и Игоря Северянина присущи красочность, выразительность и мелодичность поэтической речи. 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left="-900" w:firstLine="36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тоговая беседа: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поставьте два отрывка, определите, кто автор (Ф.Сологуб или И.Северянин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sz w:val="28"/>
          <w:szCs w:val="28"/>
          <w:lang w:val="ru-RU"/>
        </w:rPr>
        <w:t>Звук зурны звенит, звенит, звенит, звенит,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вон стеблей, ковыль поёт, поёт, поёт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ерп времен сквозь сон горит, горит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лезный стон растет, растет, растет, растет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Сологуб)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В шумном платье муаровом, в шумном платье муаровом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По аллее олунненой вы проходите марево…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Ваше платье изысканно, Ваша шалька Лазарева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дорожка песочная от листвы разузорена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.Северянин)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В поле не видно не зги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то – то зовет: «Помоги»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Что я могу?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ам я и беден и мал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Сам я смертельно устал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Как помогу?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Ф. Сологуб)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Я выполнил свою задачу,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итературу покорил,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Бросаю сильным на удачу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Завоевателя порыв.</w:t>
      </w:r>
    </w:p>
    <w:p>
      <w:pPr>
        <w:pStyle w:val="Normal"/>
        <w:ind w:left="-90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И.Северянин)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 xml:space="preserve">Вывод: </w:t>
      </w:r>
      <w:r>
        <w:rPr>
          <w:sz w:val="32"/>
          <w:szCs w:val="32"/>
          <w:lang w:val="ru-RU"/>
        </w:rPr>
        <w:t>Соотносятся лирические герои поэзии К.Бальмонта, Ф.Сологуба, И.Северянина с личностями самих поэтов?</w:t>
      </w:r>
    </w:p>
    <w:p>
      <w:pPr>
        <w:pStyle w:val="Normal"/>
        <w:ind w:left="-900" w:firstLine="360"/>
        <w:jc w:val="both"/>
        <w:rPr/>
      </w:pPr>
      <w:r>
        <w:rPr>
          <w:sz w:val="32"/>
          <w:szCs w:val="32"/>
          <w:lang w:val="ru-RU"/>
        </w:rPr>
        <w:t>С какими предметными образами ассоциируются у вас лирические герои К.Бальмонта, И.Северянина, Ф.Сологуба?</w:t>
      </w:r>
      <w:r>
        <w:br w:type="page"/>
      </w:r>
    </w:p>
    <w:p>
      <w:pPr>
        <w:pStyle w:val="Normal"/>
        <w:ind w:left="-900" w:firstLine="360"/>
        <w:jc w:val="center"/>
        <w:rPr>
          <w:b/>
          <w:b/>
          <w:sz w:val="40"/>
          <w:szCs w:val="40"/>
          <w:u w:val="single"/>
          <w:lang w:val="ru-RU"/>
        </w:rPr>
      </w:pPr>
      <w:r>
        <w:rPr>
          <w:b/>
          <w:sz w:val="40"/>
          <w:szCs w:val="40"/>
          <w:u w:val="single"/>
          <w:lang w:val="ru-RU"/>
        </w:rPr>
        <w:t>м-м 3</w:t>
      </w:r>
    </w:p>
    <w:p>
      <w:pPr>
        <w:pStyle w:val="Normal"/>
        <w:ind w:left="-900" w:firstLine="360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 xml:space="preserve">Задачи: </w:t>
      </w:r>
      <w:r>
        <w:rPr>
          <w:sz w:val="32"/>
          <w:szCs w:val="32"/>
          <w:lang w:val="ru-RU"/>
        </w:rPr>
        <w:t>Лозунг «Долой слово – средство! Да здравствует самовитое, самоценное слово!»</w:t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Учитель: </w:t>
      </w:r>
      <w:r>
        <w:rPr>
          <w:sz w:val="28"/>
          <w:szCs w:val="28"/>
          <w:lang w:val="ru-RU"/>
        </w:rPr>
        <w:t>На пятом астероиде жил поэт – словотворец. Он считал, что многие слова русского языка давно устарели, мы слишком часто их употребляем, и они становятся непригодными для волшебной и таинственной поэзии. Наш поэт считал, чтобы вернуть поэзии магическую силу, нужно переделать, изменить прежний язык. И поэт Велимир Хлебников создает новый, настоящий язык поэзии.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>Поэт:</w:t>
      </w:r>
      <w:r>
        <w:rPr>
          <w:sz w:val="28"/>
          <w:szCs w:val="28"/>
          <w:lang w:val="ru-RU"/>
        </w:rPr>
        <w:t xml:space="preserve"> Вот один из моих экземпляров.</w:t>
      </w:r>
    </w:p>
    <w:p>
      <w:pPr>
        <w:pStyle w:val="Normal"/>
        <w:ind w:left="-900" w:firstLine="360"/>
        <w:jc w:val="both"/>
        <w:rPr/>
      </w:pP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рассмейтесь, смехачи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засмейтесь, смехачи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Что смеются смехами, что смеянствуют смеяльно,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засмейтесь усмеяльно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рассмешищ надсмеяльных - смех усмейных смехачей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иссмейся рассмеяльно, смех надсмейных смеячей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мейево, смейево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смей, осмей, смешики, смешики!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Смеюнчики, смеюнчики.</w:t>
      </w:r>
    </w:p>
    <w:p>
      <w:pPr>
        <w:pStyle w:val="Normal"/>
        <w:ind w:left="-900" w:firstLine="36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рассмейтесь, смехачи!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, засмейтесь, смехачи!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назвал своё стихотворение «Заклятие смехом».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сследовательская работ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ясните следующие неологизмы Хлебникова.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лакини плыли и рыдали (синтез «облака» и «богини», «княгини»)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ихес голубое величье» (синтез «тишины» и «небес»)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ыновеет ночей синева» (глагол от слова «сын»)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емный волн кумоворот» («кум» - родственник, сближение волн, их порождение)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так умер Волкобой» (охотник)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земля – мозг, всё мыслезем» (гибрид слов «мысль» и «чернозем»)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эт: </w:t>
      </w:r>
      <w:r>
        <w:rPr>
          <w:sz w:val="28"/>
          <w:szCs w:val="28"/>
          <w:lang w:val="ru-RU"/>
        </w:rPr>
        <w:t>если вы не понимаете, о чем я говорю, это еще не значит, что мои слова пустые и бессмысленные. Ведь мы же не понимаем языка птиц, однако он существует, просто он нам недоступен. А вот поэт может передать это язык птиц. Вы были когда – нибудь утром в лесу, слышали, как по – разному поют птицы? Я написал об этом стихотворение, мои птицы по очереди подают голоса.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авка беботэу-вевять!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ьюрок тьерти-едигреди!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всянка кри-ти-ти-ти тии!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бровник вьор-вэр-виру, сьек, сьек, сьек!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ятел Тпрань! Тпрань, Тпрань а-ань!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ночка зеленая прынь, пцирэб, пциреб! Пцыреб э,сэ,сэ!</w:t>
      </w:r>
    </w:p>
    <w:p>
      <w:pPr>
        <w:pStyle w:val="Normal"/>
        <w:ind w:left="-5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(«Мудрость в силке(утро в лесу)»)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ru-RU"/>
        </w:rPr>
        <w:t xml:space="preserve">Практическая работа: </w:t>
      </w:r>
      <w:r>
        <w:rPr>
          <w:sz w:val="28"/>
          <w:szCs w:val="28"/>
          <w:lang w:val="ru-RU"/>
        </w:rPr>
        <w:t>Попробуйте и вы написать такую миниатюру и передать язык домашних птиц «Утро на птичьем дворе»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  <w:lang w:val="ru-RU"/>
        </w:rPr>
        <w:t>Учитель:</w:t>
      </w:r>
      <w:r>
        <w:rPr>
          <w:sz w:val="28"/>
          <w:szCs w:val="28"/>
          <w:lang w:val="ru-RU"/>
        </w:rPr>
        <w:t xml:space="preserve"> Вот и закончилось наше путешествие по вселенной серебряного века. Какими же вы себе представляете поэтов серебряного века?</w:t>
      </w:r>
    </w:p>
    <w:p>
      <w:pPr>
        <w:pStyle w:val="Normal"/>
        <w:ind w:left="-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hanging="0"/>
        <w:jc w:val="both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Вывод: </w:t>
      </w:r>
      <w:r>
        <w:rPr>
          <w:sz w:val="32"/>
          <w:szCs w:val="32"/>
          <w:lang w:val="ru-RU"/>
        </w:rPr>
        <w:t>Поэты серебряного века зачастую нарушали все существующие правила, нормы, законы. Самый главный их закон – собственная поэтическая фантазия. Они творили, особый мир, существующий по своим, порой непонятным обычным людям, законам -  и в этом мире они были полновластными хозяевами.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ы не прощаемся с серебряным веком. На следующем уроке мы будем открывать новые тайны одной из самых замечательных эпох в истории русской поэзии.</w:t>
      </w:r>
    </w:p>
    <w:p>
      <w:pPr>
        <w:pStyle w:val="Normal"/>
        <w:ind w:left="-900" w:firstLine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эзия серебряного века «Растворяет двери человечеству…в  вечность». (В.Брюсов)</w:t>
      </w:r>
    </w:p>
    <w:p>
      <w:pPr>
        <w:pStyle w:val="Normal"/>
        <w:ind w:left="-900" w:firstLine="36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-900" w:firstLine="360"/>
        <w:jc w:val="both"/>
        <w:rPr>
          <w:b/>
          <w:b/>
          <w:i/>
          <w:i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Рефлексия </w:t>
      </w:r>
      <w:r>
        <w:rPr>
          <w:b/>
          <w:i/>
          <w:sz w:val="32"/>
          <w:szCs w:val="32"/>
          <w:lang w:val="ru-RU"/>
        </w:rPr>
        <w:t>(</w:t>
      </w:r>
      <w:r>
        <w:rPr>
          <w:i/>
          <w:sz w:val="32"/>
          <w:szCs w:val="32"/>
          <w:lang w:val="ru-RU"/>
        </w:rPr>
        <w:t>метод «Открытого микрофона»</w:t>
      </w:r>
      <w:r>
        <w:rPr>
          <w:b/>
          <w:i/>
          <w:sz w:val="32"/>
          <w:szCs w:val="32"/>
          <w:lang w:val="ru-RU"/>
        </w:rPr>
        <w:t>)</w:t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 xml:space="preserve">1. </w:t>
      </w:r>
      <w:r>
        <w:rPr>
          <w:sz w:val="28"/>
          <w:szCs w:val="28"/>
          <w:lang w:val="ru-RU"/>
        </w:rPr>
        <w:t>Понравился ли вам урок?</w:t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 xml:space="preserve">2. </w:t>
      </w:r>
      <w:r>
        <w:rPr>
          <w:sz w:val="28"/>
          <w:szCs w:val="28"/>
          <w:lang w:val="ru-RU"/>
        </w:rPr>
        <w:t>Что нового вы узнали о поэтах «серебряного века»?</w:t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>3.</w:t>
      </w:r>
      <w:r>
        <w:rPr>
          <w:sz w:val="28"/>
          <w:szCs w:val="28"/>
          <w:lang w:val="ru-RU"/>
        </w:rPr>
        <w:t xml:space="preserve"> В чем заключаются основные закономерности поэзии серебряного века?</w:t>
      </w:r>
    </w:p>
    <w:p>
      <w:pPr>
        <w:pStyle w:val="Normal"/>
        <w:ind w:left="-90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 xml:space="preserve">Домашнее задание: </w:t>
      </w:r>
      <w:r>
        <w:rPr>
          <w:sz w:val="28"/>
          <w:szCs w:val="28"/>
          <w:lang w:val="ru-RU"/>
        </w:rPr>
        <w:t>выполнить задания творческими группами.</w:t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>1гр.</w:t>
      </w:r>
      <w:r>
        <w:rPr>
          <w:sz w:val="28"/>
          <w:szCs w:val="28"/>
          <w:lang w:val="ru-RU"/>
        </w:rPr>
        <w:t>- За поэтическими строками Валерия Брюсова.</w:t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>2гр.</w:t>
      </w:r>
      <w:r>
        <w:rPr>
          <w:sz w:val="28"/>
          <w:szCs w:val="28"/>
          <w:lang w:val="ru-RU"/>
        </w:rPr>
        <w:t>- Удивительная усадьба</w:t>
      </w:r>
    </w:p>
    <w:p>
      <w:pPr>
        <w:pStyle w:val="Normal"/>
        <w:ind w:left="-900" w:firstLine="360"/>
        <w:jc w:val="both"/>
        <w:rPr/>
      </w:pPr>
      <w:r>
        <w:rPr>
          <w:b/>
          <w:sz w:val="32"/>
          <w:szCs w:val="32"/>
          <w:lang w:val="ru-RU"/>
        </w:rPr>
        <w:t>3гр.</w:t>
      </w:r>
      <w:r>
        <w:rPr>
          <w:sz w:val="28"/>
          <w:szCs w:val="28"/>
          <w:lang w:val="ru-RU"/>
        </w:rPr>
        <w:t>-т Иннокентий Анненский – одинокий и непризнанный поэт на свете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5"/>
        </w:tabs>
        <w:ind w:left="345" w:hanging="705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0:20:00Z</dcterms:created>
  <dc:creator>Work</dc:creator>
  <dc:description/>
  <cp:keywords/>
  <dc:language>en-US</dc:language>
  <cp:lastModifiedBy>Admin</cp:lastModifiedBy>
  <dcterms:modified xsi:type="dcterms:W3CDTF">2012-01-16T15:34:00Z</dcterms:modified>
  <cp:revision>5</cp:revision>
  <dc:subject/>
  <dc:title/>
</cp:coreProperties>
</file>