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Японская поэзия со славянской душ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культурой Японии, ее древними обычаями, религией, особенностями мировоззрения японского народа; познакомить с жизнью и творчеством Мацуо Басе, Сайге; путем сравнения произведений японской поэзии (русский, украинский (переводы), японский(в  транскрипции) языки) и русской поэзии показать единство литературного процесса; развивать умение сопоставлять, определять главное; развивать навыки выразительного чтения и навыки создания проектной работы; воспитывать культуру связной речи, культуру ответов: логичность, последовательность, доказательность, эмоциональность; прививать интерес к культуре народов мира; расширять кругоз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нтегрированный (русский, украинский, японский языки), усвоение новых зн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слово учителя, работа с эпиграфами, виртуальная экскурсия, беседа, ответы на проблемные вопросы, словесное рисование, «Цепочка», составить соответствие, выразительное и комментированное чтение, ролевая игра, «Свободный микрофон», работа с текстом, работа в группах, парах, аутотрени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ежающее задание:</w:t>
      </w:r>
      <w:r>
        <w:rPr>
          <w:sz w:val="28"/>
          <w:szCs w:val="28"/>
        </w:rPr>
        <w:t xml:space="preserve"> группе учащихся подготовить проектную работу о жизненном и творческом пути Мацуо Басе, Сай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ь по теме: </w:t>
      </w:r>
      <w:r>
        <w:rPr>
          <w:sz w:val="28"/>
          <w:szCs w:val="28"/>
        </w:rPr>
        <w:t>икебана, бонсай, каллиграфия, иероглифы, танка, хокку (хайку), Мацуо Басе, Сайг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ортреты Мацуо Басе, Сайге; карта Японии, иллюстративный материал (пейзажи Японии); мультимедийная презентация урока; документальный фильм на DVD; музыка; карточки с заданиями; учебник; тексты хокку и танка; краски; кисти, лист самооценки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, что не высказал,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льнее того, что не сказа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з японской поэз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бросали в нас цветами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знакомого искусства,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Непонятнымы словам</w:t>
      </w:r>
      <w:r>
        <w:rPr>
          <w:b/>
          <w:i/>
          <w:sz w:val="28"/>
          <w:szCs w:val="28"/>
          <w:lang w:val="uk-UA"/>
        </w:rPr>
        <w:t>и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ьяняя наши чувства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. Гумиле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. Мотивация познавательной деятельности учащихся, сообщение темы и цели уро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Учитель вместе с учениками формулируют цель ур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- запись, но некоторые слова закрыты. Учащиеся дают свой вариант, потом читают за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сотруднича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тивно мысли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у изучать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Вступительное слово учителя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японская культура - неповторимый образец гармонии между человеком и окружающим миром. Внимание к субъективному восприятию этого мира человеком, многочисленные оттенки эмоциональной палитры человеческой души, глубокий философский смысл каждой строки-все это присуще ее произведениям. Чтобы понять культуру народа, надо ознакомиться с особенностями исторического развития страны, ее традициям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3.Обращение к эпиграфам, обсуждение, записи в тетрад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Актуализация опорных знаний учащих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>Задания для формирования поликультурной компетентност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мотрите на карту, вспомните, что вам известно о Японии из курса географ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Японии состоит из 4 000 островов в Тихом океане, 3/4 территории занимают возвышенности и горы; 2/3 - леса и кустар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нталитета: сосредоточенность на внутреннем мире, тонкое чувство природы, наблюдения за изменениями в природе (наблюдения за расцветающими деревьями сакуры-национальный праздник японцев и в наше время); отвращение к сочетанию искусственного и естественного (в домах современных японцев не увидишь искусственных растений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то мы записываем в конспекте, определяя особенности формирования ментальности японцев, особенности их мировосприят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ь в тетради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сотвори, а найди и открой»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йна искусства состоит в том, чтобы вслушиваться в несказанное, любоваться невидимым»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2.Зад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авайте вместе вспомним символы жизни и культуры Яп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(используем метод «Цепочк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акие слова в вашем сознании связаны с культурой Японии?</w:t>
      </w:r>
      <w:r>
        <w:rPr>
          <w:sz w:val="28"/>
          <w:szCs w:val="28"/>
        </w:rPr>
        <w:t xml:space="preserve"> (Икебана, оригами, чайная церемония, бонсай, сумо, каллиграфия, иероглифы, танка, хокку (хайку), Мацуо Басе, Сайг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гами - традиционное японское искусство рукоделия из белой бумаги.Существует ли подобное в украинской культуре? (Витинанки-искусство вырезания узоров из бума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кебана - вторая жизнь цветов, прикладное искусство композиции, связано с мировоззрением японцев, особенностями мышления. Его цель-воссоздать природу. Выполняется из веточек сосны, бамбука, цветущих веточек сливы и вишни, плодов, семян, корешков. Икебана занимаются люди с изысканным вкусом. В японских домах  отведена особая ниша. Конкурсы устраиваются при искусственном освещении. Основу икебана составляет композиция линий по принципу «трех плоскостей»: три основные ветв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ассказ учителя о иероглифическом письме.Ролевая игра.Учащиеся учатся писать иероглиф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оверка усвоенного материала.Задание для формирования социальной компетентност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чем сказалось влияние китайской культуры на развитие японской литератур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 чем заключается важная особенность культуры Японии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i/>
          <w:sz w:val="28"/>
          <w:szCs w:val="28"/>
        </w:rPr>
        <w:t>Работа в группах</w:t>
      </w:r>
      <w:r>
        <w:rPr>
          <w:i/>
          <w:sz w:val="28"/>
          <w:szCs w:val="28"/>
        </w:rPr>
        <w:t xml:space="preserve"> (предлагаются карточки с задани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: выявить соответствие японских символов.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а - сакура, соловей, ива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о-кукушка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ень-хризантема, клен, дикие гуси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ма-сосна, слива, бамбук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ье, сила и твердость - сосна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ча - каштан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аль - клен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ая любовь - фазан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ь - мираж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вол траура - белый цвет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ушка - цветок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оша - бабочка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ость - иней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авица, возлюбленная - </w:t>
      </w:r>
      <w:r>
        <w:rPr>
          <w:sz w:val="28"/>
          <w:szCs w:val="28"/>
          <w:lang w:val="ru-RU"/>
        </w:rPr>
        <w:t>красное</w:t>
      </w:r>
      <w:r>
        <w:rPr>
          <w:sz w:val="28"/>
          <w:szCs w:val="28"/>
        </w:rPr>
        <w:t xml:space="preserve"> платье, лилия, жемчужина, гвоздика;</w:t>
      </w:r>
    </w:p>
    <w:p>
      <w:pPr>
        <w:pStyle w:val="Style16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</w:t>
      </w:r>
      <w:r>
        <w:rPr>
          <w:sz w:val="28"/>
          <w:szCs w:val="28"/>
          <w:lang w:val="ru-RU"/>
        </w:rPr>
        <w:t>едшая</w:t>
      </w:r>
      <w:r>
        <w:rPr>
          <w:sz w:val="28"/>
          <w:szCs w:val="28"/>
        </w:rPr>
        <w:t xml:space="preserve"> люб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- грана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ормирование новых знаний, умений и навыко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>Виртуальна экскурсия</w:t>
      </w:r>
      <w:r>
        <w:rPr>
          <w:i/>
          <w:sz w:val="28"/>
          <w:szCs w:val="28"/>
        </w:rPr>
        <w:t xml:space="preserve"> (мультимедийная презент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пония... Сколько загадочного и непонятного в этой стране. Оборудовав свой дом по самым современным технологиям, японец все равно разобьет вокруг дома сад, украсит комнату колокольчиками, небольшими пейзажами и пригласит гостей на чайную церемонию. Почему современная автоматизированная страна, вошедшая на мировую экономическую и политическую арену и являющаяся неотъемлемой частью мирового хозяйства, которая достигла самых высоких показателей в области промышленности, сохранила древние традиции и уважение к своей культуре? Должно существовать нечто, что объединяет людей в нацию, что заставляет задуматься над жизнью, отражает душу человека, дает ответы на вопросы, которые  всегда будут актуальными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это нечто - </w:t>
      </w:r>
      <w:r>
        <w:rPr>
          <w:b/>
          <w:i/>
          <w:sz w:val="28"/>
          <w:szCs w:val="28"/>
        </w:rPr>
        <w:t>японская поэзия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является неотъемлемой частью жизни каждого японца. Пережив тысячелетия, она не изменила своей идейной направленности, философии, она учила жить и понимать смысл жизни, она была человеку родственником, которому раскрывались все тайны, именно благодаря поэзии Япония осталась неповторимой страной, где сегодня почитаются традиции старин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Защита проектной работы группы учащихся «Жизненный и творческий путь Сайге» (формирование самообразовательной компетенции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Работа с текстами танка Сайге (выразительное чтение, комментирование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лось м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изантема осень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ва весной,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на платье этом, дар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цветут в п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мурой ночь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смурно-хмурую доро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йду, пожалуй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яцу над горо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вети стороно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елый рукав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злуку, на печаль 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ег росы упал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ял осенний ве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хнет сливы ц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х тот ветер понес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ющий ми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для нас, это дело ясно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упает уже весн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равнение текстов танка на японском, русском, украинском (переводы) язиках(карточ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выражение В. А. Жуковского: «Переводчик в прозе - раб, переводчик в поэзии - соперник»? (ответы учащихся, сравнительный анализ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ьмем, например, пятистишие Отомо Якамо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сиката-но                                  С небес извечных, ни на миг не прекращаяс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а ма мо окадзу                       Дождь все идет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мо гакури                                  Скрываясь в облак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и дзо кжу нару                      И громко плача, гуси улетаю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сада казни ганэ                        С полей, где ранний рис раст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исикэба                                       Если любишь  ты мен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э мо фураму о                         Помашу тебя я рукавом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сасино но                                   Но в стране Мусаси на луг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эра га хана                                 От глаз скрывают цвет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ро ни дзунаюмэ                         Так и ты скрывай свою любов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е пятистишие Оно-но Кома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на-но иро ва                               Вот и краски цве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цури ни кэри на                           Поблекли, пока в этом мир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дзура ни                                     Я беспечно жила,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га мие ни фуру                           Созерцая дожди затяжны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амэсэсимани                             И не чая скорую стар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ять, например, одно из лучших стихотворений поэта Отомо Якамоти («Майносю», 1567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могакури                                         Скрываясь в облак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унару карино                               Крича, гус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китэиму                                            Улетают далек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ита но ходати                                 А внизу на полях колосья ри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гэку сиомоою                                 Густо растет моя то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роль древней японской поэзии прежде всего состояла в том, чтобы поддерживать гармонию в мире, связывать между собой, сплавляя воедино человеческое и природно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5.Слово уч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ется, что в течение всего своего существования японцы любили поэзию. Появилась новая откровенная литература, в которой, как нигде, была выражена философия и взгляды на мир японской н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й литературой была поэзия хокку - трехстишие с чередованием слогов 5 - 7 - 5. Казалось бы, что могут нам сказать три строки? Оказалось, что три строки могут сказать нам все и в корне изменить культурную жизнь в Японии. Трехстишие использовался в самых разнообразных жанрах японской поэзии, начиная с комичных и шутливых стихов и заканчивая наполненными печалью произведениями. О хокку невозможно сказать все, насколько полны они глубоким содержанием, постичь которое можно только если пропустишь это стихотворение через себя. Надо дать мнимые пространство для того, чтобы в полной мере ощутить те цвета и ту ауру, которую несет в себе произведение. Большое значение поэты предоставляли и звуковой гармонии стиха. Одной из ведущих тем хокку есть отношения человека и природы. Природа - это все, что нас окружает. Именно поэтому японские поэты уделяли наибольшее внимание природе. С появлением в литературе Японии гения Мацуо Басе искусство хокку поднялось на высшую ступень развития. Он сделал хокку доскональны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i/>
          <w:sz w:val="28"/>
          <w:szCs w:val="28"/>
        </w:rPr>
        <w:t>.Рассказ учителя «Жизненный и творческий путь Мацуо Басе»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текстами хокку(карточ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трехстишия складывались как надпись к картине, иногда, наоборот, хочется написать картину к трехстишию. Например, к такому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сенняя луна                                   Засохлі квіт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ну рисует тушью                      Мов печаль свою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иних небесах.                           Трава пожовкла сім’я розсипає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Словесное рис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акую бы иллюстрацию вы сделали к этому стихотворению, какие бы материалы использовал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японский художник рисует осень, он изображает одно дерево, избитое дождями и изогнутое ветром. Но прежде, чем взяться за кисть, долго смотрит на читстый лист бума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возникает несколько четких линий, незамысловатых, но точных, которые волнуют душу не менее левитановських пейзажей. «Чтобы японский художник нарисовал ветку, он должен чувствовать, как она растет», - говорят ценители искус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и в хокку. Его лаконичность обманчива. В нем скрыт глубокий подтекст, и он неоднозначен. Каждый может прочитать его по - своему, найти созвучность своим мыс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на особенность хокку. О чем бы ни были стихи японского или европейского поэта, они всегда - о человеке. В хокку же присутствие природы при этом - обязательно. Природа - отражение духовной жизни поэта. Чтобы передать свое состояние, японский поэт выбирает время года и «картинку» в природе, которая соответствует его душевному складу. Затем он отбрасывает крупные  детали, оставляя самые мелкие черты. И остаются только три строки:</w:t>
      </w:r>
    </w:p>
    <w:p>
      <w:pPr>
        <w:pStyle w:val="Style16"/>
        <w:numPr>
          <w:ilvl w:val="0"/>
          <w:numId w:val="5"/>
        </w:numPr>
        <w:ind w:left="7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бочка лет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 - единственная т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сем п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м хокку Басе с отрывком стихотворения И. Бунина «Листопад»:</w:t>
      </w:r>
    </w:p>
    <w:p>
      <w:pPr>
        <w:pStyle w:val="Style16"/>
        <w:numPr>
          <w:ilvl w:val="0"/>
          <w:numId w:val="5"/>
        </w:numPr>
        <w:ind w:left="76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>елый день игра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воре последний мотыл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, точно белый лепесток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аутине замира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гретый солнечным теплом.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там, где европейский поэт стремится к точности, воспроизводя все нюансы и оттенки, японский поэт безжалостно отбрасывает все лишнее. Европейский поэт словно говорит читателю: «Посмотри, я открыл тебе то, чего ты не замечал, не ценил». А японцы доверяют своему читателю, предлагают ему набросок к картине, которую он дорисует сам. И в этой причастности к творчеству - огромная радость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е строки передают размышления лирического героя о жизни человека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 помощью каких  слов природа и душевное состояние человека изображаются в неразрывном единств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понская и европейская поэзия идут к читателю разными путями. Но чувства,которые они пробуждают, одинаковы у всех людей. Мы все скорбим от одиночества, страдаем от разлуки и боли, радуемся утру и солнцу и преклоняемся перед великой мудростью природы. И потому так близки нам строки Басе и А.С. Пушкина:</w:t>
      </w:r>
    </w:p>
    <w:p>
      <w:pPr>
        <w:pStyle w:val="Style16"/>
        <w:numPr>
          <w:ilvl w:val="0"/>
          <w:numId w:val="1"/>
        </w:numPr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хла гілка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ка притул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інній вечір</w:t>
      </w:r>
    </w:p>
    <w:p>
      <w:pPr>
        <w:pStyle w:val="Style16"/>
        <w:numPr>
          <w:ilvl w:val="0"/>
          <w:numId w:val="1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ылая пора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ей очаровань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ятна мне твоя прощальная кр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агрец и золото одетые ле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х сенях шум и свежее дыхань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мглой волнистою покрыты небес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редкий солнца луч, и первые мороз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отдаленные седой зимы угро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Что общего вы почувствовали в поэзии японского автора и произведении русского поэта</w:t>
      </w:r>
      <w:r>
        <w:rPr>
          <w:sz w:val="28"/>
          <w:szCs w:val="28"/>
        </w:rPr>
        <w:t>?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Чтение представленных хокку в оригинальном звучании (творческий перевод на украинский, русский языки, транскрипция).</w:t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рукие я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вадзу тобикому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зу но вот.</w:t>
      </w:r>
    </w:p>
    <w:p>
      <w:pPr>
        <w:pStyle w:val="Style16"/>
        <w:numPr>
          <w:ilvl w:val="0"/>
          <w:numId w:val="3"/>
        </w:numPr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й ставок.</w:t>
      </w:r>
    </w:p>
    <w:p>
      <w:pPr>
        <w:pStyle w:val="Style16"/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рнуло жабеня –</w:t>
      </w:r>
    </w:p>
    <w:p>
      <w:pPr>
        <w:pStyle w:val="Style16"/>
        <w:spacing w:lineRule="auto" w:line="240"/>
        <w:ind w:left="72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сплеснула.</w:t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ый пруд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нула в воду лягушка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леск в тишине.</w:t>
      </w:r>
    </w:p>
    <w:p>
      <w:pPr>
        <w:pStyle w:val="Style16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о ирете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 ны одороку я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ю кодаты.</w:t>
      </w:r>
    </w:p>
    <w:p>
      <w:pPr>
        <w:pStyle w:val="Style16"/>
        <w:numPr>
          <w:ilvl w:val="0"/>
          <w:numId w:val="3"/>
        </w:numPr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рив сокирою</w:t>
      </w:r>
    </w:p>
    <w:p>
      <w:pPr>
        <w:pStyle w:val="Style16"/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 завмер.. Як гарно</w:t>
      </w:r>
    </w:p>
    <w:p>
      <w:pPr>
        <w:pStyle w:val="Style16"/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хається у зимовому лісі!</w:t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рил я топором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амер... Каким ароматом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яло в зимне лесу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тан китти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 но отороисы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убекана.</w:t>
      </w:r>
    </w:p>
    <w:p>
      <w:pPr>
        <w:pStyle w:val="Style16"/>
        <w:numPr>
          <w:ilvl w:val="0"/>
          <w:numId w:val="3"/>
        </w:numPr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рвав піонію –</w:t>
      </w:r>
    </w:p>
    <w:p>
      <w:pPr>
        <w:pStyle w:val="Style16"/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ю, мов загублений</w:t>
      </w:r>
    </w:p>
    <w:p>
      <w:pPr>
        <w:pStyle w:val="Style16"/>
        <w:spacing w:lineRule="auto" w:line="24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ір настав.</w:t>
      </w:r>
    </w:p>
    <w:p>
      <w:pPr>
        <w:pStyle w:val="Style16"/>
        <w:numPr>
          <w:ilvl w:val="0"/>
          <w:numId w:val="3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вал пион-</w:t>
      </w:r>
    </w:p>
    <w:p>
      <w:pPr>
        <w:pStyle w:val="Style1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тою как Потерянный.</w:t>
      </w:r>
    </w:p>
    <w:p>
      <w:pPr>
        <w:pStyle w:val="Style16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ечерний час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аром Басе говорил: «Учитесь у бамбука, учитесь у сосны». Или еще: «Надо писать, пока свет, исходящий из предмета, не погас в твоем сердц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ется, что хокку написать очень просто, но это внешняя простота. Поэт должен постоянно быть увлечен поэзией, чтобы уметь в любой  момент откликнуться сердцем на увиденное и зафиксировать это увиденное в слов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Творческое задание. Работа в группах</w:t>
      </w:r>
      <w:r>
        <w:rPr>
          <w:i/>
          <w:sz w:val="28"/>
          <w:szCs w:val="28"/>
        </w:rPr>
        <w:t xml:space="preserve"> (перед началом работы с учащимися проводится аутотренинг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ядьте лицом друг к другу, ощутите тепло ладоней, закройте глаза и произнесите (учащиеся повторяют за учителем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Я - ум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- счастлив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- уверенный в себе, потому что я живу ради добра на Земле! "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ойте глаза и подарите друг другу улыбку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Поэтическое состяз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едлагаются иллюстрации, попытаться создать хокку, ученики зачитывают, музыкальный фон, видеоря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V. 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Задание</w:t>
      </w:r>
      <w:r>
        <w:rPr>
          <w:sz w:val="28"/>
          <w:szCs w:val="28"/>
        </w:rPr>
        <w:t>: определить характерные особенности японской поэзии (запись на доск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содержания. Подтекст. Лаконичность. Единство человека и природы. Экспромт. Отсутствие рифм. Музыкальность. Трад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Обмен впечатлениями от прочитанного на уроке</w:t>
      </w:r>
      <w:r>
        <w:rPr>
          <w:sz w:val="28"/>
          <w:szCs w:val="28"/>
        </w:rPr>
        <w:t xml:space="preserve"> (используем мет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ободный микрофон»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твет на проблемный вопрос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жно ли сказать, что души японской и славянской поэзии- родственны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V. Рефлексия. Самооценк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Задание для формирования культурологической компетенции</w:t>
      </w:r>
      <w:r>
        <w:rPr>
          <w:sz w:val="28"/>
          <w:szCs w:val="28"/>
        </w:rPr>
        <w:t>. Предлагаются шутливые хокку, найти их соответствие известным стихам (работа в парах).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чет о мяче, укатившемся в пруд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ьми себя в руки, дочь самурая.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н быка движется неровной поход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дохни полной грудью - падения не избежать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чаются татами.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илая женщ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ет горох на склоне Фудзи. Ох.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ую лепешку испек самура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о угостить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урай, самурай, кого хочешь выбирай!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были у старой женщ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ве рыбы ф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а белая, другая серая - две веселых рыбы.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н серого козла жил у старой женщ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амбуковую рощу ушел паст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чиво все в этом мире, вечны лишь рожки да ножки.</w:t>
      </w:r>
    </w:p>
    <w:p>
      <w:pPr>
        <w:pStyle w:val="Style16"/>
        <w:numPr>
          <w:ilvl w:val="0"/>
          <w:numId w:val="4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л из тумана Меся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лицом саму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нажил меч из кармана кимон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Заполнение листа самооценк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родолжите предложение: «На сегодняшнем уроке я узнал..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лово учителя (стихотворение в подар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закохана в мистецтв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чарівний дивосві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о пронизує все серц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м лишається мій слі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закохана в мистецтво –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 що світлом скрізь сі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 всевладно править муз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ій уся душа моя…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Сергієнко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Домашнее зад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Творческое задание</w:t>
      </w:r>
      <w:r>
        <w:rPr>
          <w:sz w:val="28"/>
          <w:szCs w:val="28"/>
        </w:rPr>
        <w:t>. Попробуйте составить 2-3 хокку, подобрать иллюстрации.</w:t>
      </w:r>
    </w:p>
    <w:p>
      <w:pPr>
        <w:pStyle w:val="Normal"/>
        <w:ind w:firstLine="720"/>
        <w:jc w:val="both"/>
        <w:rPr>
          <w:vanish/>
        </w:rPr>
      </w:pPr>
      <w:r>
        <w:rPr>
          <w:sz w:val="28"/>
          <w:szCs w:val="28"/>
        </w:rPr>
        <w:t>2.Как вы понимаете выражение: «Любите искусство, потому что это земная красота нашего творения!"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3333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6:00Z</dcterms:created>
  <dc:creator>KOSTYA</dc:creator>
  <dc:description/>
  <cp:keywords/>
  <dc:language>en-US</dc:language>
  <cp:lastModifiedBy>Admin</cp:lastModifiedBy>
  <dcterms:modified xsi:type="dcterms:W3CDTF">2011-10-05T07:51:00Z</dcterms:modified>
  <cp:revision>3</cp:revision>
  <dc:subject/>
  <dc:title>ЗАЯВА</dc:title>
</cp:coreProperties>
</file>