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абота в парах на уроке как один из методов интеллектуализации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u w:val="single"/>
        </w:rPr>
        <w:t>учебно–воспитательного процесс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современного урока физической культуры нацеле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не только на достижение моторной плотности урока (движение на протяжении всех 45 мин.), но и на интеллектуализацию учебно-воспитательного процесса (осознанный подход к выполнению заданных упражнений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случае на уроке по настольному теннису мы используем поисковый метод ( подобрать и закрепить правильный наклон ракетки и силу удара по шарику), развиваем коммуникативные способности - работа  в парах  (умение учеников общаться друг с другом, помочь и подстраховать товарища при выполнении упражнений – воспитание дружбы и товарищества, проконтролирова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 сравнить </w:t>
      </w:r>
      <w:r>
        <w:rPr>
          <w:rFonts w:cs="Times New Roman" w:ascii="Times New Roman" w:hAnsi="Times New Roman"/>
          <w:sz w:val="28"/>
          <w:szCs w:val="28"/>
        </w:rPr>
        <w:t xml:space="preserve"> выполнение упражнений друг друга  - это даёт предпосылки к более осознанному их выполнению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 должно присутствовать и эстетическое воспитание. Нужно научить детей видеть и оценивать красоту и совершенство выполняемых упражнений (можно использовать информационно – иллюстрационный метод – показ видеозаписи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формирует у учеников стойкий интерес к выполнению и совершенствованию физических упражнений, делает  урок эмоциональным и насыщенны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учащихся 5 класса по настольному теннису</w:t>
      </w:r>
    </w:p>
    <w:p>
      <w:pPr>
        <w:pStyle w:val="Normal"/>
        <w:ind w:left="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и урок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Совершенствование основных технических приёмов: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жонглирования;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толчкового удара.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>2. Развитие ловкости и координации движений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ание  коммуникативности учащихся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ое оборудование и инвентарь: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теннисных стола, теннисные ракетки и шарики, скакалки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: 45 мин.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спортзал или спортплощадка.</w:t>
      </w:r>
    </w:p>
    <w:tbl>
      <w:tblPr>
        <w:tblW w:w="10409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6271"/>
        <w:gridCol w:w="1282"/>
        <w:gridCol w:w="1711"/>
      </w:tblGrid>
      <w:tr>
        <w:trPr>
          <w:trHeight w:val="268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ть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89230</wp:posOffset>
                      </wp:positionV>
                      <wp:extent cx="65246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25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одготови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98425</wp:posOffset>
                      </wp:positionH>
                      <wp:positionV relativeFrom="paragraph">
                        <wp:posOffset>177800</wp:posOffset>
                      </wp:positionV>
                      <wp:extent cx="66103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.75pt;margin-top:1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Основная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173990</wp:posOffset>
                      </wp:positionV>
                      <wp:extent cx="66198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25pt;margin-top:13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Заключи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роение, рапорт, приветствие, сообщение задачи урока.  Измерение пуль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вторение строевых упражнений на месте (повороты направо, налево, кругом, перестроение в две и три шеренг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щеразвивающие упражнения в движ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ходьба на носках (руки на пояс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ходьба на пятках (руки за головой, локти в сторон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ходьба в полуприседе (руки на пояс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ходьба в приседе (руки на коленя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ходьба на внутренней и внешней стороне стопы (руки на пояс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) прыжки в приседе (руки на коленя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) ходьба с  махом   прямых рук впере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) бег в медленном темпе с переходом на ходьб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) прыжки поочерёдно на правой и левой ног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) и. п. кисти  рук соединены перед грудью в замке – кругообразные движения кистями, волнообразные движения кистями и предплечьями, выполняется в ходьб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) и. п. кисти  рук  соединены  перед грудью  в замке, на счет раз –руки вперед ладонями вперед, два – и. п., три – руки вверх ладонями вверх, четыре –и.п.,выполняется в ходьб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) выпады поочередно правой и левой ногами вперед,руки на поя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общеразвивающие  упражнения на месте в пара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) и.п. основная стойка, стоя спиной друг к другу, руки соединены с руками товарища в замок в локтевом суставе:1) поочередное выполнение наклонов вперед и назад, вправо и влево, 2) выполнение присед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 и. п. основная стойка,  стоя спиной друг к другу, руки  поднять  вверх и взяться за руки товарища: на счет раз- шаг вперед левой прогнуться, два – и.п., три- шаг вперед правой прогнуться, четыре-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 и.п. основная стойка  руки в сторон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оя лицом друг к другу взяться за руки товарища и выполнить одновременно  несколько  поворотов  на 360 вправо и влево, не отпу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и. п. основная стойка, кисти рук  положить на плечи товарища, выполнение  одновременных  пружинящих наклонов впере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и.п. стоя лицом друг к другу, кисти вместе; выпады левой ногой влево, правой ногой впра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) и.п. стоя лицом друг к другу, руки на плечах товарища; мах правой ногой вправо, левой ногой вл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делится на три группы, каждая группа выполняет одно из ниже перечисленн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ончанию выполнения группы строятся в одну шеренгу, выполняют поворот направо и меняются мес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№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олчковых ударов после отскока шарика от своей половины стола на соседнюю внешней и внутренней  стороной раке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 №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 со скакалк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рыжки на двух ног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рыжки переступа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рыжки на правой и на левой ног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прыжки на двух  - руки скре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№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нглир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набивание  шарика внутренней стороной ракет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набивание шарика внешней стороной ракет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набивание шарика поочередно внешней и внутренней стороной раке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стаф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делится на две – три команды и выстраивается в колонны за линией ста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команде учителя участники под № 1 начинают движение шагом с одновременным набиванием ракеткой теннисного шарика  к  своим стойкам, расположенным на расстоянии  8 – 10 м, огибают  их, возвращаются назад и передают шарик следующему участ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а считается законченной после выполнения упражнения всеми участниками коман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, ходьба, восстановление дыхания, расслабление, измерение пуль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, выставление оценок за работу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омашнее задани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онглирование теннисным шариком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м. х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м. х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8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раз х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5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5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и организационные указ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льс измеряется в парах друг у д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ть дистанцию в колонне 2 ша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между парами 2 ша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ы другие варианты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арам; корректировать наклон ракетки, силу удара по шарик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 поочерёдно в парах, один  контролирует друг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оочерёдно в парах, один контролирует друг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ик передаётся по возвращении за линией ста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льс измеряется друг у друг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9:01:00Z</dcterms:created>
  <dc:creator>User</dc:creator>
  <dc:description/>
  <cp:keywords/>
  <dc:language>en-US</dc:language>
  <cp:lastModifiedBy>Admin</cp:lastModifiedBy>
  <dcterms:modified xsi:type="dcterms:W3CDTF">2013-12-26T08:43:00Z</dcterms:modified>
  <cp:revision>2</cp:revision>
  <dc:subject/>
  <dc:title>Работа в парах на уроке как один из методов интеллектуализации учебно–воспитательного процесса</dc:title>
</cp:coreProperties>
</file>