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Голущак Ольга Анатольевна,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русского языка и литературы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К «гимназия-школа» №27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Мариуполя Донецкой област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инарный урок литературы в 11 классе по программе «Литература (интегрированный курс)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>«Превращение» Ф. Кафки как предостережение человечеству на пороге 20 ве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и: ввести учащихся в круг философско-этических проблем и художественных открытий творчества Ф. Кафки, прояснить связь между логикой художественной реальности «Превращения» и мотивом предостережения о духовном кризисе семьи и общества на пороге второй мировой войны, формировать ценностные представления о мире, основанные на понятиях «милосердие», «ответственность», «сострадание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вести учащихся в биографический контекст творчества Ф.Кафки, подвести к пониманию авторского мироощу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знавательную (проектную, исследовательскую, ассоциативно-творческую) деятельность учащих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читательской интерпретации мотивов и образов повести, умение видеть подтекст, исследовать внутренний мир геро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вести диалог, обосновывая собственную точку зр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культурный опыт и мировоззрение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ережающее задание: ученический проект «В зеркале биографии Ф.Кафк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: раздаточный материал (вопросы и задания для работы в группах), мультимедийные презентации (приложе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пиграф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круг тебя спят люди. А ты бодрствуешь и, чтобы увидеть другого, размахиваешь головёшкой, взятой из кучи хвороста рядом с тобой. Отчего же ты бодрствуешь? Но ведь сказано, что кто-то должен быть на страже. Бодрствовать кто-то должен…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Франц Кафк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 урока</w:t>
      </w:r>
    </w:p>
    <w:p>
      <w:pPr>
        <w:pStyle w:val="ListParagraph"/>
        <w:numPr>
          <w:ilvl w:val="0"/>
          <w:numId w:val="1"/>
        </w:numPr>
        <w:ind w:left="502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 предпонимания.  Введение в тему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кие мысли и ощущения возникли у вас во время прочтения новеллы? Какие вопросы остались открытыми?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- Возникло ощущение тревоги и отчаяния. Очень трудно человеку в мире Кафки, больно и страшно. Зачем столько одиночества, страдания? Почему автор не позволяет надеяться на лучшее?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- Для чего понадобилось писателю превращать заурядного служащего в насекомое? Неужели только для того, чтобы описать его мучения, ведь Грегор умирает в отчаянии и смирении?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Странно, что произошло невозможное, а родители, сестра, сослуживцы и сам Грегор остаются в пределах обывательской жизни, будто не случилось ничего сверхъестественного. 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первых читательских наблюдениях вы откликнулись на заостренную автором экзистенциальную проблему: «абсурдный герой обитает в абсурдном мире, но трогательно и трагически бьется, пытаясь выбраться из него в мир человеческих существ» (В. Набоков). Ни одно поколение читателей ошеломляет «кафкианский эффект»: «резкое черно-белое письмо, не украшенное никакими поэтическими тропами», точность и ясность изложения контрастируют с кошмарным, фантасмагорическим содержанием. Ф. Кафку считают основоположником литературы абсурда, пробуждающей в читателе тревожные чув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понятийному словарю: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урд – нелогичное, необъяснимое явление, нерациональное, лишенное связи с реальност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мы оказались перед несоответствием - проблемой, разрешить которую необходимо погрузившись во внутренний мир героя. Что открывается в нем? Какие назревающие конфликты вскрывает абсурдность? Откуда это пронзительное чувство тревоги, разлада и ответственности перед будущим? Попытаемся ответить на эти вопросы.</w:t>
      </w:r>
    </w:p>
    <w:p>
      <w:pPr>
        <w:pStyle w:val="ListParagraph"/>
        <w:numPr>
          <w:ilvl w:val="0"/>
          <w:numId w:val="1"/>
        </w:numPr>
        <w:ind w:left="50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ап анализа и интерпретации смысла произведения.</w:t>
      </w:r>
    </w:p>
    <w:p>
      <w:pPr>
        <w:pStyle w:val="Normal"/>
        <w:ind w:firstLine="90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Франц Кафка писал: «Литература – это я сам, это моя плоть и кровь, и быть другим я не могу». Какие факты биографии трансформировались в художественном мире новеллы «Превращение»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щихся с проектом «В зеркале биографии» (презентация – приложение 1)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мы отметили природную созерцательность и ранимость Франца Кафки, сложные отношения с отцом, усиливающие разлад между личностью писателя и обще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ключевыми для нашего исследования являются следующие фак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ранц Кафка жил на пороге кровопролитной второй мировой войны, грозившей человечеству тотальным истребление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 Кафка – еврей по происхождению, он сын народа, ставшего самой катастрофической и беззащитной жертвой фашизм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роницательный художник, он обостренно ощущает скрытые от многих  дисгармоничные процессы, назревающие в обществе и подтачивающие его изнутри. Не пройдет и десятилетия со времени появления новеллы, как в реальном мире произойдут чудовищные перемены: часть Праги, где родился писатель, превратится в гетто для евреев – в промежуточную станцию для депортации женщин, детей, стариков в лагеря смерти. Семья Кафки, его сестры погибнут в концентрационных лагерях. Более 6 млн. человек будут планомерно массово уничтожены во время Холокоста. Посмотрите (слайд презентации) на страшные документальные свидетельства необъяснимой, вывернутой наизнанку действительности, о которой писатель предостерегал, взывая к человечеству в наиболее экспрессивных (выразительных) форм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едлагаю вам, следуя за автором, осознать причины абсурдных превращений, приблизиться к пониманию художественного замыс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читав новеллу, вы разделили ее на несколько сюжетных сцен. Как вы озаглавили каждую из них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уждения приходим к следующему возможному решени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крытые двер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изнь под диван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ун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Казн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«Когда заиграла скрипка…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х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движущей силой этого сюжета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вы объясните понятие «превращение»? Подберите к нему ряд близких по смыслу слов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вращение – перемены, метаморфозы, перевоплощение, перерождение, преображение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апазон найденных вами значений широк: от внешних изменений (перемены) к глубоким внутренним потрясениям (преображение). На каком уровне превращений находится Грегор Замза?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обсуждения приходим к выводу о постоянном пошаговом развитии душевного мира героя. Сверхъестественные обстоятельства застают его врасплох  и   погружают  в оппозицию к обывательскому миру. Возникает «тонкий баланс» между процветанием семьи и отчаянно жалким положением Грегор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объединиться в группы в соответствии с планом сюжета и сравнить перемены, происходящие как с Грегором, так и с его семьей. </w:t>
      </w:r>
    </w:p>
    <w:p>
      <w:pPr>
        <w:pStyle w:val="ListParagraph"/>
        <w:numPr>
          <w:ilvl w:val="0"/>
          <w:numId w:val="1"/>
        </w:numPr>
        <w:ind w:left="502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работа учащихся в группах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ния для самостоятельного анализа текста: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робуждение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ем проснулся Грегор - насекомым или человеком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. Набоков заметил: «Как Грегор, так и Кафка не слишком хорошо видят этого жука…Не такая уж большая разница, кем проснуться – жуком или Наполеоном». Что же важно в перевоплощении Грегора? Проследите, какие жизненные приоритеты определяют его мысли и поступки, побуждают к действию вопреки физической боли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ытайтесь мотивировать на первый взгляд нелогичное поведение близких Грегора: внезапно заметались по комнатам, обеспокоенные, но не заметили явных изменений в голосе сына?  </w:t>
      </w:r>
    </w:p>
    <w:p>
      <w:pPr>
        <w:pStyle w:val="ListParagraph"/>
        <w:ind w:left="720" w:firstLine="900"/>
        <w:jc w:val="both"/>
        <w:rPr/>
      </w:pPr>
      <w:r>
        <w:rPr>
          <w:sz w:val="28"/>
          <w:szCs w:val="28"/>
        </w:rPr>
        <w:t xml:space="preserve">- Выделите в поведении родителей и Грегора детали, обладающие глубоким психологическим подтекстом, раскрывающие истинные  намерения героев. Например, отец стучал в дверь слабо, но </w:t>
      </w:r>
      <w:r>
        <w:rPr>
          <w:i/>
          <w:sz w:val="28"/>
          <w:szCs w:val="28"/>
        </w:rPr>
        <w:t>кулаком;</w:t>
      </w:r>
      <w:r>
        <w:rPr>
          <w:sz w:val="28"/>
          <w:szCs w:val="28"/>
        </w:rPr>
        <w:t xml:space="preserve">  Грегор </w:t>
      </w:r>
      <w:r>
        <w:rPr>
          <w:i/>
          <w:sz w:val="28"/>
          <w:szCs w:val="28"/>
        </w:rPr>
        <w:t>вопреки ожиданию</w:t>
      </w:r>
      <w:r>
        <w:rPr>
          <w:sz w:val="28"/>
          <w:szCs w:val="28"/>
        </w:rPr>
        <w:t xml:space="preserve"> все еще дома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 о преобладании душевного или «физиологического» начала во внутреннем мире Грегора и его родителей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ткрытые двери…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олько дверей в квартире семьи Замза? Сколько дверей в комнате Грегора? Обозначьте схематически их расположение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следите, как связана линия открывающихся и закрытых дверей с состоянием Грегора.</w:t>
      </w:r>
    </w:p>
    <w:p>
      <w:pPr>
        <w:pStyle w:val="ListParagraph"/>
        <w:ind w:left="720" w:firstLine="900"/>
        <w:jc w:val="both"/>
        <w:rPr/>
      </w:pPr>
      <w:r>
        <w:rPr>
          <w:sz w:val="28"/>
          <w:szCs w:val="28"/>
        </w:rPr>
        <w:t xml:space="preserve">- Что происходит с пространством в восприятии Грегора? Как объяснить происходящие перемены? </w:t>
      </w:r>
      <w:r>
        <w:rPr>
          <w:i/>
          <w:sz w:val="28"/>
          <w:szCs w:val="28"/>
        </w:rPr>
        <w:t>(Мой мир, как будто схлопнулся до точки…)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с утверждением В. Набокова, будто «тяга Грегора к окну… - типичная реакция насекомого на свет: на подоконниках всегда находишь разных пыльных насекомых…. Общая идея насекомого доминирует над человеческими деталями»? Что дает право считать образы окна и дверей символами с глубоким философским содержанием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ясняет после превращения сцена встречи  Грегора с родителями и управляющим при открытых настежь сквозных дверях? В какой мере проявляются одухотворенное человеческое начало или животный инстинкт в поведении родителей и их страдающего сына?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ответам группы: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ния дверей, отворяющихся и затворяющихся, пронизывает весь рассказ. В комнате Грегора три двери, через которые он постоянно взаимодействует с окружающим миром, и которые огораживают его собственный мир, его комнату. 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значим их расположение: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мать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1428750</wp:posOffset>
                </wp:positionH>
                <wp:positionV relativeFrom="paragraph">
                  <wp:posOffset>-635</wp:posOffset>
                </wp:positionV>
                <wp:extent cx="1238250" cy="1371600"/>
                <wp:effectExtent l="12700" t="12700" r="13335" b="13335"/>
                <wp:wrapNone/>
                <wp:docPr id="1" name="Трапец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250" h="1371600">
                              <a:moveTo>
                                <a:pt x="0" y="1371600"/>
                              </a:moveTo>
                              <a:lnTo>
                                <a:pt x="309563" y="0"/>
                              </a:lnTo>
                              <a:lnTo>
                                <a:pt x="928688" y="0"/>
                              </a:lnTo>
                              <a:lnTo>
                                <a:pt x="1238250" y="1371600"/>
                              </a:lnTo>
                              <a:lnTo>
                                <a:pt x="0" y="137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>
                            <a:alpha val="43000"/>
                          </a:srgbClr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1" coordsize="1238250,1371600" path="m0,1371600l309563,0l928688,0l1238250,1371600l0,1371600xe" fillcolor="#4f81bd" stroked="t" o:allowincell="f" style="position:absolute;margin-left:112.5pt;margin-top:-0.05pt;width:97.45pt;height:107.95pt;mso-wrap-style:none;v-text-anchor:middle">
                <v:fill o:detectmouseclick="t" type="solid" color2="#b07e42" opacity="0.42"/>
                <v:stroke color="#243f60" weight="25560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тец                                                сестра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</w:t>
      </w:r>
    </w:p>
    <w:p>
      <w:pPr>
        <w:pStyle w:val="Normal"/>
        <w:ind w:firstLine="900"/>
        <w:jc w:val="both"/>
        <w:rPr/>
      </w:pPr>
      <w:r>
        <w:rPr>
          <w:rFonts w:eastAsia="Calibri" w:cs="Calibri"/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Грегор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ри словно входы и выходы огромного лабиринта, из которого невозможно выбраться, это зеркальное отображение внутреннего состояния героя. Замза находится в плену собственного тела и сложившегося положения, попытки выбраться из которого напоминают блуждания по коридорам лабиринта. Он всё дальше и дальше уходит в тупик, где « голова его помимо его воли совсем опустилась, и он слабо вздохнул в последний раз…Как только он оказался в своей комнате, дверь поспешно захлопнули, заперли на задвижку, а потом и на ключ».</w:t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72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Жизнь под диваном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чему возник такой заголовок? Какие подробности вы выделяете, что потрясает в описании нового образа жизни Грегор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бщите наблюдения в таблице:</w:t>
      </w:r>
    </w:p>
    <w:p>
      <w:pPr>
        <w:pStyle w:val="ListParagraph"/>
        <w:ind w:left="720" w:firstLine="900"/>
        <w:jc w:val="both"/>
        <w:rPr/>
      </w:pPr>
      <w:r>
        <w:rPr/>
        <w:t>Грегор – насекомое или человек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насекомого</w:t>
            </w:r>
          </w:p>
          <w:p>
            <w:pPr>
              <w:pStyle w:val="ListParagraph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ешне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человека</w:t>
            </w:r>
          </w:p>
          <w:p>
            <w:pPr>
              <w:pStyle w:val="ListParagraph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утреннее)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firstLine="9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firstLine="9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кие знаки подает Грегор, сообщая о своей человечности? Почему семья единодушно отрицает, что и в новом облике Грегор остается разумным и мыслящим существом? Почему взывающая к состраданию человечность Грегора безответна? В чем еще семья обманывает Грегора? Сделайте вывод о душевном складе, о переменах, происходящих во внутреннем мире родителей и сестры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руппа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Бунт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ысли и поступки Грегора можно расценивать как попытку протеста?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бунт Грегора обусловлен выносом вещей из его комнаты? Прокомментируйте, с чем ему невыносимо расставаться? Какую роль играет сестра в несчастьях брат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вершается «бунт на коленях»? Почему, отважившись на протест, Грегор сейчас же его прекратил? 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сближает Грегора с вечным образом «маленького человека»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группа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Казнь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позволяет определить сцену метания яблок как казнь загнанного в угол человек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ие подробности сцены вызывают у вас особенную жалость и подчеркивают беззащитность Грегор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объяснить необычайную злобу отца? Прокомментируйте его слова: «Ведь я же этого ждал». Какие превращения произошли с отцом Грегор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мать и сестра принимают участие в «казни» Грегора? Кто еще участвует в его травле? Кто произносит приговор: «Мы должны избавиться от него»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ите итоги перемен в отношениях домочадцев с Грегором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группа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Когда заиграла скрипка…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позволяет трактовать эту сцену как важное событие последних дней жизни Грегор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снуйте ответ на вопрос, заданный в повествовании: «Был ли Грегор животным, если музыка так волновала его?». К кому обращен этот вопрос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ите итоги внешних и внутренних перемен Грегора.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бщите наблюдения в таблице: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орфозы  внешнего облик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ы в мироощущении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0" w:firstLine="9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20" w:firstLine="9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группа 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Исход»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ой эпиграф из текста можно подобрать к этой части сюжета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ие подробности усиливают впечатление обреченности и отверженности героя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роявляется контраст в отношениях Грегора с родителями и сестрой?</w:t>
      </w:r>
    </w:p>
    <w:p>
      <w:pPr>
        <w:pStyle w:val="ListParagraph"/>
        <w:ind w:left="720" w:firstLine="900"/>
        <w:jc w:val="both"/>
        <w:rPr/>
      </w:pPr>
      <w:r>
        <w:rPr>
          <w:sz w:val="28"/>
          <w:szCs w:val="28"/>
        </w:rPr>
        <w:t xml:space="preserve">Прокомментируйте наблюдения: «Грегор мертв; утром служанка находит высохшее тело, и </w:t>
      </w:r>
      <w:r>
        <w:rPr>
          <w:i/>
          <w:sz w:val="28"/>
          <w:szCs w:val="28"/>
        </w:rPr>
        <w:t>семью насекомых</w:t>
      </w:r>
      <w:r>
        <w:rPr>
          <w:sz w:val="28"/>
          <w:szCs w:val="28"/>
        </w:rPr>
        <w:t xml:space="preserve"> охватывает чувство облегчения…» (В. Набоков). Что позволяет назвать родственников Грегора семьей насекомых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ему «чувство облегчения» домочадцев так безотрадно для нас?</w:t>
      </w:r>
    </w:p>
    <w:p>
      <w:pPr>
        <w:pStyle w:val="ListParagraph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502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групп. Обобщение наблю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бщим наши наблюдения, построив диаграмму соотношения «духовного» и «физиологического» в мире Грегора и его семь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790</wp:posOffset>
                </wp:positionH>
                <wp:positionV relativeFrom="paragraph">
                  <wp:posOffset>73025</wp:posOffset>
                </wp:positionV>
                <wp:extent cx="1270" cy="3362960"/>
                <wp:effectExtent l="85090" t="0" r="85725" b="635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63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107.7pt;margin-top:5.75pt;width:0.1pt;height:264.7pt;flip:y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-194945</wp:posOffset>
                </wp:positionV>
                <wp:extent cx="780415" cy="1894840"/>
                <wp:effectExtent l="19050" t="0" r="78740" b="0"/>
                <wp:wrapNone/>
                <wp:docPr id="3" name="Скругленн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0840" cy="1895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соединительная линия 9" stroked="t" o:allowincell="f" style="position:absolute;margin-left:125.7pt;margin-top:-15.35pt;width:61.45pt;height:149.2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ир Грегор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Д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У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Ш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1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790</wp:posOffset>
                </wp:positionH>
                <wp:positionV relativeFrom="paragraph">
                  <wp:posOffset>67310</wp:posOffset>
                </wp:positionV>
                <wp:extent cx="3791585" cy="1270"/>
                <wp:effectExtent l="57150" t="85090" r="0" b="85725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2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07.7pt;margin-top:5.3pt;width:298.55pt;height:0.1pt" type="_x0000_t32">
                <v:stroke color="#4579b8" weight="38160" startarrow="oval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6675</wp:posOffset>
                </wp:positionV>
                <wp:extent cx="1172210" cy="1743710"/>
                <wp:effectExtent l="0" t="19050" r="0" b="0"/>
                <wp:wrapNone/>
                <wp:docPr id="5" name="Скругленн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1744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соединительная линия 8" stroked="t" o:allowincell="f" style="position:absolute;margin-left:107.65pt;margin-top:5.25pt;width:92.25pt;height:137.3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буждение           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физиология»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ир его семьи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кторы превращений противоположны: у Грегора – в направлении преображения, у обывателей –  деградации человеческих  качеств.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ся очевидным возрастание человечности Грегора, прощающего и жертвующего собой, невзирая на предательство семьи. Превращение в жука, исказившее, изуродовавшее его тело, ярче высветило его тонкую, нежную человеческую душу. 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с родителями, сестрой, слугами происходят необратимые  перемены: привычка, равнодушие, инстинкты насекомых  (истребление слабого) разрушают их внутренний мир. «Грегор -  человек в обличии насекомого; его родичи – насекомые в человеческом облике» (В. Набоков).  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же непредвиденное событие, точка во времени, вызывает чувство тревоги, ответственности и проверяет меру человеческого в каждом из нас.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ранц Кафка писал: «Вокруг тебя спят люди. А ты бодрствуешь и, чтобы увидеть другого, размахиваешь головёшкой, взятой из кучи хвороста рядом с тобой. Отчего же ты бодрствуешь? Но ведь сказано, что кто-то должен быть на страже. Бодрствовать кто-то должен».</w:t>
      </w:r>
    </w:p>
    <w:p>
      <w:pPr>
        <w:pStyle w:val="Normal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502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spacing w:before="0" w:after="0"/>
        <w:ind w:left="360" w:firstLine="900"/>
        <w:jc w:val="both"/>
        <w:rPr/>
      </w:pPr>
      <w:r>
        <w:rPr>
          <w:sz w:val="28"/>
          <w:szCs w:val="28"/>
        </w:rPr>
        <w:t>- О чем предупреждает человечество Ф. Кафка?</w:t>
      </w:r>
    </w:p>
    <w:p>
      <w:pPr>
        <w:pStyle w:val="Normal"/>
        <w:spacing w:before="0" w:after="0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разрушительной силе обывательского равнодушия, которое ведет личность к гибели и разрешает самые страшные преступления против человечества.</w:t>
      </w:r>
    </w:p>
    <w:p>
      <w:pPr>
        <w:pStyle w:val="Normal"/>
        <w:spacing w:before="0" w:after="0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очески предвидит превращение семьи насекомых, изгнавших сына - человека, в общество насекомых с изощренно-бездушной нацистской моралью, уничтожавшей народы. </w:t>
      </w:r>
    </w:p>
    <w:p>
      <w:pPr>
        <w:pStyle w:val="Normal"/>
        <w:spacing w:before="0" w:after="0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502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ие ассоциации вызывает у вас название новеллы «Превращение»?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 - презентация)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502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before="0" w:after="0"/>
        <w:ind w:left="142" w:firstLine="900"/>
        <w:jc w:val="both"/>
        <w:rPr/>
      </w:pPr>
      <w:r>
        <w:rPr>
          <w:sz w:val="28"/>
          <w:szCs w:val="28"/>
        </w:rPr>
        <w:t xml:space="preserve">Сочинение на тему по выбору учащихся: 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чему погиб Грегор Замза?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 чем предупреждает человечество новелла «Превращение»?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ое восприятие новеллы «Превращение».</w:t>
      </w:r>
    </w:p>
    <w:p>
      <w:pPr>
        <w:pStyle w:val="Normal"/>
        <w:spacing w:before="0" w:after="0"/>
        <w:ind w:left="142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уку, в которого превратился Грегор, достаточно было лишь вылететь в распахнутое окно. Почему он остается?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02:00Z</dcterms:created>
  <dc:creator>Ольга</dc:creator>
  <dc:description/>
  <cp:keywords/>
  <dc:language>en-US</dc:language>
  <cp:lastModifiedBy>Admin</cp:lastModifiedBy>
  <dcterms:modified xsi:type="dcterms:W3CDTF">2011-05-02T09:03:00Z</dcterms:modified>
  <cp:revision>3</cp:revision>
  <dc:subject/>
  <dc:title>Голущак Ольга Анатольевна,</dc:title>
</cp:coreProperties>
</file>