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Heading1"/>
        <w:rPr/>
      </w:pPr>
      <w:r>
        <w:rPr/>
        <w:t>МОДУЛЬ ПО ЛИТЕРАТУРЕ 7 КЛАСС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ТЕМА: «СТАНЬТЕ ЛУЧШЕ, ЧИЩЕ ДУШОЙ»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МОДУЛЬ-ПОГРУЖЕНИЕ, МОДУЛЬ-ИНСЦЕНИРОВАНИЕ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righ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/>
      </w:pPr>
      <w:r>
        <w:rPr/>
        <w:t>УЧИТЕЛЬ РУССКОГО ЯЗЫКА</w:t>
      </w:r>
    </w:p>
    <w:p>
      <w:pPr>
        <w:pStyle w:val="Heading2"/>
        <w:rPr/>
      </w:pPr>
      <w:r>
        <w:rPr/>
        <w:t xml:space="preserve"> </w:t>
      </w:r>
      <w:r>
        <w:rPr/>
        <w:t>И ЛИТЕРАТУРЫ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САЗОНОВА ЕЛЕНА АНАТОЛЬЕВНА</w:t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Тема: «Станьте лучше, чище душой» по произведению А.П.Чехова «Хамелеон»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Цели: </w:t>
      </w:r>
      <w:r>
        <w:rPr>
          <w:sz w:val="32"/>
        </w:rPr>
        <w:t>формировать умения и навыки учащихся по теме; применять знания в конкретных нестандартных ситуациях, осмыслить эффективность разных норм деятельности в разных ситуациях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Задачи: </w:t>
      </w:r>
      <w:r>
        <w:rPr>
          <w:sz w:val="32"/>
        </w:rPr>
        <w:t>осмеяние хамелеонства и борьба с ни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Оборудование: </w:t>
      </w:r>
      <w:r>
        <w:rPr>
          <w:sz w:val="32"/>
        </w:rPr>
        <w:t>портрет писателя, выставка его книг, рисунки учащихся, учебники,  компьютер, проектор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х30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тивация.</w:t>
      </w:r>
    </w:p>
    <w:p>
      <w:pPr>
        <w:pStyle w:val="Normal"/>
        <w:jc w:val="both"/>
        <w:rPr/>
      </w:pPr>
      <w:r>
        <w:rPr>
          <w:sz w:val="28"/>
        </w:rPr>
        <w:t>Играет музыка. В</w:t>
      </w:r>
      <w:r>
        <w:rPr>
          <w:sz w:val="28"/>
          <w:lang w:val="uk-UA"/>
        </w:rPr>
        <w:t xml:space="preserve"> </w:t>
      </w:r>
      <w:r>
        <w:rPr>
          <w:sz w:val="28"/>
        </w:rPr>
        <w:t>это время входят гости. После звонка учащиеся приветствуют учителя и гостей. На доске записаны высказы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тоб смех – лихой солдат успеха – отводил бы души от з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ворят, одна минута смеха удлиняет жизнь на целый год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С.Остров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Я спешу посмеяться…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>П.Бомарш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бщение темы занятия.</w:t>
      </w:r>
    </w:p>
    <w:p>
      <w:pPr>
        <w:pStyle w:val="TextBody"/>
        <w:rPr/>
      </w:pPr>
      <w:r>
        <w:rPr/>
        <w:t xml:space="preserve">Сегодня мы с вами, ребята, поведем разговор о людях, которым присуще угодничество, лицемерие, льстивость, грубость. И определим, как необходимо противостоять им и как эти черты искоренять. Поможет нам произведение А.П.Чехова «Хамелеон»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оварная работа.</w:t>
      </w:r>
    </w:p>
    <w:p>
      <w:pPr>
        <w:pStyle w:val="TextBody"/>
        <w:rPr/>
      </w:pPr>
      <w:r>
        <w:rPr/>
        <w:t xml:space="preserve">Сначала давайте выясним, что же означают эти слова. </w:t>
      </w:r>
    </w:p>
    <w:p>
      <w:pPr>
        <w:pStyle w:val="Normal"/>
        <w:jc w:val="both"/>
        <w:rPr/>
      </w:pPr>
      <w:r>
        <w:rPr>
          <w:sz w:val="28"/>
          <w:u w:val="single"/>
        </w:rPr>
        <w:t>Угодничество</w:t>
      </w:r>
      <w:r>
        <w:rPr>
          <w:sz w:val="28"/>
        </w:rPr>
        <w:t xml:space="preserve"> – подобострастное стремление угодить чьим-нибудь желаниям, прихот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ель: Ребята, а кто бы мог без слов, жестами или мимикой изобразить эту черту характера, синоним которой низкопоклонство?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Лицемерие </w:t>
      </w:r>
      <w:r>
        <w:rPr>
          <w:sz w:val="28"/>
        </w:rPr>
        <w:t>– поведение, прикрывающее искренность, злонамеренность  притворным чистосердечием, добродетел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огичное задание.</w:t>
      </w:r>
    </w:p>
    <w:p>
      <w:pPr>
        <w:pStyle w:val="Normal"/>
        <w:jc w:val="both"/>
        <w:rPr/>
      </w:pPr>
      <w:r>
        <w:rPr>
          <w:sz w:val="28"/>
          <w:u w:val="single"/>
        </w:rPr>
        <w:t>Льстить</w:t>
      </w:r>
      <w:r>
        <w:rPr>
          <w:sz w:val="28"/>
        </w:rPr>
        <w:t xml:space="preserve"> – хвалить кого-либо из лести, из корыстного желания расположить к себе.</w:t>
      </w:r>
    </w:p>
    <w:p>
      <w:pPr>
        <w:pStyle w:val="Normal"/>
        <w:jc w:val="both"/>
        <w:rPr/>
      </w:pPr>
      <w:r>
        <w:rPr>
          <w:sz w:val="28"/>
          <w:u w:val="single"/>
        </w:rPr>
        <w:t>Грубость</w:t>
      </w:r>
      <w:r>
        <w:rPr>
          <w:sz w:val="28"/>
        </w:rPr>
        <w:t xml:space="preserve"> – недостаточно культурный, неучтивый, неделикат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</w:rPr>
        <w:t xml:space="preserve">      </w:t>
      </w:r>
      <w:r>
        <w:rPr>
          <w:b/>
          <w:bCs/>
          <w:sz w:val="28"/>
        </w:rPr>
        <w:t>4. Работа над темой модуля.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"/>
        <w:rPr/>
      </w:pPr>
      <w:r>
        <w:rPr/>
        <w:t>Учитель:</w:t>
      </w:r>
    </w:p>
    <w:p>
      <w:pPr>
        <w:pStyle w:val="TextBody"/>
        <w:numPr>
          <w:ilvl w:val="0"/>
          <w:numId w:val="2"/>
        </w:numPr>
        <w:rPr/>
      </w:pPr>
      <w:r>
        <w:rPr/>
        <w:t>Ребята, приходилось ли вам общаться с людьми, которые бы вам угождали, льстили. Что вы чувствовали после этого общения?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Пробовали ли вы искоренить в себе эти черты характера? Каким образом? Тяжело ли это сдел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 Каким должен быть человек, которому не присуще угодничество, лицемерие, грубость? Хотели бы вы стать такими людь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 Вспомните, в каких чеховских рассказах мы встречались с людьми, которым присуще низкопоклонство, лесть, грубость. И которых не переделат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ы учащихся. («Смерть чиновника», «Унтер Пришибеев», «Хамелеон»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чему рассказ назван «Хамелеон»?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5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Словарная работа по книге.</w:t>
      </w:r>
    </w:p>
    <w:p>
      <w:pPr>
        <w:pStyle w:val="TextBody"/>
        <w:rPr/>
      </w:pPr>
      <w:r>
        <w:rPr/>
        <w:t>Приспособленец – человек, который приспосабливается к обстоятельствам, маскируя свои истинные взгляды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6. Работа над рассказом «Хамелеон».</w:t>
      </w:r>
    </w:p>
    <w:p>
      <w:pPr>
        <w:pStyle w:val="TextBody"/>
        <w:numPr>
          <w:ilvl w:val="0"/>
          <w:numId w:val="2"/>
        </w:numPr>
        <w:rPr/>
      </w:pPr>
      <w:r>
        <w:rPr/>
        <w:t>О каком событии повествуется в рассказе «Хамелеон»? Расскажите о нем кратк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д чем смеемся мы в этом рассказе? (Над частым и резким изменением решений Очумеловым?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авайте проследим, как изменяется отношение Очумелова к участникам происшествия и какие намечаются в связи с этими колебаниями движения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tbl>
      <w:tblPr>
        <w:tblW w:w="913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7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 связ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мечающиеся решения</w:t>
            </w:r>
          </w:p>
        </w:tc>
      </w:tr>
      <w:tr>
        <w:trPr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Полицейские идут через базарную площадь.</w:t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ставление протокола и решение об истреблении собаки </w:t>
            </w:r>
          </w:p>
        </w:tc>
      </w:tr>
      <w:tr>
        <w:trPr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«Никак беспорядок, Ваше благородие!»</w:t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Жалоба Хрюкина.</w:t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Собака кажется принадлежит генералу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авить дело без последствий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«Нет, это не генеральская?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Петербурге или в Москве такую собаку сразу бы уничтожили.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«…Вестимо генеральская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ить собаку хозяину и обвинить пострадавшего.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«Этаких у нас отродясь не бывало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Истребить, вот и все»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«Это генералова брата»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ончательное решение: собаку возвратить хозяину, так как виноват сам пострадавший («Возьми ее»)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олько раз меняет свою точку зрения на происшествие и свое отношение к участникам Очумелов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ая же основная черта его характера раскрывается в поведении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олько ли смех вызывает этот рассказ? Вдумайтесь в его содерж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 какому времени относится действие рассказа? Докажите текстом приметы времени.</w:t>
      </w:r>
      <w:r>
        <w:rPr>
          <w:sz w:val="28"/>
          <w:lang w:val="uk-UA"/>
        </w:rPr>
        <w:t xml:space="preserve"> </w:t>
      </w:r>
      <w:r>
        <w:rPr>
          <w:sz w:val="28"/>
        </w:rPr>
        <w:t>(Действия происходят в дореволюционной России, приметами времени являются вышедшие сегодня из употребления слова «полицейский», «надзиратель», «городовой», «золотых дел мастер»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то является главным действующим лицом? Каковы обязанности Очумелова по службе, как он к ним относится? Где мы с ним встречаемся? (Дети зачитывают описание базарной площади, через которую идут Очумелов с узелком в руках и городовой с решетом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 ведет себя Очумелов на рыночной площади и в эпизодах с Хрюкины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метить особенности речи полицейского Очумелова в разных эпизодах и указать связь с основными чертами его характер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 xml:space="preserve">7. Выставка рисунк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овесное описание к каждому рисун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8. Итог</w:t>
      </w:r>
    </w:p>
    <w:p>
      <w:pPr>
        <w:pStyle w:val="TextBody"/>
        <w:numPr>
          <w:ilvl w:val="0"/>
          <w:numId w:val="2"/>
        </w:numPr>
        <w:rPr/>
      </w:pPr>
      <w:r>
        <w:rPr/>
        <w:t>Над чем заставляет задуматься этот рассказ?</w:t>
      </w:r>
    </w:p>
    <w:p>
      <w:pPr>
        <w:pStyle w:val="TextBody"/>
        <w:ind w:left="75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х30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тивац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явление целей и зада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этом занятии мы с вами будем применять знания в нестандартных ситу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бота над темой моду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ие эпизоды, выражения показались вам особенно смешны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чтите цитаты на доске. Раскройте их смыс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нсценирова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еседа с учащимис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чему рассказ назван «Хамелеон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ком из действующих лиц своего рассказа показывает Чехов черты «хамелеонства»? (кроме Очумелова учащиеся называют Хрюкина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 детали рассказа и реплики Хрюкина передают его облик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 ведет себя толпа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д чем заставляет задуматься этот рассказ?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6. Красочное изображение рассказ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Эмоциональное воздействие. Изображение хамелеон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7.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Прослушивание музыки.</w:t>
      </w:r>
    </w:p>
    <w:p>
      <w:pPr>
        <w:pStyle w:val="TextBody"/>
        <w:numPr>
          <w:ilvl w:val="0"/>
          <w:numId w:val="2"/>
        </w:numPr>
        <w:rPr/>
      </w:pPr>
      <w:r>
        <w:rPr/>
        <w:t>Прослушайте музыку и скажите, чувствуется ли смена настроения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о вы представляли, когда слушали?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both"/>
        <w:rPr/>
      </w:pPr>
      <w:r>
        <w:rPr>
          <w:b/>
          <w:bCs/>
          <w:sz w:val="28"/>
        </w:rPr>
        <w:t>8.</w:t>
      </w:r>
      <w:r>
        <w:rPr>
          <w:b/>
          <w:bCs/>
          <w:sz w:val="28"/>
          <w:lang w:val="uk-UA"/>
        </w:rPr>
        <w:t xml:space="preserve"> Просмотр отрывка из кинофильма «</w:t>
      </w:r>
      <w:r>
        <w:rPr>
          <w:b/>
          <w:bCs/>
          <w:sz w:val="28"/>
        </w:rPr>
        <w:t>Хамелеон».</w:t>
      </w:r>
    </w:p>
    <w:p>
      <w:pPr>
        <w:pStyle w:val="Normal"/>
        <w:ind w:left="4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9. </w:t>
      </w:r>
      <w:r>
        <w:rPr>
          <w:b/>
          <w:bCs/>
          <w:sz w:val="28"/>
        </w:rPr>
        <w:t xml:space="preserve">Д/з </w:t>
      </w:r>
      <w:r>
        <w:rPr>
          <w:sz w:val="28"/>
        </w:rPr>
        <w:t>Мини-сочинение «Чтобы вы сказали Очумелову при встреч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5:55:00Z</dcterms:created>
  <dc:creator>User</dc:creator>
  <dc:description/>
  <cp:keywords/>
  <dc:language>en-US</dc:language>
  <cp:lastModifiedBy>Admin</cp:lastModifiedBy>
  <dcterms:modified xsi:type="dcterms:W3CDTF">2011-04-29T18:58:00Z</dcterms:modified>
  <cp:revision>3</cp:revision>
  <dc:subject/>
  <dc:title>МОДУЛЬ ПО ЛИТЕРАТУРЕ 7 КЛАСС</dc:title>
</cp:coreProperties>
</file>