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идактический материал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ние № 1</w:t>
      </w:r>
    </w:p>
    <w:p>
      <w:pPr>
        <w:pStyle w:val="Normal"/>
        <w:rPr/>
      </w:pPr>
      <w:r>
        <w:rPr>
          <w:sz w:val="36"/>
          <w:szCs w:val="36"/>
        </w:rPr>
        <w:t>Подчеркните в тексте слова, которыми можно описать мелодию и передать её настроение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В лесу стояла тишина, воздух был такой теплый, в траве мелькали, точно зеленые огоньки, сотни светлячков, а когда Элиза задела рукой за какой-то кустик, они посыпались в траву звездным дождем.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Когда Элиза проснулась, солнышко стояло уже высоко; она даже не могла хорошенько видеть его за густою листвой деревьев, но отдельные лучи его пробирались между ветвями и бегали золотыми зайчиками по траве; от зелени шел чудный запах, а птички, казалось, готовы были сесть Элизе на плечи. Невдалеке слышалось журчание источника; оказалось, что тут бежало несколько больших ручьев, вливавшихся в пруд с чудным песчаным дн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ние № 2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 xml:space="preserve">1 вариант: подчеркните слова, описывающие  чувства Элизы. </w:t>
      </w:r>
    </w:p>
    <w:p>
      <w:pPr>
        <w:pStyle w:val="Normal"/>
        <w:spacing w:lineRule="auto" w:line="360"/>
        <w:rPr/>
      </w:pPr>
      <w:r>
        <w:rPr>
          <w:sz w:val="36"/>
          <w:szCs w:val="36"/>
        </w:rPr>
        <w:t xml:space="preserve">2 вариант – слова, описывающие её испытание. 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firstLine="708"/>
        <w:rPr>
          <w:sz w:val="36"/>
          <w:szCs w:val="36"/>
        </w:rPr>
      </w:pPr>
      <w:r>
        <w:rPr>
          <w:sz w:val="36"/>
          <w:szCs w:val="36"/>
        </w:rPr>
        <w:t>Своими нежными руками рвала она злую, жгучую крапиву, и руки ее покрывались крупными волдырями, но она с радостью переносила боль: только бы удалось ей спасти милых братьев!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Потом она размяла крапиву голыми ногами и стала сучить зеленое волокно.</w:t>
      </w:r>
    </w:p>
    <w:sectPr>
      <w:type w:val="nextPage"/>
      <w:pgSz w:w="11906" w:h="16838"/>
      <w:pgMar w:left="567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0:41:00Z</dcterms:created>
  <dc:creator>Admin</dc:creator>
  <dc:description/>
  <dc:language>en-US</dc:language>
  <cp:lastModifiedBy>Оля</cp:lastModifiedBy>
  <cp:lastPrinted>2010-12-11T00:19:00Z</cp:lastPrinted>
  <dcterms:modified xsi:type="dcterms:W3CDTF">2010-12-10T21:22:00Z</dcterms:modified>
  <cp:revision>3</cp:revision>
  <dc:subject/>
  <dc:title>Информационная карта урока</dc:title>
</cp:coreProperties>
</file>