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Предм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е чтение. Г. Х. Андерсен «Дикие лебеди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ьба добра со з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накомить учащихся со сказкой Г. Х. Андерсена «Дикие лебеди», углубить представления о литературной сказке, способствовать пониманию её глубокого нравственного смысла; формировать жизненные компетентн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навыки сравнительного анализа и аналитической словесной работы с текстом; развивать умения определять главную мысль произведения, оценивать поступки сказочных героев и выражать свое отношение к ним, развивать коммуникативны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эмпатии, чувства ответственности, сострадания и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: фрагменты мультфильма «Дикие лебеди» («Союзмультфильм», </w:t>
      </w:r>
    </w:p>
    <w:p>
      <w:pPr>
        <w:pStyle w:val="Normal"/>
        <w:rPr/>
      </w:pPr>
      <w:r>
        <w:rPr>
          <w:sz w:val="28"/>
          <w:szCs w:val="28"/>
        </w:rPr>
        <w:t>1962 г.), музыкальный фрагмент (П. И. Чайковский «Вальс цветов»), раздаточный материал (информационная карта, рисунок – схема), мультимедийная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будут знать: понятие «литературная сказка», содержание сказки «Дикие 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будут уметь: проводить сравнительный анализ образов с опорой на текст произведения, сопоставлять характеры и поступки героев разных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познакомимся поближ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йчас я хотела бы провести небольшое интервью и предлагаю вам,  возможно  будущим журналистам, ученым или писателям, ответить на вопросы: какими бывают сказки? (волшебные, о животных, бытовые; литературные и народны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сказки называют литературны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ем отличаются литературные сказки от народных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 у них общего? (зло приносит несчастья и испытывает доброго героя,  добрый герой отправляется в трудный путь ради спасения близких, победа добра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писатели – сказочники вам извест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ли бы вам, как скульпторам, поручили создать памятник Андерсену, в каком месте мира вы бы его установи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окружении каких героев находился бы писате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перь посмотрите на слайд (приложение 1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pacing w:val="-12"/>
          <w:sz w:val="28"/>
          <w:szCs w:val="28"/>
        </w:rPr>
      </w:pPr>
      <w:r>
        <w:rPr>
          <w:spacing w:val="-10"/>
          <w:sz w:val="28"/>
          <w:szCs w:val="28"/>
        </w:rPr>
        <w:t xml:space="preserve">В </w:t>
      </w:r>
      <w:r>
        <w:rPr>
          <w:spacing w:val="-14"/>
          <w:sz w:val="28"/>
          <w:szCs w:val="28"/>
        </w:rPr>
        <w:t xml:space="preserve">Копенгагене, в Королевском саду, стоит памятник Андерсену. На нем </w:t>
      </w:r>
      <w:r>
        <w:rPr>
          <w:spacing w:val="-12"/>
          <w:sz w:val="28"/>
          <w:szCs w:val="28"/>
        </w:rPr>
        <w:t xml:space="preserve">высечены слова: "Воздвигнут датским народом". Неподалеку можно увидеть скульптуру «Дикие лебеди», созданную по мотивам одноименного произведения. </w:t>
      </w:r>
    </w:p>
    <w:p>
      <w:pPr>
        <w:pStyle w:val="Normal"/>
        <w:ind w:left="36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 чем же наша сказк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оне музыки звучит рассказ учите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алеко, далеко, в той стране, куда улетают от нас на зиму ласточки, жил король. У него было одиннадцать сыновей и одна дочка, Элиза. Одиннадцать братьев – принцев уже ходили в школу; на груди у каждого красовалась звезда, а сбоку гремела сабля. Сетрица их Элиза сидела на скамеечке из зеркального стекла и рассматривала книжку с картинками, за которую было заплачено полкоролевст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, хорошо жилось детям, только недол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го счастье детей было недолги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дворец пришла злая мачеха. Она в первый же день возненавидела Элизу и ее братьев, настроила против них короля. Она превратила братьев Элизы в белых лебедей, а прекрасную Элизу хотела лишить рассудка, красоты и доброго сердца, но колдовство не имело над ней власти. Бедняжка Элиза осталась одна, никто не признавал ее, но девушка не забыла своих братьев, и когда ей минуло 15 лет, ушла из дворца. Решила искать братьев повсюду, пока не найдет. Сердце подсказало ей, где искать красавцев принцев, и чтобы освободить братьев от чар, она принялась плести из жгучей крапивы рубашки – панцири. Элиза не могла разговаривать, так как первое произнесенное слово пронзило бы сердца братьев, как кинжал. Дни и ночи она проводила за работой, пока король той страны не привел ее в свой дворец. На обожженные руки Элизы натянули тонкие перчатки, но она готова была рвать крапивы на кладбище, чтобы успеть сплести 11 рубах. Элизу обвинили в колдовстве, приговорили к смерти. Но уже по дороге к месту казни она доплела последнюю рубашку, и братья были спас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теперь познакомимся с героями сказки поближе.</w:t>
      </w:r>
    </w:p>
    <w:p>
      <w:pPr>
        <w:pStyle w:val="Normal"/>
        <w:rPr/>
      </w:pPr>
      <w:r>
        <w:rPr>
          <w:sz w:val="28"/>
          <w:szCs w:val="28"/>
        </w:rPr>
        <w:t>Сейчас вы услышите небольшой фрагмент музыкального произведения великого композитора П.И. Чайковского. Положите перед собой текст (приложение 2) и, слушая музыку, подчеркните слова, которыми можно описать мелодию, передать её настро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фрагмент «Вальса цветов»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одходит ли музыка к образу Элизы? (</w:t>
      </w:r>
      <w:r>
        <w:rPr>
          <w:i/>
          <w:sz w:val="28"/>
          <w:szCs w:val="28"/>
        </w:rPr>
        <w:t>нежная и величественная, прекрасная и возвышенная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принимает природа Элизу?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очему прогоняют люди, а природа преклоняется перед девуш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ти Элизы появилось зло. Давайте посмотрим, какое он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рагмент мультфильма)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вы увидели королеву? (подберите определения) Насколько серьезны ее злодейства?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почему королева разбила зеркало?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жабы превратились в розы?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горести и лишения должна пройти Элиза, чтобы победить зло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работаем с текстом (приложение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). Перед вами следующий эпизод сказки «Элиза срывает стебли крапивы». 1 вариант подчеркнет слова, описывающие  чувства Элизы. 2 вариант – слова, описывающие её испытание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Какие душевные качества проявила Элиза, приступая к такому трудному дел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еред вами рисунок розы (приложение 4). Острые шипы на стебле – испытания Элизы. Давайте запишем их (</w:t>
      </w:r>
      <w:r>
        <w:rPr>
          <w:i/>
          <w:sz w:val="28"/>
          <w:szCs w:val="28"/>
        </w:rPr>
        <w:t>работа в парах. Чей ответ наиболее точный?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роизошло чудо: лебеди стали братьями. И мы услышали от Элизы: «Я невинна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у нас побеждает: зло или добро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я такой путь горестей, лишений, испытаний, Элиза должна была стать злой?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Что же она приобрела? (</w:t>
      </w:r>
      <w:r>
        <w:rPr>
          <w:i/>
          <w:sz w:val="28"/>
          <w:szCs w:val="28"/>
        </w:rPr>
        <w:t>подпишите лепестки розы</w:t>
      </w:r>
      <w:r>
        <w:rPr>
          <w:b/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Трудолюбие, терпение, ответственность, самоотверженность, решительность, стойко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инка цветка останется незаполненн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бро…Какого оно цвета? Каждый из вас раскрасит дома добро - сердцевину цветка своим цветом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 теперь - ещё одна роза из сказки Г. Х. Андерсена. У нее также есть шипы – испытания (обидные слова друга, утрата воспоминаний о доме, опасность в замке разбойников, холод снежных чертогов) и нежные прекрасные лепестки – любовь, дружба, самоотверженность, смелость, верность. Вы догадались, кому принадлежит эта роз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так, мы убедились сегодня еще раз: в литературных и народных сказках добро побеждает зло. Радость и счастье человека – в стремлении к добру, в стойком сопротивлении невзгод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читай, что не даром ты прожи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знь свою, если даже чуть-чу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оту в этом мире умножи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красить рисунок и объяснить выбор цвета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42:00Z</dcterms:created>
  <dc:creator>Admin</dc:creator>
  <dc:description/>
  <dc:language>en-US</dc:language>
  <cp:lastModifiedBy>Оля</cp:lastModifiedBy>
  <dcterms:modified xsi:type="dcterms:W3CDTF">2010-12-29T15:22:00Z</dcterms:modified>
  <cp:revision>13</cp:revision>
  <dc:subject/>
  <dc:title>Тема    Внеклассное чтение</dc:title>
</cp:coreProperties>
</file>