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6858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7pt;margin-top:432pt;width:539.95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972300</wp:posOffset>
                </wp:positionV>
                <wp:extent cx="2808605" cy="791845"/>
                <wp:effectExtent l="185420" t="102870" r="40005" b="7264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0200">
                          <a:off x="0" y="0"/>
                          <a:ext cx="2808720" cy="792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9.05pt;margin-top:548.95pt;width:221.1pt;height:62.3pt;flip:x;mso-wrap-style:none;v-text-anchor:middle;rotation:328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7445</wp:posOffset>
                </wp:positionH>
                <wp:positionV relativeFrom="paragraph">
                  <wp:posOffset>8083550</wp:posOffset>
                </wp:positionV>
                <wp:extent cx="2921000" cy="803910"/>
                <wp:effectExtent l="185420" t="123825" r="34290" b="755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0200">
                          <a:off x="0" y="0"/>
                          <a:ext cx="2921040" cy="803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5pt;margin-top:636.5pt;width:229.95pt;height:63.25pt;flip:x;mso-wrap-style:none;v-text-anchor:middle;rotation:328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8571865</wp:posOffset>
                </wp:positionV>
                <wp:extent cx="2715260" cy="876300"/>
                <wp:effectExtent l="82550" t="252095" r="95885" b="2387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90000">
                          <a:off x="0" y="0"/>
                          <a:ext cx="2715120" cy="87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674.95pt;width:213.75pt;height:68.95pt;flip:y;mso-wrap-style:none;v-text-anchor:middle;rotation:8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7315200</wp:posOffset>
                </wp:positionV>
                <wp:extent cx="2159000" cy="865505"/>
                <wp:effectExtent l="75565" t="171450" r="85725" b="170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191400">
                          <a:off x="0" y="0"/>
                          <a:ext cx="2158920" cy="865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575.95pt;width:169.95pt;height:68.1pt;flip:y;mso-wrap-style:none;v-text-anchor:middle;rotation:7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172200</wp:posOffset>
                </wp:positionV>
                <wp:extent cx="2159000" cy="865505"/>
                <wp:effectExtent l="75565" t="171450" r="85725" b="170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191400">
                          <a:off x="0" y="0"/>
                          <a:ext cx="2158920" cy="865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485.95pt;width:169.95pt;height:68.1pt;flip:y;mso-wrap-style:none;v-text-anchor:middle;rotation:7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960620</wp:posOffset>
                </wp:positionV>
                <wp:extent cx="0" cy="4800600"/>
                <wp:effectExtent l="44450" t="0" r="444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0.6pt" to="288pt,768.5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078480</wp:posOffset>
                </wp:positionV>
                <wp:extent cx="914400" cy="922020"/>
                <wp:effectExtent l="38100" t="387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2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42.4pt;width:71.95pt;height:72.55pt;mso-wrap-style:none;v-text-anchor:middl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6972300" cy="67513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0</wp:posOffset>
                </wp:positionV>
                <wp:extent cx="29718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Теперь я могу говорить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45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Теперь я могу говорить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0</wp:posOffset>
                </wp:positionV>
                <wp:extent cx="24003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Я невинна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45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Я невинна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1075" cy="45466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8175" cy="42894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9:00Z</dcterms:created>
  <dc:creator>Admin</dc:creator>
  <dc:description/>
  <dc:language>en-US</dc:language>
  <cp:lastModifiedBy>Оля</cp:lastModifiedBy>
  <dcterms:modified xsi:type="dcterms:W3CDTF">2010-12-29T15:17:00Z</dcterms:modified>
  <cp:revision>5</cp:revision>
  <dc:subject/>
  <dc:title>                         </dc:title>
</cp:coreProperties>
</file>