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скусство быть волшебник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елла О. Генри «Дары волхв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урок-дискуссия, литература, 7 класс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в ходе работы над содержанием новеллы «Дары волхвов» показать моральную ценность поступков героев, их самоотверженной любви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2) работая над содержанием новеллы, подвести учащихся к пониманию того, что  только настоящие человеческие чувства способны преодолеть черствость повседневной жизни, пройти через все испыт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да будет сказано в назидание мудрецам наших дней, что из всех дарителей эти двое были мудрейшими. Из всех, кто подносит и принимает дары, истинно мудры лишь подобные им. Везде и всюду.</w:t>
      </w:r>
    </w:p>
    <w:p>
      <w:pPr>
        <w:pStyle w:val="Normal"/>
        <w:spacing w:lineRule="auto" w:line="360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. Генр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уроке используются фотоматериалы из биографии О. Генри, репродукции картин итальянских и русских художников на рождественскую тематику, рисунки учащихся к новелл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ильям Сидни Портер. Замечательный  американский писатель. Обращаю внимание учащихся на следующие сло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зачитывает учитель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. Генри писал пронзительно, тонко и не по-американски душевно. В обществе, где обогащение – цель жизни, где всё подсчитывалось и рассчитывалось, взвешивалось и измерялось главной меркой – долларом, этот писатель вдруг заговорил о человеческих ценностях и воспел романтику человеческих чувств. Его услышали. Поверили и признали.</w:t>
      </w:r>
    </w:p>
    <w:p>
      <w:pPr>
        <w:pStyle w:val="Normal"/>
        <w:spacing w:lineRule="auto" w:line="360"/>
        <w:ind w:left="126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26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Вопрос урока (на доске или при помощи мультимедийного проектора):</w:t>
      </w:r>
    </w:p>
    <w:p>
      <w:pPr>
        <w:pStyle w:val="Normal"/>
        <w:spacing w:lineRule="auto" w:line="360"/>
        <w:ind w:left="126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В чём загадка популярности?</w:t>
      </w:r>
    </w:p>
    <w:p>
      <w:pPr>
        <w:pStyle w:val="Normal"/>
        <w:spacing w:lineRule="auto" w:line="360"/>
        <w:ind w:left="126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Можно ли О. Генри назвать волшебником?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Что больше всего запомнилось вам из рассказа о писателе О. Генр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чему он решил воспользоваться псевдонимом? Что вы знаете об истории появления псевдонима О. Генри?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я аптекарем на воле и в тюрьме, Портер постоянно пользовался настольным фармацевтическим справочником, автором которого был француз Этьен Оссиан Генри (на ирландский мотив пишут О‘Генр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Как и при каких обстоятельствах О. Генри начал писать новеллы? Сколько новелл написал писатель?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смотрите в тетрадь: значение сло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ём гуманистический смысл новелл О. Генри?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лощук Е. Литература. 7 класс. 2007г.  Стр. 83: зачита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ойте словарь литературоведческих терми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стр. учебника 282: зачитать значение слова новелл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 О. Генри, как вы уже сказали, прошёл через серьёзные испыт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ово учителя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в марте 1895 г. Кассир осетинского национального банка Вильям Сидни Портер был отстранён от работы из-за подозрения в растрате или присвоения крупной суммы денег, в семье наступили трудные времена. При увольнении Портер получил недельное жалование, которое дало возможность продержаться до середины апреля. В кармане у Портера были лишь прекрасные часы фирмы «Мозер» - рождественский подарок президента банка Самюэля Годвина. В один прекрасный день Портер посмотрел на часы и сказал жене, что через час у них будут деньги. А жена (Атол) тоже думала, где достать денег. Она подумала, что проблему поможет решить парикмахерская Шофрони – решила пожертвовать своими волосами, ведь у неё они так быстро растут…</w:t>
      </w:r>
    </w:p>
    <w:p>
      <w:pPr>
        <w:pStyle w:val="Normal"/>
        <w:spacing w:lineRule="auto" w:line="360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м ничего не напоминает эта история?</w:t>
      </w:r>
    </w:p>
    <w:p>
      <w:pPr>
        <w:pStyle w:val="Normal"/>
        <w:spacing w:lineRule="auto" w:line="360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елла «Дары волхвов».</w:t>
      </w:r>
    </w:p>
    <w:p>
      <w:pPr>
        <w:pStyle w:val="Normal"/>
        <w:spacing w:lineRule="auto" w:line="360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а прошлом уроке мы познакомились с содержанием новеллы, а сегодня будем работать над содержанием)</w:t>
      </w:r>
    </w:p>
    <w:p>
      <w:pPr>
        <w:pStyle w:val="Normal"/>
        <w:spacing w:lineRule="auto" w:line="360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щаю внимание учащихся на запись на доске:</w:t>
      </w:r>
    </w:p>
    <w:p>
      <w:pPr>
        <w:pStyle w:val="Normal"/>
        <w:spacing w:lineRule="auto" w:line="360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хв – чародей, колдун</w:t>
      </w:r>
    </w:p>
    <w:p>
      <w:pPr>
        <w:pStyle w:val="Normal"/>
        <w:spacing w:lineRule="auto" w:line="360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р – подарок, пожертвование; способность, талант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а тема новеллы «Дары волхвов», зачитайте в новелле, о чём она. Закройте глаза. Представьте. Скоро Рождество. С чем ассоциируется этот праздник у вас?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ока глаза закрыты, на столе появляется ёлка, игрушки, мишура, гирлянда…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открывают гла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обращаю их внимание на репродукцию картины «Волхвы приносят младенца» и читаю стих Б. Пастерна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правка из истории о праздновании Рождества (рассказывают два ученик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i/>
          <w:sz w:val="28"/>
          <w:szCs w:val="28"/>
        </w:rPr>
        <w:t xml:space="preserve">Чем омрачено предпраздничное настроение Деллы? От чего у неё горят уши? Почему она несколько раз пересчитывает деньги?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их не прибавило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доллар 87 центов. Сколько это гривен?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завтра Рожде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ите, какие чувства могла испытывать Делл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то она сделала? (заплакала) Зачитай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ы ли вы с автором, что вздохи преобладают? Что в жизни вас расстраивает, и вы вздыхаете с сожалением?  Зачитай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вайте оглядим дом Деллы.</w:t>
      </w:r>
    </w:p>
    <w:p>
      <w:pPr>
        <w:pStyle w:val="Normal"/>
        <w:spacing w:lineRule="auto" w:line="360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значит вопиющая нищета?  /смотрим на доску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о 30 долларов, теперь 20 /смотрим на доску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го потускнели буквы на табличке и почему им, задумавшись, нужно было бы сократиться и быть непритязательнее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стречала Делла Джима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автор использует здесь восклицательные предложения? Что хочет этим подчеркнуть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втра Рождество…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 у Деллы 1 доллар 87 центов. Расходы оказались больше, чем она рассчитывала. С расходами всегда так бывает. Как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доллар 87 центов на подарок Джиму! Её Джиму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ять восклицательный знак. Почему? О чём это говорить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ём интрига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ла ищет выход? У их семьи было два сокровища – предмет их гордости. Какие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 на то, как ведёт себя Делла перед зеркалом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глаза сверкали…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с лица за двадцать секунд сбежали краски…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быстрые движения…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она торопливо сначала распустила волосы, а потом стала их снова подбирать, потом постояла неподвижно и три слезинки упали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передаёт автор, описывая поведение Деллы?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а волнуется, переживает, ей жа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20 долларов», - сказала мадам в парикмахерской, привычно взвешивая на руке воло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чём говорит  это слово – «привычно»?  Что хочет подчеркнуть автор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а часа Делла пролетала на «розовых крыльях». Что она купила Джиму? Что сыграло решающую роль в выборе подарка? Зачитать от слов «…старый ремешок…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тала делать Делла, вернувшись домой? /исправлять разрушения/  Почему автор использует именно  слово «разрушение»?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щаю внимание на слова: «великодушие в сочетании с любовью – тяжёлый труд»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эти слова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о значение выражения «исполинский труд»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Делла посмотрела на себя долгим, внимательным и критическим взглядом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читайте. Ожидание Джима. Она слышит шаги. Бледнеет. Почему? О чём просит Бога? Почему? В чём интрига? /сейчас поссорятся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обращает на себя внимание во внешности Джима? Почему автор сравнивает его с сеттером? Как бы вы объяснили восклицательный знак в предложении: «Нелегкое дело в двадцать два года быть обремененным семьей!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Джим смотрит на Деллу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бы вы объяснили странность в выражении его лица? Зачитай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акция Деллы на это. Что её напугало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лог (из текст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над чем усиленно работает  мозг Джима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 Джима – слова Дел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с бессмысленной настойчивостью Джим опять спрашивает Деллу о волосах?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можно ли измерить любовь? Чем?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ращаю внимание на слова: «Волхвы принести драгоценные дары, но среди них не было одного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го дара не было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ла приняла подарок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Джим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чём  мудрость этих двух молодых людей?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-вашему, какое слово наилучшим образом характеризует поступки героев: подарок, пожертвование, любовь, способность, талант?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имание!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что для вас главное в выборе подарка: стоимость, полезность, радость?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i/>
          <w:sz w:val="28"/>
          <w:szCs w:val="28"/>
        </w:rPr>
        <w:t>СЧАСТЬЕ = БОГАТСТ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Согласны ли вы с тем, что счастливы мы можем быть только имея богатство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В чём же волшебство писателя  О. Генри?  Запишите одним предложением. 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: сочинение-миниатюра «Подарок к Рождеству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5:54:00Z</dcterms:created>
  <dc:creator>User</dc:creator>
  <dc:description/>
  <dc:language>en-US</dc:language>
  <cp:lastModifiedBy>User</cp:lastModifiedBy>
  <dcterms:modified xsi:type="dcterms:W3CDTF">2010-07-18T15:54:00Z</dcterms:modified>
  <cp:revision>2</cp:revision>
  <dc:subject/>
  <dc:title>Искусство быть волшебником</dc:title>
</cp:coreProperties>
</file>